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ZAPISNIK SA SJEDNICE ŽUPANIJSKOG POVJERENSTVA SUSRETA </w:t>
      </w:r>
    </w:p>
    <w:p>
      <w:pPr>
        <w:pStyle w:val="Normal"/>
        <w:jc w:val="center"/>
        <w:rPr/>
      </w:pPr>
      <w:r>
        <w:rPr>
          <w:i/>
          <w:iCs/>
        </w:rPr>
        <w:t>LIDRANO 2011</w:t>
      </w:r>
      <w:r>
        <w:rPr/>
        <w:t>. – LITERARNO STVARALAŠT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Sjednica Županijskog povjerenstva za literarno stvaralaštvo u sastavu Branka Jagić i Vlasta Horvatić-Gmaz održana je 14. veljače 2011. Krapini. Nakon uvida u sve pristigle radove dostavljene  pod zaporkom (uz naznaku razreda kojeg učenik polazi),  povjerenstvo jednoglasno odabire sljedeće radove za državnu razinu natjecanj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U konkurenciji osnovnih škola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 xml:space="preserve">Nezaboravni susret, </w:t>
      </w:r>
      <w:r>
        <w:rPr/>
        <w:t xml:space="preserve"> CVIJET 15011, uč. Julija Franciska Kucelj, 6. razred, OŠ Stubičke Toplice, voditeljica:Tatjana Benk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Dvojezični žir</w:t>
      </w:r>
      <w:r>
        <w:rPr/>
        <w:t>, CUNI 19090, uč. Ida Matilda Repar 3. razred OŠ D. Stubica, voditeljica: Tatjana Benk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 xml:space="preserve">Vrtić za mačke, </w:t>
      </w:r>
      <w:r>
        <w:rPr/>
        <w:t>VRTIĆ 53222,  uč. Ivan Gorup, 5. razred, OŠ AM Klanjec, voditeljica: Barbara Beron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 xml:space="preserve">Jednaki, ali različiti, </w:t>
      </w:r>
      <w:r>
        <w:rPr>
          <w:bCs/>
          <w:iCs/>
        </w:rPr>
        <w:t>SRCE 12369, uč. Josipa Varjačić, 8. razred, OŠ Đurmanec, voditeljica: Martina Ljubić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 xml:space="preserve">Teško je kad telefon šuti, a kamo li čovjek, </w:t>
      </w:r>
      <w:r>
        <w:rPr/>
        <w:t xml:space="preserve">HOODI 26126, uč. Klara Kunštek,? razred, OŠ AC Krapina, voditeljica Vlasta Meštrović;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 konkurenciji srednjih škol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/>
          <w:iCs/>
        </w:rPr>
        <w:t xml:space="preserve">Ana, </w:t>
      </w:r>
      <w:r>
        <w:rPr>
          <w:bCs/>
          <w:iCs/>
        </w:rPr>
        <w:t>TENISICE 455555</w:t>
      </w:r>
      <w:r>
        <w:rPr/>
        <w:t>,  Ana Šefček, 3. razred; voditeljica: Barica Gradiški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/>
          <w:iCs/>
        </w:rPr>
        <w:t xml:space="preserve">Bit ću tvoj osmijeh, </w:t>
      </w:r>
      <w:r>
        <w:rPr>
          <w:bCs/>
          <w:iCs/>
        </w:rPr>
        <w:t xml:space="preserve">23999 OSMIJEH, </w:t>
      </w:r>
      <w:r>
        <w:rPr/>
        <w:t xml:space="preserve"> Iris Spajić, 3. razred, SŠ Zabok, voditeljica: Jadranka Bogdanović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U Krapini, 14. veljače 2011.</w:t>
      </w:r>
    </w:p>
    <w:p>
      <w:pPr>
        <w:pStyle w:val="Normal"/>
        <w:ind w:left="5928" w:firstLine="552"/>
        <w:jc w:val="center"/>
        <w:rPr/>
      </w:pPr>
      <w:r>
        <w:rPr/>
        <w:t>Članovi povjerenstva:</w:t>
        <w:tab/>
      </w:r>
    </w:p>
    <w:p>
      <w:pPr>
        <w:pStyle w:val="Normal"/>
        <w:ind w:left="2484" w:firstLine="348"/>
        <w:jc w:val="center"/>
        <w:rPr/>
      </w:pPr>
      <w:r>
        <w:rPr/>
        <w:tab/>
        <w:tab/>
        <w:t xml:space="preserve"> </w:t>
      </w:r>
    </w:p>
    <w:p>
      <w:pPr>
        <w:pStyle w:val="Normal"/>
        <w:spacing w:lineRule="auto" w:line="360"/>
        <w:ind w:left="4248" w:firstLine="708"/>
        <w:rPr/>
      </w:pPr>
      <w:r>
        <w:rPr>
          <w:i/>
        </w:rPr>
        <w:t xml:space="preserve">                                      </w:t>
      </w:r>
      <w:r>
        <w:rPr>
          <w:i/>
        </w:rPr>
        <w:t>Branka Jagić</w:t>
        <w:tab/>
        <w:t xml:space="preserve">      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5760" w:firstLine="720"/>
        <w:jc w:val="center"/>
        <w:rPr>
          <w:i/>
          <w:i/>
        </w:rPr>
      </w:pPr>
      <w:r>
        <w:rPr>
          <w:i/>
        </w:rPr>
        <w:t>Vlasta Horvatić-Gmaz</w:t>
      </w:r>
    </w:p>
    <w:p>
      <w:pPr>
        <w:pStyle w:val="Normal"/>
        <w:spacing w:lineRule="auto" w:line="360"/>
        <w:ind w:left="2880" w:firstLine="720"/>
        <w:rPr/>
      </w:pPr>
      <w:r>
        <w:rPr/>
        <w:t xml:space="preserve">                  </w:t>
      </w:r>
      <w:r>
        <w:rPr/>
        <w:tab/>
        <w:tab/>
        <w:tab/>
        <w:t xml:space="preserve">         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26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48:00Z</dcterms:created>
  <dc:creator> </dc:creator>
  <dc:description/>
  <cp:keywords/>
  <dc:language>en-US</dc:language>
  <cp:lastModifiedBy>Zoran Gumbas</cp:lastModifiedBy>
  <dcterms:modified xsi:type="dcterms:W3CDTF">2011-02-23T07:32:00Z</dcterms:modified>
  <cp:revision>9</cp:revision>
  <dc:subject/>
  <dc:title>ZAPISNIK SJEDNICE ŽUPANIJSKOG POVJERENSTVA SUSRETA LIDRANO 2009</dc:title>
</cp:coreProperties>
</file>