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ISNIK POVJERENSTVA ZA NOVINARSKE RADO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ovjerenstvo u sastavu </w:t>
      </w:r>
      <w:r>
        <w:rPr>
          <w:b/>
          <w:sz w:val="22"/>
          <w:szCs w:val="22"/>
        </w:rPr>
        <w:t>Biserka Jakšić i Ljiljana Pavlina</w:t>
      </w:r>
      <w:r>
        <w:rPr>
          <w:sz w:val="22"/>
          <w:szCs w:val="22"/>
        </w:rPr>
        <w:t xml:space="preserve"> je 14. veljače 2011. godine razmotrilo prispjele novinarske radove i Državnom povjerenstvu predlaže jedan rad učenika srednjih ( od njih tri) i tri rada učenika osnovnih škola (od njih seda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rednje škol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slov: Pobijedi ti za nas (intervju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 : Kristina Potočki, SŠ Krap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razloženje: rad pokazuje da autorica zna prepoznati trenutak i odabrati prave osobe za intervju. Očito poznaje područje o kojem piše. Razgovor je dobro osmišljen i vođen s izvrsno ukomponiranim duhovitim odgovorima. Čitatelj dobiva potpunu i zaokruženu informaciju i priliku da popularne osobe upozna i s druge str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novne škol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slov: Osmaši i promili (samostalni novinarski ra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: Filip Bakran, OŠ KŠG Zabok</w:t>
      </w:r>
    </w:p>
    <w:p>
      <w:pPr>
        <w:pStyle w:val="Normal"/>
        <w:rPr/>
      </w:pPr>
      <w:r>
        <w:rPr>
          <w:sz w:val="22"/>
          <w:szCs w:val="22"/>
        </w:rPr>
        <w:t>Obrazloženje: Iako tematizira društveni problem alkoholizma mladih, ne podliježe subjektivnom generacijskom viđenju, već o tome objektivno i kritički progovara. Tekst je uravnotežen i nema namjeru osuđivati, već potaknuti na razmišljanje. Autor poznaje strukturu novinskog teksta i dobro zna upotrijebiti nadnaslov, naslov, podnaslov i međunasl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slov: Neki se postupci teško opraštaju, ali nikada ne zaboravljaju (putopisna reportaž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: Ivica Rusan; OŠ Gornja Stubi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razloženje: Iako je tema obrađena bezbroj puta reportaža pokazuje da uvijek ima mjesta jednom novom viđenju nedavne hrvatske povijesti. Tekst je potkrijepljen činjenicama i podacima o viđenom. Bez obzira što donosi osobni doživljaj, autor ne upada u zamku patetičnosti i moraliziran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slov: Tko je osmaš?(kriti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: Ana Klemar, OŠ AK Zla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razloženje: Tekst odlikuje britka i kratka rečenica i pokazuje objektivan pristup problemu odrastan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red izabranih radova, na državnu smotru se bez prosudbe (premalen broj pristiglih u konkurenciji) šalju i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kolski listovi srednjih škola: ŠUDIGO-a Zabok – Tabula nova te SŠ Krapina – Pet plus;    i osnovnih škola: OŠ AK Zlatar – Iskrice i OŠ pri bolnici Kr. Toplice – Djetlić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mski radovi: OŠ Bedekovčina – Hrvatska traži kometu i SŠ Konjščina – Budućnost mladih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U Krapini, 14.2.2011.               </w:t>
        <w:tab/>
        <w:tab/>
        <w:tab/>
        <w:tab/>
        <w:tab/>
        <w:tab/>
        <w:t xml:space="preserve"> Za povjerenstv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Biserka Jakš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9:00Z</dcterms:created>
  <dc:creator>biba</dc:creator>
  <dc:description/>
  <cp:keywords/>
  <dc:language>en-US</dc:language>
  <cp:lastModifiedBy>Zoran Gumbas</cp:lastModifiedBy>
  <cp:lastPrinted>2011-02-16T12:42:00Z</cp:lastPrinted>
  <dcterms:modified xsi:type="dcterms:W3CDTF">2011-02-23T07:30:00Z</dcterms:modified>
  <cp:revision>9</cp:revision>
  <dc:subject/>
  <dc:title>ZAPISNIK POVJERENSTVA ZA NOVINARSKE RADOVE</dc:title>
</cp:coreProperties>
</file>