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APINSKO-ZAGORSKA ŽUPANIJ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Županijsko povjerenstvo za organizaciju i </w:t>
      </w:r>
    </w:p>
    <w:p>
      <w:pPr>
        <w:pStyle w:val="Normal"/>
        <w:rPr/>
      </w:pPr>
      <w:r>
        <w:rPr>
          <w:b/>
          <w:sz w:val="20"/>
          <w:szCs w:val="20"/>
        </w:rPr>
        <w:t>provođenje županijskog susreta učenika OŠ KZŽ</w:t>
      </w:r>
    </w:p>
    <w:p>
      <w:pPr>
        <w:pStyle w:val="Normal"/>
        <w:rPr/>
      </w:pPr>
      <w:r>
        <w:rPr>
          <w:b/>
          <w:sz w:val="20"/>
          <w:szCs w:val="20"/>
        </w:rPr>
        <w:t>«LIDRANO 2011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pina, 22. veljače 20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 A P I S N I K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s održanog županijskog susreta učenika OŠ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«LIDRANO 2011», dramsko-scensko stvaralaštv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Županijski susret održan je 22. veljače 2011. godine u Srednjoj školi Krapina, s početkom u 9.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sudbeno povjerenstvo radilo je u sastavu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dam Končić, predsjednik povjerenstv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arbara Rocco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nica Ladišić.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Susretu je bila nazočna gospođa Stephanie Jamnicky, u ime Državnog izbornog  povjerenstva.</w:t>
      </w:r>
    </w:p>
    <w:p>
      <w:pPr>
        <w:pStyle w:val="TextBodyIndent"/>
        <w:ind w:left="0" w:firstLine="708"/>
        <w:rPr/>
      </w:pPr>
      <w:r>
        <w:rPr>
          <w:sz w:val="20"/>
          <w:szCs w:val="20"/>
        </w:rPr>
        <w:t>Na susretu je sudjelovala  21 osnovna škola i izvedeno je 18 pojedinačnih nastupa u izrazima: kazivanje poezije i monolog. Uz pojedinačne nastupe izvedeno je i 10 grupnih nastupa: dramsko-scenske igre i lutkarska predstava.. Redoslijed nastupanja sudionika susreta, naslovi koji su izvedeni, imena i prezimena učenika te nazive škola iz kojih dolaze može se vidjeti iz programa koji se prilaže uz ovaj zapisnik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708"/>
        <w:rPr>
          <w:sz w:val="20"/>
          <w:szCs w:val="20"/>
        </w:rPr>
      </w:pPr>
      <w:r>
        <w:rPr>
          <w:sz w:val="20"/>
          <w:szCs w:val="20"/>
        </w:rPr>
        <w:t xml:space="preserve">Nakon održanih pojedinačnih nastupa, vijećanja članova povjerenstva i razgovora s voditeljima i učenicima, povjerenstvo je donijelo sljedeću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 D L U K U</w:t>
      </w:r>
    </w:p>
    <w:p>
      <w:pPr>
        <w:pStyle w:val="Normal"/>
        <w:ind w:left="70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5"/>
        <w:ind w:left="708" w:hanging="0"/>
        <w:rPr/>
      </w:pPr>
      <w:r>
        <w:rPr>
          <w:sz w:val="20"/>
          <w:szCs w:val="20"/>
        </w:rPr>
        <w:t>Prijedlog Županijskog povjerenstva KZŽ za Državnu smotru «LIDRANO 2011», dramsko-scenski izraz, kategorija pojedinačnih nastupa je sljedeć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>kazivanje poezije «Gdo nam je fkral popevku mati“ autora Zlatka Crneca, koje je izveo učenik Zvonimir Cerovečki,  VIII raz OŠ Budinščina, voditeljica učenika  Kristina Kušter.</w:t>
      </w:r>
    </w:p>
    <w:p>
      <w:pPr>
        <w:pStyle w:val="Normal"/>
        <w:ind w:left="70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Nakon održanih grupnih nastupa, vijećanja članova povjerenstva i razgovora s voditeljima i učenicima, povjerenstvo je donijelo sljedeću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ind w:left="708" w:hanging="0"/>
        <w:rPr>
          <w:sz w:val="20"/>
          <w:szCs w:val="20"/>
        </w:rPr>
      </w:pPr>
      <w:r>
        <w:rPr>
          <w:sz w:val="20"/>
          <w:szCs w:val="20"/>
        </w:rPr>
        <w:t>O D L U K U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z w:val="20"/>
          <w:szCs w:val="20"/>
        </w:rPr>
        <w:t>Prijedlog Županijskog povjerenstva KZŽ za Državnu smotru «LIDRANO 2011», dramsko-scenski izraz, kategorija grupnih nastupa je sljedeći:</w:t>
      </w:r>
    </w:p>
    <w:p>
      <w:pPr>
        <w:pStyle w:val="BodyTextIndent2"/>
        <w:numPr>
          <w:ilvl w:val="0"/>
          <w:numId w:val="2"/>
        </w:numPr>
        <w:spacing w:lineRule="auto" w:line="240"/>
        <w:rPr/>
      </w:pPr>
      <w:r>
        <w:rPr>
          <w:b/>
          <w:sz w:val="20"/>
          <w:szCs w:val="20"/>
        </w:rPr>
        <w:t>dramsko-scenska igra / predstava «Alisa u zemlji čudesa“, autor- sami učenici dramske grupe po motivima L. Carrolla i koju su izveli učenici Osnovne škole učenici OŠ AC Krapina,  voditeljica učenika Gordana Kučinić;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amsko –scenska igra  „A kaj je to?“, autorice Pavice Iveković, i koju su izveli učenici OŠ Tuhelj, voditeljica učenika Pavica Iveković.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lutkarska predstava „Škola smijanja“, prerada teksta Sanje Pilić od samih učenika lutkarske grupe, a u  izvedbi učenika OŠ KŠG Zabok, voditeljice: Ruža Novak i Ljiljana Mokrovčak;</w:t>
      </w:r>
    </w:p>
    <w:p>
      <w:pPr>
        <w:pStyle w:val="Normal"/>
        <w:ind w:left="70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 smotri su proglašeni i najbolji literarni i novinarski radovi učenika, koji se predlažu </w:t>
      </w:r>
    </w:p>
    <w:p>
      <w:pPr>
        <w:pStyle w:val="TextBody"/>
        <w:ind w:left="0" w:firstLine="708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 Državnu smotru.</w:t>
      </w:r>
    </w:p>
    <w:p>
      <w:pPr>
        <w:pStyle w:val="BodyTextIndent2"/>
        <w:ind w:left="283" w:firstLine="425"/>
        <w:rPr>
          <w:sz w:val="20"/>
          <w:szCs w:val="20"/>
        </w:rPr>
      </w:pPr>
      <w:r>
        <w:rPr>
          <w:sz w:val="20"/>
          <w:szCs w:val="20"/>
        </w:rPr>
        <w:t xml:space="preserve">Zapisnici nadležnih povjerenstava o tome u privitku!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Županijski susret učenika OŠ «LIDRANO 2011», dramsko-scensko stvaralaštvo završen je u 14.00 sati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Predsjednik Žup. povjerenstva za OŠ: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Adam Končić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rivitak: program susreta i učesni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110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Indent2"/>
    <w:pPr>
      <w:ind w:left="708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36:00Z</dcterms:created>
  <dc:creator>Ravnatelj</dc:creator>
  <dc:description/>
  <cp:keywords/>
  <dc:language>en-US</dc:language>
  <cp:lastModifiedBy>Zoran Gumbas</cp:lastModifiedBy>
  <dcterms:modified xsi:type="dcterms:W3CDTF">2011-02-23T07:31:00Z</dcterms:modified>
  <cp:revision>4</cp:revision>
  <dc:subject/>
  <dc:title>KRAPINSKO-ZAGORSKA ŽUPANIJA</dc:title>
</cp:coreProperties>
</file>