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bCs/>
          <w:iCs/>
          <w:sz w:val="22"/>
          <w:szCs w:val="22"/>
        </w:rPr>
        <w:t>Predstavljanje Akcijskog  plana  zapošljavanja osoba s invaliditetom za područje Krapinsko-zagorske županije za  razdoblje od 2011. do 2013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21"/>
          <w:szCs w:val="21"/>
        </w:rPr>
        <w:t>Akcijski plan zapošljavanja osoba s invaliditetom za područje Krapinsko-zagorske županije za  razdoblje od 2011. do 2013. godine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edstavljen je  u srijedu  09. veljače 2011. u Hotelu Terme Jezerčica u Donjoj Stubici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Akcijski plan na razini Krapinsko-zagorske županije izrađen je u sklopu </w:t>
      </w:r>
      <w:r>
        <w:rPr>
          <w:rFonts w:cs="Arial" w:ascii="Arial" w:hAnsi="Arial"/>
          <w:b/>
          <w:bCs/>
          <w:iCs/>
          <w:sz w:val="21"/>
          <w:szCs w:val="21"/>
        </w:rPr>
        <w:t>projekta “Promicanje intenzivnijeg uključivanja osoba s invaliditetom na tržište rada</w:t>
      </w:r>
      <w:r>
        <w:rPr>
          <w:rFonts w:cs="Arial" w:ascii="Arial" w:hAnsi="Arial"/>
          <w:sz w:val="21"/>
          <w:szCs w:val="21"/>
        </w:rPr>
        <w:t>” čiji je cilj promicanje socijalne uključenosti osoba s invaliditetom i njihove integracije na tržište rada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ojekt “Poticanje intenzivnijeg uključivanja osoba s invaliditetom na tržište rada” jedan je u nizu projekata koje provodi Hrvatski zavod za zapošljavanje u okviru </w:t>
      </w:r>
      <w:r>
        <w:rPr>
          <w:rFonts w:cs="Arial" w:ascii="Arial" w:hAnsi="Arial"/>
          <w:b/>
          <w:bCs/>
          <w:iCs/>
          <w:sz w:val="21"/>
          <w:szCs w:val="21"/>
        </w:rPr>
        <w:t>IV komponente IPA programa „Razvoj ljudskih potencijala“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>Svrha ovog projekta je poboljšanje socijalne uključenosti i povećanje zapošljivosti osoba s invaliditetom kao i njihova integracija na tržište rada kroz razvoj aktivnih mjera tržišne politike na regionalnoj razini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kcijski planovi za zapošljavanje osoba s invaliditetom, osmišljeni su tako da identificiraju probleme, ciljeve, prioritete i mjere za rješavanje problema osoba s invaliditetom na lokalnom tržištu rada, kao i da predlože način financiranja njihove provedbe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adna skupina za izradu Akcijskog plana za uključivanje osoba s invaliditetom na tržište rada koja se sastojala od predstavnica i predstavnika slijedećih institucija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 xml:space="preserve">HZZ Područna služba Krapina, K.Š. Đalskog 4, 49000 Krapina, 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Krapinsko- zagorska županija, Magistratska ulica 1-3, 49000 Krapina</w:t>
      </w:r>
      <w:r>
        <w:rPr>
          <w:sz w:val="21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Grad Krapina, Magistratska 30, 49000 Krapina</w:t>
      </w:r>
      <w:r>
        <w:rPr>
          <w:sz w:val="21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Obrtnička komora Krapinsko zagorske županije, Magistratska 2, 49000 Krapina</w:t>
      </w:r>
      <w:r>
        <w:rPr>
          <w:sz w:val="21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HGK ŽK Krapina, Trg Ljudevita Gaja 5, 49000 Krapina</w:t>
      </w:r>
      <w:r>
        <w:rPr>
          <w:sz w:val="21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Zagorska razvojna agencija d.o.o., Magistratska ulica 1, 49000 Krapina</w:t>
      </w:r>
      <w:r>
        <w:rPr>
          <w:sz w:val="21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Udruga distrofičara Krapina, Magistratska 12, 49000 Krapina</w:t>
      </w:r>
      <w:r>
        <w:rPr>
          <w:sz w:val="21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Udruga invalida Zlatar, Braće Radića 23, 49250 Zlatar</w:t>
      </w:r>
      <w:r>
        <w:rPr>
          <w:sz w:val="21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Društvo osoba oštećena sluha Krapina, Magistratska 12/I, 49000 Krapina</w:t>
      </w:r>
      <w:r>
        <w:rPr>
          <w:sz w:val="21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Centar za odgoj i obrazovanje Zajezda, Zajezda 31, 49284 Budinščina</w:t>
      </w:r>
      <w:r>
        <w:rPr>
          <w:sz w:val="21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Škola za umjetnost, dizajn, grafiku i odjeću Zabok, K.Š. Gjalskog 5, Zabok</w:t>
      </w:r>
      <w:r>
        <w:rPr>
          <w:sz w:val="21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Obiteljski centar KZŽ,  Frana Galovića 1c, 49000 Krapina</w:t>
      </w:r>
      <w:r>
        <w:rPr>
          <w:sz w:val="21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Centar za socijalnu skrb Krapina, Dragutina Domjanića 5, 49000 Krapina</w:t>
      </w:r>
      <w:r>
        <w:rPr>
          <w:sz w:val="21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 xml:space="preserve">Društvo invalida rada Krapina, Magistratska 12/I, 49000 Krapina </w:t>
      </w:r>
    </w:p>
    <w:p>
      <w:pPr>
        <w:pStyle w:val="Normal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oordinaciju izrade plana preuzeo je Hrvatski zavod za zapošljavanje, Područna služba Krapina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kcijski plan za uključivanje osoba s invaliditetom na tržište rada Krapinsko-zagorske županije, nastao je suradnjom i sinergijom dionika  na identifikaciji i analizi problema osoba s invaliditetom koji su evidentni u okruženju. Temeljem analize problema radna skupina je u izradi akcijskog plana pronalazila moguće odgovore za njihovo prevladavanje, kako bi se osobama s invaliditetom osigurale jednake mogućnosti te pravo na dostojanstven život i rad. Definiran je niz mjera koje su usmjerene na ostvarivanje  specifičnih ciljeva akcijskog plana: </w:t>
      </w:r>
    </w:p>
    <w:p>
      <w:pPr>
        <w:pStyle w:val="Normal"/>
        <w:ind w:left="70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ind w:left="567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jačati kapacitete institucija i udruga koje rade s osobama s invaliditetom u cilju integracije i bolje koordinacije usluga,</w:t>
      </w:r>
    </w:p>
    <w:p>
      <w:pPr>
        <w:pStyle w:val="Normal"/>
        <w:numPr>
          <w:ilvl w:val="0"/>
          <w:numId w:val="1"/>
        </w:numPr>
        <w:ind w:left="567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čati kapacitete osoba s invaliditetom za njihovo  zapošljavanje na otvorenom tržištu rada kako bi im se osigurale jednake mogućnosti,</w:t>
      </w:r>
    </w:p>
    <w:p>
      <w:pPr>
        <w:pStyle w:val="Normal"/>
        <w:numPr>
          <w:ilvl w:val="0"/>
          <w:numId w:val="1"/>
        </w:numPr>
        <w:ind w:left="567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čati kapacitete poslodavaca za zapošljavanje i integraciju osoba s invaliditetom u radnu okolinu,</w:t>
      </w:r>
    </w:p>
    <w:p>
      <w:pPr>
        <w:pStyle w:val="Normal"/>
        <w:numPr>
          <w:ilvl w:val="0"/>
          <w:numId w:val="1"/>
        </w:numPr>
        <w:ind w:left="567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većati dostupnost svih usluga i  mobilnost osoba s invaliditetom,</w:t>
      </w:r>
    </w:p>
    <w:p>
      <w:pPr>
        <w:pStyle w:val="Normal"/>
        <w:numPr>
          <w:ilvl w:val="0"/>
          <w:numId w:val="1"/>
        </w:numPr>
        <w:ind w:left="567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ticati razvoj socijalnog poduzetništva i volonterstva.</w:t>
      </w:r>
    </w:p>
    <w:p>
      <w:pPr>
        <w:pStyle w:val="Normal"/>
        <w:ind w:left="70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azvijeni Akcijski planovi moraju biti  u skladu s relevantnim nacionalnim i regionalnim strateškim dokumentima i relevantnim informacijama i analizama, a smatraju se osnovnim alatom olakšanog pristupa sredstvima Europske unije, koja će biti raspoloživa županijama za potporu integracije ili zadržavanja osoba s invaliditetom na tržištu rada.</w:t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character" w:styleId="Applestylespan">
    <w:name w:val="apple-style-span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32:00Z</dcterms:created>
  <dc:creator>mcesarec</dc:creator>
  <dc:description/>
  <cp:keywords/>
  <dc:language>en-US</dc:language>
  <cp:lastModifiedBy>Zoran Gumbas</cp:lastModifiedBy>
  <dcterms:modified xsi:type="dcterms:W3CDTF">2011-02-15T07:56:00Z</dcterms:modified>
  <cp:revision>6</cp:revision>
  <dc:subject/>
  <dc:title>Akcijski plan zapošljavanja osoba s invaliditetom za područje Krapinsko-zagorske županije za  razdoblje od 2011</dc:title>
</cp:coreProperties>
</file>