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274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5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30.06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JUBOMIR CVITKOVIĆ, HR-10000 Zagreb, DUBRAVICA 14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gospodarske namjene (proizvodno poslovna), 2.b skupine,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broj 1225/2 k.o. Radoboj (Radoboj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18.07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JUBOMIR CVITKOVIĆ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DUBRAVICA 144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VRTKO BRADVICA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SREDNJACI 12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274, URBROJ: 2140-08-22-0005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0621-876425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9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06-30T11:09:00Z</dcterms:modified>
  <cp:revision>3</cp:revision>
  <dc:subject/>
  <dc:title>Akti u graditeljstvu</dc:title>
</cp:coreProperties>
</file>