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učno predavanje o uzgoju egzotičnog voća i povrća</w:t>
      </w:r>
    </w:p>
    <w:p>
      <w:pPr>
        <w:pStyle w:val="StandardWeb"/>
        <w:spacing w:lineRule="auto" w:line="276"/>
        <w:jc w:val="both"/>
        <w:rPr/>
      </w:pPr>
      <w:r>
        <w:rPr/>
        <w:t xml:space="preserve">Krapinsko-zagorska županija podržala je pilot projekat proizvodnje egzotičnog voća i povrća na području županije, u čijoj prvoj fazi organizira stručne edukacije potencijalnih korisnika. Cilj projekta je stvaranje dodatnog izvora prihoda poljoprivrednim gospodarstvima, ali i mogućnost samozapošljavanja. </w:t>
      </w:r>
    </w:p>
    <w:p>
      <w:pPr>
        <w:pStyle w:val="StandardWeb"/>
        <w:spacing w:lineRule="auto" w:line="276"/>
        <w:jc w:val="both"/>
        <w:rPr/>
      </w:pPr>
      <w:r>
        <w:rPr/>
        <w:t>Stručnim predavanjem Ivana Šuloga, vlasnika tvrtke Šulog d.o.o. EXOTIK KING prenijeti će se kompletno znanje i logistika proizvodnje egzotičnog voća i povrća kako bi poljoprivrednici koji se uključe u projekt plasirali proizvode na tržište, a time sebi osigurali dodatne priho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o stručno predavanje o uzgoju egzotičnog voća i povrća u organizaciji Krapinsko-zagorske županije održati će se u ponedjeljak 16. veljače 2015. godine u Srednjoj školi Bedekovčina u Poljoprivrednom učilištu, Aleja Dragutina Domjanića bb s početkom u 12.00 sati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14:00Z</dcterms:created>
  <dc:creator>Ivanka Kuščar</dc:creator>
  <dc:description/>
  <cp:keywords/>
  <dc:language>en-US</dc:language>
  <cp:lastModifiedBy>Zoran Gumbas</cp:lastModifiedBy>
  <dcterms:modified xsi:type="dcterms:W3CDTF">2015-02-13T10:14:00Z</dcterms:modified>
  <cp:revision>3</cp:revision>
  <dc:subject/>
  <dc:title/>
</cp:coreProperties>
</file>