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eljem članka XIV. Izjave o usklađivanju akata Javnog poduzeća „Službeni glasnik Županije Krapinsko-zagorske“ d.o.o. Krapina sa Zakonom o trgovačkim društvima – pročišćeni tekst od 18. prosinca 2009. godine i Odluke Skupštine Službenog glasnika Krapinsko-zagorske županije d.o.o. od 28. srpnja 2022. godine raspisuje 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A T J E Č A 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menovanje direktora trgovačkog društva Službeni glasnik Krapinsko-zagorske županije d.o.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razi koji se koriste u ovom Natječaju, a imaju rodno značenje, odnose se jednako na muški i ženski ro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irektora društva Službeni glasnik Krapinsko-zagorske županije d.o.o. može biti imenovana osoba koja, osim općih uvjeta i uvjeta propisanih Zakonom o trgovačkim društvima, ispunjava i sljedeće uvje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isoka stručna spr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jmanje 10 godina radnog iskustva na rukovodećim poslovi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ganizacijske sposobnosti i sklonost timskom ra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kažnjavano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ozačka dozvola B kategor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 navedene uvjete prednost je iskustvo na rukovodećim poslovima u grafičkoj i izdavačkoj djelatn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 prijavu na natječaj kandidati su dužni dostaviti: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životopis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liku diplome odnosno drugog dokaza o stručnoj spremi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hrvatskom državljanstvu (preslika važeće osobne iskaznice, putovnice, vojne iskaznice ili domovnice) ili Elektronički zapis iz Knjige državljana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ukupnom radnom iskustvu (ispis Elektroničkog zapisa o podacima evidentiranim u matičnoj evidenciji Hrvatskog zavoda za mirovinsko osiguranje ili Potvrda o podacima evidentiranim u matičnoj evidenciji Hrvatskog zavoda za mirovinsko osiguranje)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javu kandidata ovjerenu od javnog bilježnika da ne postoje zapreke za imenovanje iz članka 239. Zakona o trgovačkim društvima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radnom iskustvu na rukovodećim poslovima (potvrda poslodavca, ugovor o radu)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jerenje nadležnog suda da se protiv kandidata ne vodi kazneni postupak, ne starije od 2 mjeseca od zadnjeg dana roka za podnošenje prijava na Natječa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ktor Društva imenuje se na vrijeme od 4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k za podnošenje prijave je 8 dana od dana objave Natječaja na internetskim stranicama Krapinsko-zagorske županije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zz.hr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atječaj će se objaviti i u tjedniku Zagorski list i portalu Zagorje.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ave s traženom dokumentacijom o ispunjavanju uvjeta ovog Natječaja podnose se poštom ili neposredno u zatvorenoj omotnici na adre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žbeni glasnik Krapinsko-zagorske županije d.o.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Frana Galovića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naznakom „Natječaj za radno mjesto direktora Društva – NE OTVARAJ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rezultatima Natječaja kandidati će biti obavješteni u roku od 30 dana od isteka roka za podnošenje prij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kandidatima koji ispunjavaju formalne uvjete  Natječaja obaviti će se razgovor, a o mjestu i vremenu razgovora kandidati će biti obavješteni putem internetske stranice Krapinsko-zagorske županije i osobno na kontakt broj i e-mail adresu iz prija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ravodobne i nepotpune prijave neće se razmatr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 Skupštinu Druš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Ž U P A 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Željko Kol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z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10:00Z</dcterms:created>
  <dc:creator>Ljiljana Malogorski</dc:creator>
  <dc:description/>
  <cp:keywords/>
  <dc:language>en-US</dc:language>
  <cp:lastModifiedBy>Svjetlana Goričan</cp:lastModifiedBy>
  <dcterms:modified xsi:type="dcterms:W3CDTF">2022-09-19T06:10:00Z</dcterms:modified>
  <cp:revision>2</cp:revision>
  <dc:subject/>
  <dc:title/>
</cp:coreProperties>
</file>