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POVJERER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0</w:t>
      </w:r>
    </w:p>
    <w:p>
      <w:pPr>
        <w:pStyle w:val="Normal"/>
        <w:jc w:val="both"/>
        <w:rPr/>
      </w:pPr>
      <w:r>
        <w:rPr/>
        <w:t>Krapina, 31. siječnj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 na prijedlog Popisnog povjerenstva Ispostave Donja Stubica,  d o n o 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Popisnih centara i imenovanju voditelja Popisnih centara na području Ispostave Donja Stub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Donja Stubica ovom Odlukom osnivaju se slijedeći Popisni cent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nja Stubica, </w:t>
      </w:r>
      <w:r>
        <w:rPr/>
        <w:t>sa sjedištem u</w:t>
      </w:r>
      <w:r>
        <w:rPr>
          <w:b/>
        </w:rPr>
        <w:t xml:space="preserve"> </w:t>
      </w:r>
      <w:r>
        <w:rPr/>
        <w:t xml:space="preserve">Donjoj Stubici, Trg Matije Gupca 20 – za područje Grada Donja Stubic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roslavje</w:t>
      </w:r>
      <w:r>
        <w:rPr/>
        <w:t>, sa sjedištem u Oroslavju, Oro trg 1 - za područje Grada Oroslav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Gornja Stubica</w:t>
      </w:r>
      <w:r>
        <w:rPr/>
        <w:t>, sa sjedištem u Gornjoj Stubici, Trg Svetog Juraja 2 - za područje Općine Gornja Stubi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arija Bistrica</w:t>
      </w:r>
      <w:r>
        <w:rPr/>
        <w:t>, sa sjedištem u Mariji Bistrici, Trg Ivana Pavla II 26 - za područje Općine Marija Bistri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tubičke Toplice</w:t>
      </w:r>
      <w:r>
        <w:rPr/>
        <w:t>, sa sjedištem u Stubičkim Toplicama, Viktora Šipeka 16 - za područje Općine Stubičke Toplic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Donja Stubica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Mirjana Škof</w:t>
      </w:r>
      <w:r>
        <w:rPr/>
        <w:t>, Stubičke Toplice, Ivana Gundulića 17 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Oroslavje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Zdenka Knezić</w:t>
      </w:r>
      <w:r>
        <w:rPr/>
        <w:t>, Oroslavje, Ul. Kralja Tomislava 32.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icu Popisnog centra Gornja Stubica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Martina Obestar</w:t>
      </w:r>
      <w:r>
        <w:rPr/>
        <w:t>, Gornja Stubica, Banšćica 23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firstLine="348"/>
        <w:jc w:val="both"/>
        <w:rPr/>
      </w:pPr>
      <w:r>
        <w:rPr/>
        <w:t>Za voditeljicu Popisnog centra Marija Bistrica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uzana Herceg</w:t>
      </w:r>
      <w:r>
        <w:rPr/>
        <w:t>, Poznanovec, R.J. Španca 27</w:t>
      </w:r>
      <w:r>
        <w:rPr>
          <w:i/>
        </w:rPr>
        <w:t>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left="360" w:hanging="0"/>
        <w:jc w:val="both"/>
        <w:rPr/>
      </w:pPr>
      <w:r>
        <w:rPr/>
        <w:tab/>
        <w:t xml:space="preserve">Za voditeljicu Popisnog centra Stubičke Toplice imenuje se: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Dubravka Špiček</w:t>
      </w:r>
      <w:r>
        <w:rPr/>
        <w:t>, Jakovlje, Igrišće, Igriška ulica 40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VII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X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Oroslavje, n/p gradonačelnika,</w:t>
      </w:r>
    </w:p>
    <w:p>
      <w:pPr>
        <w:pStyle w:val="Normal"/>
        <w:ind w:left="720" w:hanging="12"/>
        <w:jc w:val="both"/>
        <w:rPr/>
      </w:pPr>
      <w:r>
        <w:rPr/>
        <w:t xml:space="preserve"> </w:t>
      </w:r>
      <w:r>
        <w:rPr/>
        <w:t xml:space="preserve">za Popisne centre iz točke I. ove Odluke i 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imenovane iz točaka II. do VI. ove Odluk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rjana Gojak, Područna jedinica Državnog zavoda 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cp:keywords/>
  <dc:language>en-US</dc:language>
  <cp:lastModifiedBy>PetraV</cp:lastModifiedBy>
  <cp:lastPrinted>2011-02-02T08:42:00Z</cp:lastPrinted>
  <dcterms:modified xsi:type="dcterms:W3CDTF">2011-02-02T07:44:00Z</dcterms:modified>
  <cp:revision>22</cp:revision>
  <dc:subject/>
  <dc:title/>
</cp:coreProperties>
</file>