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ŽUPANIJSKO POPISNO</w:t>
        <w:tab/>
        <w:tab/>
        <w:tab/>
        <w:tab/>
        <w:tab/>
        <w:tab/>
        <w:tab/>
        <w:t xml:space="preserve">       POVJERENSTVO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31</w:t>
      </w:r>
    </w:p>
    <w:p>
      <w:pPr>
        <w:pStyle w:val="Normal"/>
        <w:jc w:val="both"/>
        <w:rPr/>
      </w:pPr>
      <w:r>
        <w:rPr/>
        <w:t>Krapina, 31. siječnj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vaka 1. i 3. Zakona o popisu stanovništva, kućanstava i stanova u Republici Hrvatskoj 2011. godine («Narodne novine» broj 92/10., dalje u tekstu: Zakon), Županijsko popisno povjerenstvo Krapinsko – zagorske županije, na prijedlog Popisnog povjerenstva Ispostave Klanjec, d o n o 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snivanju Popisnih centara i imenovanju voditelja Popisnih centara na području Ispostave Klanje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/>
      </w:pPr>
      <w:r>
        <w:rPr/>
        <w:tab/>
        <w:t>Radi pripreme, organizacije i provedbe Popisa stanovništva, kućanstava i stanova u Republici Hrvatskoj 2011. godine (dalje u tekstu: Popis), na području Ispostave Klanjec ovom Odlukom osnivaju se slijedeći Popisni cent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lanjec, </w:t>
      </w:r>
      <w:r>
        <w:rPr/>
        <w:t xml:space="preserve">sa sjedištem u Klanjcu, Trg mira 11 – za područje Grada Klanjc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raljevec na Sutli</w:t>
      </w:r>
      <w:r>
        <w:rPr/>
        <w:t>, sa sjedištem u Kraljevcu na Sutli, Kraljevec na Sutli 132 - za područje Općine Kraljevec na Sutl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umrovec</w:t>
      </w:r>
      <w:r>
        <w:rPr/>
        <w:t>, sa sjedištem u Kumrovcu, Josipa Broza 12 - za područje Općine Kumrove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uhelj</w:t>
      </w:r>
      <w:r>
        <w:rPr/>
        <w:t>, sa sjedištem u Tuhlju, Tuhelj 36 - za područje Općine Tuhel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gorska Sela</w:t>
      </w:r>
      <w:r>
        <w:rPr/>
        <w:t>, sa sjedištem u Zagorskim Selima, Zagorska Sela 38 - za područje Općine Zagorska Sel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a Popisnog centra Klanjec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Gordan Šaban</w:t>
      </w:r>
      <w:r>
        <w:rPr/>
        <w:t>, Ul. Lijepe naše 17, Klanjec</w:t>
      </w:r>
      <w:r>
        <w:rPr>
          <w:i/>
        </w:rPr>
        <w:t>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Kraljevec na Sutli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anijela Pongrac</w:t>
      </w:r>
      <w:r>
        <w:rPr/>
        <w:t>, Radakovo 170, Kraljevec na Sutli</w:t>
      </w:r>
      <w:r>
        <w:rPr>
          <w:i/>
        </w:rPr>
        <w:t>.</w:t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360" w:firstLine="348"/>
        <w:jc w:val="both"/>
        <w:rPr/>
      </w:pPr>
      <w:r>
        <w:rPr/>
        <w:t>Za voditeljicu Popisnog centra Kumrovec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Božica Lojen</w:t>
      </w:r>
      <w:r>
        <w:rPr/>
        <w:t>, Gornji Škrnik 10, Kumrovec</w:t>
      </w:r>
      <w:r>
        <w:rPr>
          <w:i/>
        </w:rPr>
        <w:t>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left="360" w:firstLine="348"/>
        <w:jc w:val="both"/>
        <w:rPr/>
      </w:pPr>
      <w:r>
        <w:rPr/>
        <w:t>Za voditeljicu Popisnog centra Tuhelj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Katarina Marić</w:t>
      </w:r>
      <w:r>
        <w:rPr/>
        <w:t>, Prosenik 85, Tuhelj</w:t>
      </w:r>
      <w:r>
        <w:rPr>
          <w:i/>
        </w:rPr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left="360" w:hanging="0"/>
        <w:jc w:val="both"/>
        <w:rPr/>
      </w:pPr>
      <w:r>
        <w:rPr/>
        <w:tab/>
        <w:t xml:space="preserve">Za voditeljicu Popisnog centra Zagorska Sela imenuje se: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Renata Preglej</w:t>
      </w:r>
      <w:r>
        <w:rPr/>
        <w:t>, Plavić 66A, Zagorska Se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ind w:left="360" w:hanging="0"/>
        <w:jc w:val="both"/>
        <w:rPr/>
      </w:pPr>
      <w:r>
        <w:rPr/>
        <w:tab/>
        <w:t>Voditelji Popisnih centara upravljaju Popisnim centri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VIII.</w:t>
      </w:r>
    </w:p>
    <w:p>
      <w:pPr>
        <w:pStyle w:val="Normal"/>
        <w:ind w:firstLine="708"/>
        <w:rPr/>
      </w:pPr>
      <w:r>
        <w:rPr/>
        <w:t>U Popisnim centrima obavljaju se sljedeći poslovi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poduka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preuzimanje popisnih obrazaca i ostaloga popisnog materijala od Povjerenstava ispostav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raspoređivanje popisivača po popisnim krugov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sastanci kontrolora s popisivač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dežurstva za popisivanje prema članku 9. stavku 2. Zakon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kontrola popisne građe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zaprimanje popisne građe od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izrada prvih rezultata Popisa za područje popisnog centra prema uputama Državnog zavoda za statistiku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ostali poslovi u vezi s Popiso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X.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 R E D S J E D N I K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ab/>
        <w:tab/>
        <w:t xml:space="preserve">        Ž U P A N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 xml:space="preserve">      </w:t>
      </w:r>
      <w:r>
        <w:rPr/>
        <w:t>mr. sc. Siniša Hajdaš Do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 Klanjec, n/p gradonačelnika,</w:t>
      </w:r>
    </w:p>
    <w:p>
      <w:pPr>
        <w:pStyle w:val="Normal"/>
        <w:ind w:left="720" w:hanging="12"/>
        <w:jc w:val="both"/>
        <w:rPr/>
      </w:pPr>
      <w:r>
        <w:rPr/>
        <w:t xml:space="preserve"> </w:t>
      </w:r>
      <w:r>
        <w:rPr/>
        <w:t xml:space="preserve">za Popisne centre iz točke I. ove Odluke i 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imenovane iz točaka II. do VI. ove Odluk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žavni zavod za statistiku, Zagreb, Ilica 3, p.p. 8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rjana Gojak, Područna jedinica Državnog zavoda za statistiku u Krapinsko-zagorskoj županiji, Krap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Zbirku ispr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ohra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9:00Z</dcterms:created>
  <dc:creator>KresimirB</dc:creator>
  <dc:description/>
  <dc:language>en-US</dc:language>
  <cp:lastModifiedBy>KresimirB</cp:lastModifiedBy>
  <cp:lastPrinted>2011-01-18T11:24:00Z</cp:lastPrinted>
  <dcterms:modified xsi:type="dcterms:W3CDTF">2011-02-02T07:19:00Z</dcterms:modified>
  <cp:revision>27</cp:revision>
  <dc:subject/>
  <dc:title/>
</cp:coreProperties>
</file>