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         POVJERER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32</w:t>
      </w:r>
    </w:p>
    <w:p>
      <w:pPr>
        <w:pStyle w:val="Normal"/>
        <w:jc w:val="both"/>
        <w:rPr/>
      </w:pPr>
      <w:r>
        <w:rPr/>
        <w:t>Krapina, 31. siječnj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vaka 1. i 3. Zakona o popisu stanovništva, kućanstava i stanova u Republici Hrvatskoj 2011. godine («Narodne novine» broj 92/10., dalje u tekstu: Zakon), Županijsko popisno povjerenstvo Krapinsko – zagorske županije, na prijedlog Popisnog povjerenstva Ispostave Krapina, d o n o 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Popisnih centara i imenovanju voditelja Popisnih centara na području Ispostave Krapi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/>
      </w:pPr>
      <w:r>
        <w:rPr/>
        <w:tab/>
        <w:t>Radi pripreme, organizacije i provedbe Popisa stanovništva, kućanstava i stanova u Republici Hrvatskoj 2011. godine (dalje u tekstu: Popis), na području Ispostave Krapina ovom Odlukom osnivaju se slijedeći Popisni centr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Krapina, </w:t>
      </w:r>
      <w:r>
        <w:rPr/>
        <w:t xml:space="preserve">sa sjedištem u Krapini, Magistratska 30 – za područje Grada Krapi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Đurmanec,</w:t>
      </w:r>
      <w:r>
        <w:rPr/>
        <w:t xml:space="preserve"> sa sjedištem u Đurmancu, Đurmanec 137 - za područje Općine Đurmane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esenje,</w:t>
      </w:r>
      <w:r>
        <w:rPr/>
        <w:t xml:space="preserve"> sa sjedištem u Gornjem Jesenju, Gornje Jesenje 103  - za područje Općine Jesen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etrovsko</w:t>
      </w:r>
      <w:r>
        <w:rPr/>
        <w:t>, sa sjedištem u Petrovskom, Petrovsko 1 - za područje Općine Petrovsk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Radoboj</w:t>
      </w:r>
      <w:r>
        <w:rPr/>
        <w:t>, sa sjedištem u Radoboju, Radoboj 8  - za područje Općine Radoboj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icu Popisnog centra Krapina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lasta Bočkaj</w:t>
      </w:r>
      <w:r>
        <w:rPr/>
        <w:t>, Ilirskog pokreta 19, Krapi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Za voditelja Popisnog centra Đurmanec imenuje se:</w:t>
      </w:r>
    </w:p>
    <w:p>
      <w:pPr>
        <w:pStyle w:val="Normal"/>
        <w:ind w:left="708" w:hanging="0"/>
        <w:jc w:val="both"/>
        <w:rPr/>
      </w:pPr>
      <w:r>
        <w:rPr/>
        <w:t xml:space="preserve">-     </w:t>
      </w:r>
      <w:r>
        <w:rPr>
          <w:b/>
        </w:rPr>
        <w:t>Miro Pavić</w:t>
      </w:r>
      <w:r>
        <w:rPr/>
        <w:t>, Jezerišće 23, Đurmanec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firstLine="348"/>
        <w:jc w:val="both"/>
        <w:rPr/>
      </w:pPr>
      <w:r>
        <w:rPr/>
        <w:t>Za voditeljicu Popisnog centra Jesenje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na Kučko</w:t>
      </w:r>
      <w:r>
        <w:rPr/>
        <w:t>, Cerje Jesenjsko 39, Jesenj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firstLine="348"/>
        <w:jc w:val="both"/>
        <w:rPr/>
      </w:pPr>
      <w:r>
        <w:rPr/>
        <w:t>Za voditelja Popisnog centra Petrovsko imenuj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tjepan Krklec</w:t>
      </w:r>
      <w:r>
        <w:rPr/>
        <w:t>, Štuparje 38 A, Petrovsk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left="360" w:hanging="0"/>
        <w:jc w:val="both"/>
        <w:rPr/>
      </w:pPr>
      <w:r>
        <w:rPr/>
        <w:tab/>
        <w:t xml:space="preserve">Za voditeljicu Popisnog centra Radoboj imenuje s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nježana Rihtar</w:t>
      </w:r>
      <w:r>
        <w:rPr/>
        <w:t>, Radoboj 63 A, Radoboj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ind w:left="360" w:hanging="0"/>
        <w:jc w:val="both"/>
        <w:rPr/>
      </w:pPr>
      <w:r>
        <w:rPr/>
        <w:tab/>
        <w:t>Voditelji Popisnih centara upravljaju Popisnim centri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VIII.</w:t>
      </w:r>
    </w:p>
    <w:p>
      <w:pPr>
        <w:pStyle w:val="Normal"/>
        <w:ind w:firstLine="708"/>
        <w:rPr/>
      </w:pPr>
      <w:r>
        <w:rPr/>
        <w:t>U Popisnim centrima obavljaju se sljedeći poslovi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poduka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preuzimanje popisnih obrazaca i ostaloga popisnog materijala od Povjerenstava ispostav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raspoređivanje popisivača po popisnim krugov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sastanci kontrolora s popisivačim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dežurstva za popisivanje prema članku 9. stavku 2. Zakona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kontrola popisne građe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zaprimanje popisne građe od popisivača,</w:t>
      </w:r>
    </w:p>
    <w:p>
      <w:pPr>
        <w:pStyle w:val="Normal"/>
        <w:ind w:left="900" w:hanging="180"/>
        <w:rPr/>
      </w:pPr>
      <w:r>
        <w:rPr/>
        <w:t xml:space="preserve">– </w:t>
      </w:r>
      <w:r>
        <w:rPr/>
        <w:t>izrada prvih rezultata Popisa za područje popisnog centra prema uputama Državnog zavoda za statistiku,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ostali poslovi u vezi s Popiso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X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 Krapina, n/p gradonačelnika,</w:t>
      </w:r>
    </w:p>
    <w:p>
      <w:pPr>
        <w:pStyle w:val="Normal"/>
        <w:ind w:left="720" w:hanging="12"/>
        <w:jc w:val="both"/>
        <w:rPr/>
      </w:pPr>
      <w:r>
        <w:rPr/>
        <w:t xml:space="preserve"> </w:t>
      </w:r>
      <w:r>
        <w:rPr/>
        <w:t xml:space="preserve">za Popisne centre iz točke I. ove Odluke i </w:t>
      </w:r>
    </w:p>
    <w:p>
      <w:pPr>
        <w:pStyle w:val="Normal"/>
        <w:ind w:left="720" w:hanging="12"/>
        <w:jc w:val="both"/>
        <w:rPr/>
      </w:pPr>
      <w:r>
        <w:rPr/>
        <w:t xml:space="preserve"> </w:t>
      </w:r>
      <w:r>
        <w:rPr/>
        <w:t>imenovane iz točaka II. do VI. ove Odluk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žavni zavod za statistiku, Zagreb, Ilica 3, p.p. 8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rjana Gojak, Područna jedinica Državnog zavoda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za statistiku u Krapinsko-zagorskoj županiji,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9:00Z</dcterms:created>
  <dc:creator>KresimirB</dc:creator>
  <dc:description/>
  <dc:language>en-US</dc:language>
  <cp:lastModifiedBy>KresimirB</cp:lastModifiedBy>
  <cp:lastPrinted>2011-01-18T11:24:00Z</cp:lastPrinted>
  <dcterms:modified xsi:type="dcterms:W3CDTF">2011-02-02T07:19:00Z</dcterms:modified>
  <cp:revision>30</cp:revision>
  <dc:subject/>
  <dc:title/>
</cp:coreProperties>
</file>