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>ŽUPANIJSKO POPISNO</w:t>
        <w:tab/>
        <w:tab/>
        <w:tab/>
        <w:tab/>
        <w:tab/>
        <w:tab/>
        <w:tab/>
        <w:t xml:space="preserve">        POVJERERNSTVO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KLASA: 953-02/10-01/01</w:t>
      </w:r>
    </w:p>
    <w:p>
      <w:pPr>
        <w:pStyle w:val="Normal"/>
        <w:jc w:val="both"/>
        <w:rPr/>
      </w:pPr>
      <w:r>
        <w:rPr/>
        <w:t>URBROJ: 2140/01-02-11-33</w:t>
      </w:r>
    </w:p>
    <w:p>
      <w:pPr>
        <w:pStyle w:val="Normal"/>
        <w:jc w:val="both"/>
        <w:rPr/>
      </w:pPr>
      <w:r>
        <w:rPr/>
        <w:t>Krapina, 31. siječnja 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temelju članka 33. stavaka 1. i 3. Zakona o popisu stanovništva, kućanstava i stanova u Republici Hrvatskoj 2011. godine («Narodne novine» broj 92/10., dalje u tekstu: Zakon), Županijsko popisno povjerenstvo Krapinsko – zagorske županije, na prijedlog Popisnog povjerenstva Ispostave Pregrada, d o n o s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osnivanju Popisnih centara i imenovanju voditelja Popisnih centara na području Ispostave Pregra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jc w:val="both"/>
        <w:rPr/>
      </w:pPr>
      <w:r>
        <w:rPr/>
        <w:tab/>
        <w:t>Radi pripreme, organizacije i provedbe Popisa stanovništva, kućanstava i stanova u Republici Hrvatskoj 2011. godine (dalje u tekstu: Popis), na području Ispostave Pregrada ovom Odlukom osnivaju se slijedeći Popisni centr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grada, </w:t>
      </w:r>
      <w:r>
        <w:rPr/>
        <w:t>sa sjedištem u</w:t>
      </w:r>
      <w:r>
        <w:rPr>
          <w:b/>
        </w:rPr>
        <w:t xml:space="preserve"> </w:t>
      </w:r>
      <w:r>
        <w:rPr/>
        <w:t xml:space="preserve">Pregradi, J. K. Tuškana 2  – za područje Grada Pregrad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esinić,</w:t>
      </w:r>
      <w:r>
        <w:rPr/>
        <w:t xml:space="preserve"> sa sjedištem u Desiniću, Trg sv. Jurja 7 - za područje Općine Desinić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um na Sutli,</w:t>
      </w:r>
      <w:r>
        <w:rPr/>
        <w:t xml:space="preserve"> sa sjedištem u Humu na Sutli, Hum na Sutli 175  - za područje Općine Hum na Sutli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Za voditeljicu Popisnog centra Pregrada imenuje se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b/>
        </w:rPr>
        <w:t>Vesna Krušec</w:t>
      </w:r>
      <w:r>
        <w:rPr/>
        <w:t>, Pregrada, Stjepana Radića 16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Za voditeljicu Popisnog centra Desinić imenuje se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b/>
        </w:rPr>
        <w:t>Irena Mlakar</w:t>
      </w:r>
      <w:r>
        <w:rPr/>
        <w:t>, Desinić, Ratkajeva ulica 22</w:t>
      </w:r>
      <w:r>
        <w:rPr>
          <w:i/>
        </w:rPr>
        <w:t>.</w:t>
      </w:r>
    </w:p>
    <w:p>
      <w:pPr>
        <w:pStyle w:val="Normal"/>
        <w:ind w:left="360" w:firstLine="34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ind w:left="360" w:firstLine="348"/>
        <w:jc w:val="both"/>
        <w:rPr/>
      </w:pPr>
      <w:r>
        <w:rPr/>
        <w:t>Za voditelja Popisnog centra Hum na Sutli imenuje se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b/>
        </w:rPr>
        <w:t>Rajko Jutriša</w:t>
      </w:r>
      <w:r>
        <w:rPr/>
        <w:t>, Hum na Sutli, Druškovec 17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ind w:left="360" w:hanging="0"/>
        <w:jc w:val="both"/>
        <w:rPr/>
      </w:pPr>
      <w:r>
        <w:rPr/>
        <w:tab/>
        <w:t>Voditelji Popisnih centara upravljaju Popisnim centrim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ind w:firstLine="708"/>
        <w:rPr/>
      </w:pPr>
      <w:r>
        <w:rPr/>
        <w:t>U Popisnim centrima obavljaju se sljedeći poslovi: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poduka popisivača,</w:t>
      </w:r>
    </w:p>
    <w:p>
      <w:pPr>
        <w:pStyle w:val="Normal"/>
        <w:ind w:left="900" w:hanging="180"/>
        <w:rPr/>
      </w:pPr>
      <w:r>
        <w:rPr/>
        <w:t xml:space="preserve">– </w:t>
      </w:r>
      <w:r>
        <w:rPr/>
        <w:t>preuzimanje popisnih obrazaca i ostaloga popisnog materijala od Povjerenstava ispostav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raspoređivanje popisivača po popisnim krugovim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sastanci kontrolora s popisivačim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dežurstva za popisivanje prema članku 9. stavku 2. Zakon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kontrola popisne građe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zaprimanje popisne građe od popisivača,</w:t>
      </w:r>
    </w:p>
    <w:p>
      <w:pPr>
        <w:pStyle w:val="Normal"/>
        <w:ind w:left="900" w:hanging="180"/>
        <w:rPr/>
      </w:pPr>
      <w:r>
        <w:rPr/>
        <w:t xml:space="preserve">– </w:t>
      </w:r>
      <w:r>
        <w:rPr/>
        <w:t>izrada prvih rezultata Popisa za područje popisnog centra prema uputama Državnog zavoda za statistiku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ostali poslovi u vezi s Popisom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VII.</w:t>
      </w:r>
    </w:p>
    <w:p>
      <w:pPr>
        <w:pStyle w:val="Normal"/>
        <w:ind w:firstLine="360"/>
        <w:jc w:val="both"/>
        <w:rPr/>
      </w:pPr>
      <w:r>
        <w:rPr>
          <w:b/>
        </w:rPr>
        <w:tab/>
      </w:r>
      <w:r>
        <w:rPr/>
        <w:t>Ova Odluka stupa na snagu danom donošenj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P R E D S J E D N I K 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ŽUPANIJSKOG POPISNOG POVJERENSTVA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ab/>
        <w:tab/>
        <w:t xml:space="preserve">        Ž U P A N 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both"/>
        <w:rPr/>
      </w:pPr>
      <w:r>
        <w:rPr>
          <w:b/>
        </w:rPr>
        <w:tab/>
        <w:t xml:space="preserve">      </w:t>
      </w:r>
      <w:r>
        <w:rPr/>
        <w:t>mr. sc. Siniša Hajdaš Donč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d Pregrada, n/p gradonačelnice,</w:t>
      </w:r>
    </w:p>
    <w:p>
      <w:pPr>
        <w:pStyle w:val="Normal"/>
        <w:ind w:left="360" w:firstLine="348"/>
        <w:jc w:val="both"/>
        <w:rPr/>
      </w:pPr>
      <w:r>
        <w:rPr/>
        <w:t>za Popisne centre iz točke I. ove Odluke i</w:t>
      </w:r>
    </w:p>
    <w:p>
      <w:pPr>
        <w:pStyle w:val="Normal"/>
        <w:ind w:left="360" w:firstLine="348"/>
        <w:jc w:val="both"/>
        <w:rPr/>
      </w:pPr>
      <w:r>
        <w:rPr/>
        <w:t>imenovane od točaka II. do IV. ove Odlu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ržavni zavod za statistiku, Zagreb, Ilica 3, p.p. 80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rjana Gojak, Područna jedinica Državnog zavoda za statistiku u Krapinsko-zagorskoj županiji, Krapin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Zbirku isprav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smohra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0:39:00Z</dcterms:created>
  <dc:creator>KresimirB</dc:creator>
  <dc:description/>
  <dc:language>en-US</dc:language>
  <cp:lastModifiedBy>KresimirB</cp:lastModifiedBy>
  <cp:lastPrinted>2011-01-18T11:24:00Z</cp:lastPrinted>
  <dcterms:modified xsi:type="dcterms:W3CDTF">2011-02-02T07:20:00Z</dcterms:modified>
  <cp:revision>29</cp:revision>
  <dc:subject/>
  <dc:title/>
</cp:coreProperties>
</file>