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ŽUPANIJSKO POPISNO</w:t>
        <w:tab/>
        <w:tab/>
        <w:tab/>
        <w:tab/>
        <w:tab/>
        <w:tab/>
        <w:tab/>
        <w:t xml:space="preserve">            POVJERENSTVO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/>
      </w:pPr>
      <w:r>
        <w:rPr/>
        <w:t>KLASA: 953-02/10-01/01</w:t>
      </w:r>
    </w:p>
    <w:p>
      <w:pPr>
        <w:pStyle w:val="Normal"/>
        <w:jc w:val="both"/>
        <w:rPr/>
      </w:pPr>
      <w:r>
        <w:rPr/>
        <w:t>URBROJ: 2140/01-02-11-34</w:t>
      </w:r>
    </w:p>
    <w:p>
      <w:pPr>
        <w:pStyle w:val="Normal"/>
        <w:jc w:val="both"/>
        <w:rPr/>
      </w:pPr>
      <w:r>
        <w:rPr/>
        <w:t>Krapina,  31. siječnja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3. stavaka 1. i 3. Zakona o popisu stanovništva, kućanstava i stanova u Republici Hrvatskoj 2011. godine («Narodne novine» broj 92/10., dalje u tekstu: Zakon), Županijsko popisno povjerenstvo Krapinsko – zagorske županije, na prijedlog Popisnog povjerenstva Ispostave Zabok, d o n o s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osnivanju Popisnih centara i imenovanju voditelja Popisnih centara na području Ispostave Zab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both"/>
        <w:rPr/>
      </w:pPr>
      <w:r>
        <w:rPr/>
        <w:tab/>
        <w:t>Radi pripreme, organizacije i provedbe Popisa stanovništva, kućanstava i stanova u Republici Hrvatskoj 2011. godine (dalje u tekstu: Popis), na području Ispostave Zabok ovom Odlukom osnivaju se slijedeći Popisni cent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Zabok, </w:t>
      </w:r>
      <w:r>
        <w:rPr/>
        <w:t>sa sjedištem u</w:t>
      </w:r>
      <w:r>
        <w:rPr>
          <w:b/>
        </w:rPr>
        <w:t xml:space="preserve"> </w:t>
      </w:r>
      <w:r>
        <w:rPr/>
        <w:t xml:space="preserve">Zaboku, Zivtov trg 10 – za područje Grada Zabok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Bedekovčina,</w:t>
      </w:r>
      <w:r>
        <w:rPr/>
        <w:t xml:space="preserve"> sa sjedištem u Bedekovčini, Trg Antuna Starčevića 4 - za područje Općine Bedekovči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rapinske Toplice,</w:t>
      </w:r>
      <w:r>
        <w:rPr/>
        <w:t xml:space="preserve"> sa sjedištem u Krapinskim Toplicama, Antuna Mihanovića 3  - za područje Općine Krapinske Toplic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veti Križ Začretje</w:t>
      </w:r>
      <w:r>
        <w:rPr/>
        <w:t>, sa sjedištem u Svetom Križu Začretje, Trg hrvatske kraljice Jelene 1- za područje Općine Sveti Križ Začret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eliko Trgovišće</w:t>
      </w:r>
      <w:r>
        <w:rPr/>
        <w:t>, sa sjedištem u Velikom Trgovišću, Trg Stjepana i Franje Tuđmana 2 - za područje Općine Veliko Trgovišć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left="360" w:hanging="0"/>
        <w:jc w:val="both"/>
        <w:rPr/>
      </w:pPr>
      <w:r>
        <w:rPr/>
        <w:t>Za voditelja Popisnog centra Zabok imenuje se: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 xml:space="preserve">-    </w:t>
      </w:r>
      <w:r>
        <w:rPr>
          <w:b/>
        </w:rPr>
        <w:t>Zvonimir Trgovec</w:t>
      </w:r>
      <w:r>
        <w:rPr/>
        <w:t>, Dubrava Zabočka 28a, Zabo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a Popisnog centra Bedekovčina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Željko Odak</w:t>
      </w:r>
      <w:r>
        <w:rPr/>
        <w:t>, Antuna Mihanovića 53, Bedekovčina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ind w:left="360" w:firstLine="348"/>
        <w:jc w:val="both"/>
        <w:rPr/>
      </w:pPr>
      <w:r>
        <w:rPr/>
        <w:t>Za voditeljicu Popisnog centra Krapinske Toplice imenuje se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ivna Hršak - Makek</w:t>
      </w:r>
      <w:r>
        <w:rPr/>
        <w:t>, Zlatka Balokovića 17, Krapinske Toplice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ind w:left="360" w:firstLine="348"/>
        <w:jc w:val="both"/>
        <w:rPr/>
      </w:pPr>
      <w:r>
        <w:rPr/>
        <w:t>Za voditeljicu Popisnog centra Sveti Križ Začretje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Jasminka Lasić</w:t>
      </w:r>
      <w:r>
        <w:rPr/>
        <w:t>, Donja Pačetina 40d, Sveti Križ Začretj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ind w:left="360" w:hanging="0"/>
        <w:jc w:val="both"/>
        <w:rPr/>
      </w:pPr>
      <w:r>
        <w:rPr/>
        <w:tab/>
        <w:t xml:space="preserve">Za voditeljicu Popisnog centra Veliko Trgovišće imenuje s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Štefanija Benko</w:t>
      </w:r>
      <w:r>
        <w:rPr/>
        <w:t>, Modrovec 94, Gornja Stubic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ind w:left="360" w:hanging="0"/>
        <w:jc w:val="both"/>
        <w:rPr/>
      </w:pPr>
      <w:r>
        <w:rPr/>
        <w:tab/>
        <w:t>Voditelji Popisnih centara upravljaju Popisnim centri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ind w:firstLine="708"/>
        <w:rPr/>
      </w:pPr>
      <w:r>
        <w:rPr/>
        <w:t>U Popisnim centrima obavljaju se sljedeći poslovi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poduka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preuzimanje popisnih obrazaca i ostaloga popisnog materijala od Povjerenstava ispostav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raspoređivanje popisivača po popisnim krugov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sastanci kontrolora s popisivač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dežurstva za popisivanje prema članku 9. stavku 2. Zakon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kontrola popisne građe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zaprimanje popisne građe od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izrada prvih rezultata Popisa za područje popisnog centra prema uputama Državnog zavoda za statistiku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ostali poslovi u vezi s Popiso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P R E D S J E D N I K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ŽUPANIJSKOG POPISNOG POVJERENSTVA</w:t>
      </w:r>
    </w:p>
    <w:p>
      <w:pPr>
        <w:pStyle w:val="Normal"/>
        <w:ind w:left="3540" w:hanging="0"/>
        <w:jc w:val="both"/>
        <w:rPr/>
      </w:pPr>
      <w:r>
        <w:rPr>
          <w:b/>
        </w:rPr>
        <w:tab/>
        <w:tab/>
        <w:t xml:space="preserve">          Ž U P A N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/>
      </w:pPr>
      <w:r>
        <w:rPr>
          <w:b/>
        </w:rPr>
        <w:tab/>
        <w:t xml:space="preserve">      </w:t>
      </w:r>
      <w:r>
        <w:rPr/>
        <w:t>mr. sc. Siniša Hajdaš Donč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 Zabok, n/p gradonačelnika,</w:t>
      </w:r>
    </w:p>
    <w:p>
      <w:pPr>
        <w:pStyle w:val="Normal"/>
        <w:ind w:left="360" w:firstLine="348"/>
        <w:jc w:val="both"/>
        <w:rPr/>
      </w:pPr>
      <w:r>
        <w:rPr/>
        <w:t>za Popisne centre iz točke I. ove Odluke i</w:t>
      </w:r>
    </w:p>
    <w:p>
      <w:pPr>
        <w:pStyle w:val="Normal"/>
        <w:ind w:left="360" w:firstLine="348"/>
        <w:jc w:val="both"/>
        <w:rPr/>
      </w:pPr>
      <w:r>
        <w:rPr/>
        <w:t>imenovane iz točaka II. do VI. ove Odluk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žavni zavod za statistiku, Zagreb, Ilica 3, p.p. 8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rjana Gojak, Područna jedinica Državnog zavoda </w:t>
      </w:r>
    </w:p>
    <w:p>
      <w:pPr>
        <w:pStyle w:val="Normal"/>
        <w:ind w:left="360" w:firstLine="348"/>
        <w:jc w:val="both"/>
        <w:rPr/>
      </w:pPr>
      <w:r>
        <w:rPr/>
        <w:t>za statistiku u Krapinsko-zagorskoj županiji, Krapi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Zbirku ispr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mohra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39:00Z</dcterms:created>
  <dc:creator>KresimirB</dc:creator>
  <dc:description/>
  <dc:language>en-US</dc:language>
  <cp:lastModifiedBy>KresimirB</cp:lastModifiedBy>
  <cp:lastPrinted>2011-02-03T13:09:00Z</cp:lastPrinted>
  <dcterms:modified xsi:type="dcterms:W3CDTF">2011-02-03T12:56:00Z</dcterms:modified>
  <cp:revision>33</cp:revision>
  <dc:subject/>
  <dc:title/>
</cp:coreProperties>
</file>