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                 POVJERE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5</w:t>
      </w:r>
    </w:p>
    <w:p>
      <w:pPr>
        <w:pStyle w:val="Normal"/>
        <w:jc w:val="both"/>
        <w:rPr/>
      </w:pPr>
      <w:r>
        <w:rPr/>
        <w:t>Krapina, 31. siječnj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na prijedlog Popisnog povjerenstva Ispostave Zlatar, d o n o 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Popisnih centara i imenovanju voditelja Popisnih centara na području Ispostave Zlat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Zlatar ovom Odlukom osnivaju se slijedeći Popisni cent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Zlatar, </w:t>
      </w:r>
      <w:r>
        <w:rPr/>
        <w:t>sa sjedištem u</w:t>
      </w:r>
      <w:r>
        <w:rPr>
          <w:b/>
        </w:rPr>
        <w:t xml:space="preserve"> </w:t>
      </w:r>
      <w:r>
        <w:rPr/>
        <w:t xml:space="preserve">Zlataru, Park hrvatske mladeži br. 2/II – za područje Grada Zlatar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udinščina,</w:t>
      </w:r>
      <w:r>
        <w:rPr/>
        <w:t xml:space="preserve"> sa sjedištem u Budinščini, Budinščina 6 - za područje Općine Budinšči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raščina,</w:t>
      </w:r>
      <w:r>
        <w:rPr/>
        <w:t xml:space="preserve"> sa sjedištem u Hraščini Trgovišću, Trgovišće 23 c - za područje Općine Hrašči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njščina</w:t>
      </w:r>
      <w:r>
        <w:rPr/>
        <w:t>, sa sjedištem u Konjščini, Ivice Gluhaka 13 - za područje Općine Konjšči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obor</w:t>
      </w:r>
      <w:r>
        <w:rPr/>
        <w:t>, sa sjedištem u Loboru, Trg sv. Ane 26 - za područje Općine Lobo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ače, </w:t>
      </w:r>
      <w:r>
        <w:rPr/>
        <w:t>sa sjedištem u Maču, Mače 30 – za područje Općine Mač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ihovljan, </w:t>
      </w:r>
      <w:r>
        <w:rPr/>
        <w:t>sa sjedištem u Mihovljanu, Mihovljan 48 - za područje Općine Mihovlja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ovi Golubovec,  </w:t>
      </w:r>
      <w:r>
        <w:rPr/>
        <w:t>sa sjedištem u Novom Golubovcu, Novi Golubovec 34 a - za područje Općine Novi Golubove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latar Bistrica,</w:t>
      </w:r>
      <w:r>
        <w:rPr/>
        <w:t xml:space="preserve"> sa sjedištem u Zlatar Bistrici, Vladimira Nazora 56 - za područje Općine Zlatar Bistr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Zlatar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Vesna Habazin</w:t>
      </w:r>
      <w:r>
        <w:rPr/>
        <w:t>, Marija Bistrica, Tugonica 126</w:t>
      </w:r>
      <w:r>
        <w:rPr>
          <w:i/>
        </w:rPr>
        <w:t>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Budinščina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Štefanija Nuli</w:t>
      </w:r>
      <w:r>
        <w:rPr/>
        <w:t>, Budinščina, Budinšćina 2/II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icu Popisnog centra Hrašćina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Slađana Krivak</w:t>
      </w:r>
      <w:r>
        <w:rPr/>
        <w:t>, Hrašćina Trgovišće, Husinec 31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firstLine="348"/>
        <w:jc w:val="both"/>
        <w:rPr/>
      </w:pPr>
      <w:r>
        <w:rPr/>
        <w:t>Za voditeljicu Popisnog centra Konjščina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arija Roksandić</w:t>
      </w:r>
      <w:r>
        <w:rPr/>
        <w:t>, Konjščina, Zagorska 6</w:t>
      </w:r>
      <w:r>
        <w:rPr>
          <w:i/>
        </w:rPr>
        <w:t>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left="360" w:hanging="0"/>
        <w:jc w:val="both"/>
        <w:rPr/>
      </w:pPr>
      <w:r>
        <w:rPr/>
        <w:tab/>
        <w:t xml:space="preserve">Za voditelja Popisnog centra Lobor imenuje se: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Ervin Martinuš</w:t>
      </w:r>
      <w:r>
        <w:rPr/>
        <w:t>, Lobor, Zagrebačka 20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ind w:left="360" w:firstLine="348"/>
        <w:jc w:val="both"/>
        <w:rPr/>
      </w:pPr>
      <w:r>
        <w:rPr/>
        <w:t xml:space="preserve">Za voditeljicu Popisnog centra Mače imenuje se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rija Labaš</w:t>
      </w:r>
      <w:r>
        <w:rPr/>
        <w:t>, Lobor, Stari Golubovec 88 c</w:t>
      </w:r>
      <w:r>
        <w:rPr>
          <w:i/>
        </w:rPr>
        <w:t>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 voditelja Popisnog centra Mihovljan imenuje s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denko Komorčec</w:t>
      </w:r>
      <w:r>
        <w:rPr/>
        <w:t>, Mihovljan, Mihovljan 39 a</w:t>
      </w:r>
      <w:r>
        <w:rPr>
          <w:i/>
        </w:rPr>
        <w:t>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 voditelja Popisnog centra Novi Golubovec imenuje se:</w:t>
      </w:r>
    </w:p>
    <w:p>
      <w:pPr>
        <w:pStyle w:val="Normal"/>
        <w:ind w:left="1260" w:hanging="540"/>
        <w:jc w:val="both"/>
        <w:rPr/>
      </w:pPr>
      <w:r>
        <w:rPr/>
        <w:t xml:space="preserve">-   </w:t>
      </w:r>
      <w:r>
        <w:rPr>
          <w:b/>
        </w:rPr>
        <w:t>Petar Culjak</w:t>
      </w:r>
      <w:r>
        <w:rPr/>
        <w:t>, Novi Golubovec, Novi Golubovec 3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 voditelja Popisnog centra Zlatar Bistrica imenuje se: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 xml:space="preserve">-   </w:t>
      </w:r>
      <w:r>
        <w:rPr>
          <w:b/>
        </w:rPr>
        <w:t>Leonard Fulir</w:t>
      </w:r>
      <w:r>
        <w:rPr/>
        <w:t>, Zlatar Bistrica, V. Nazor 44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I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III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Zlatar, n/p gradonačelnika,</w:t>
      </w:r>
    </w:p>
    <w:p>
      <w:pPr>
        <w:pStyle w:val="Normal"/>
        <w:ind w:left="360" w:firstLine="348"/>
        <w:jc w:val="both"/>
        <w:rPr/>
      </w:pPr>
      <w:r>
        <w:rPr/>
        <w:t xml:space="preserve">za Popisne centre iz točke I. ove Odluke i </w:t>
      </w:r>
    </w:p>
    <w:p>
      <w:pPr>
        <w:pStyle w:val="Normal"/>
        <w:ind w:left="360" w:firstLine="348"/>
        <w:jc w:val="both"/>
        <w:rPr/>
      </w:pPr>
      <w:r>
        <w:rPr/>
        <w:t>imenovani iz točaka II. do X. ove Odluk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rjana Gojak, Područna jedinica Državnog zavoda </w:t>
      </w:r>
    </w:p>
    <w:p>
      <w:pPr>
        <w:pStyle w:val="Normal"/>
        <w:ind w:left="360" w:firstLine="348"/>
        <w:jc w:val="both"/>
        <w:rPr/>
      </w:pPr>
      <w:r>
        <w:rPr/>
        <w:t>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dc:language>en-US</dc:language>
  <cp:lastModifiedBy>KresimirB</cp:lastModifiedBy>
  <cp:lastPrinted>2011-01-18T11:24:00Z</cp:lastPrinted>
  <dcterms:modified xsi:type="dcterms:W3CDTF">2011-02-04T11:05:00Z</dcterms:modified>
  <cp:revision>34</cp:revision>
  <dc:subject/>
  <dc:title/>
</cp:coreProperties>
</file>