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TI_EU/13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Z A H T J E V</w:t>
      </w:r>
    </w:p>
    <w:p>
      <w:pPr>
        <w:pStyle w:val="Default"/>
        <w:ind w:firstLine="709"/>
        <w:jc w:val="center"/>
        <w:rPr/>
      </w:pPr>
      <w:r>
        <w:rPr>
          <w:rFonts w:cs="Times New Roman" w:ascii="Arial Narrow" w:hAnsi="Arial Narrow"/>
          <w:b/>
        </w:rPr>
        <w:t>za dodjelu bespovratnih sredstava u 2013. godini</w:t>
      </w:r>
    </w:p>
    <w:p>
      <w:pPr>
        <w:pStyle w:val="Default"/>
        <w:spacing w:lineRule="auto" w:line="360"/>
        <w:ind w:firstLine="709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turističkim projektima prihvatljivim za financiranje iz Strukturnih fondova EU</w:t>
      </w:r>
    </w:p>
    <w:p>
      <w:pPr>
        <w:pStyle w:val="Default"/>
        <w:spacing w:lineRule="auto" w:line="360"/>
        <w:ind w:firstLine="709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„</w:t>
      </w:r>
      <w:r>
        <w:rPr>
          <w:rFonts w:cs="Times New Roman" w:ascii="Arial Narrow" w:hAnsi="Arial Narrow"/>
          <w:b/>
        </w:rPr>
        <w:t>TURISTIČKI PROJEKTI ZA STRUKTURNE FONDOVE“</w:t>
      </w:r>
    </w:p>
    <w:p>
      <w:pPr>
        <w:pStyle w:val="Normal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953"/>
        <w:gridCol w:w="164"/>
      </w:tblGrid>
      <w:tr>
        <w:trPr>
          <w:trHeight w:val="578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. OSNOVNI PODACI O PREDLAGATELJU </w:t>
            </w:r>
          </w:p>
        </w:tc>
      </w:tr>
      <w:tr>
        <w:trPr>
          <w:trHeight w:val="69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edlagatelj</w:t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avni status predlagatelja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) općina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) grad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) županija</w:t>
            </w:r>
          </w:p>
        </w:tc>
      </w:tr>
      <w:tr>
        <w:trPr>
          <w:trHeight w:val="84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dresa / sjedište predlagatelja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lefaks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-mail adres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dresa internet stranice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tični broj predlagatelja / OIB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dgovorna osoba / osoba ovlaštena za zastupanje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soba za kontakt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nka i broj žiro računa predlagatelja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. PODACI O PROJEKTU:</w:t>
            </w:r>
          </w:p>
        </w:tc>
      </w:tr>
      <w:tr>
        <w:trPr>
          <w:trHeight w:val="69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projekta</w:t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ratki opis projekt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(ne duže od pola stranice A4 formata)</w:t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Ukupna vrijednost projekta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procjena ili točan iznos ukoliko je poznat)</w:t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artneri uključeni u projekt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dionici javnog, privatnog, civilnog i/ili znanstvenog sektora- uz pripadajuća pisma namjere)</w:t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</w:tr>
      <w:tr>
        <w:trPr>
          <w:trHeight w:val="105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io već uloženih sredstava u ukupno potrebnim sredstvima za realizaciju projekta i izvori financiranja</w:t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odručje realizacije projekta </w:t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 xml:space="preserve">(županija, grad/općina, naziv lokaliteta) </w:t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Naziv projektne dokumentacije za koju se traži sufinanciranje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prema troškovniku- ponudi ili predračunu koji se dostavlja u prilogu)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znos potpore koja se traži od Ministarstva turizma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Naziv projektnih dokumenata koji su već pribavljeni i troškovi izrade pojedinog dokumenta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priložiti dokaze- kopija računa, bankovni izvodi, fakture, ugovori i sl.)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iv:                                                                                              Troškov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kupni troškovi:</w:t>
            </w:r>
          </w:p>
        </w:tc>
      </w:tr>
      <w:tr>
        <w:trPr>
          <w:trHeight w:val="1969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sklađenost projekta sa strategijom razvoja turizma RH i EU ciljev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obrazloženje – kako projekt pridonosi navedenim ciljevima)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Strategijom razvoja turizma RH do 2020.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Europa 2020 – Strategijom za pametan, održiv i uključiv rast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Regionalnim i lokalnim razvojnim strategijam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11 tematskih ciljeva financijske perspektive 2014.-2020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 doprinos 5 temeljnih ciljeva strategije Europa 2020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5.a. Zapošljavanje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5.b. Inovacije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5.c. Klimatske promjene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5.d. Obrazovanje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5.e. Siromaštvo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cjene ekonomskih učinaka projekta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čekivano povećanje broja turističkih noćenja/dolazak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čekivano povećanje broja jednodnevnih posjetitelj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čekivan broj novozaposlenih djelatnika (stalno/privremeno)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Ukoliko je projekt prijavljen na neki drugi izvor financiranja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programi drugih tijela državne uprave)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, molimo navesti gdje ste prijavljeni i status prijave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u čekanju, odobreno, odbijeno, koji iznosi)</w:t>
            </w:r>
          </w:p>
        </w:tc>
        <w:tc>
          <w:tcPr>
            <w:tcW w:w="7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POMEN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tjevu priložiti svu potrebnu dokumentaciju navedenu u Program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dijele bespovratnih sredstava u 2013. godini turističkim projektima prihvatljivim za financiranje iz Strukturnih fondova EU  objavljenim na stranicama Ministarstva turiz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potpuni zahtjevi i zahtjevi zaprimljeni izvan roka neće se razmatrat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avezno popuniti sve rubrike zahtjeva - nepotpuni obrasci smatrati će se nevažeći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ovjereni obrazac Zahtjeva (pečatom i potpisom) također će se smatrati nevažećim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jesto i datum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pis odgovorne osobe / osobe ovlaštene za zastupanje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6:19:00Z</dcterms:created>
  <dc:creator>bdomazet</dc:creator>
  <dc:description/>
  <dc:language>en-US</dc:language>
  <cp:lastModifiedBy>Martina Jantol</cp:lastModifiedBy>
  <cp:lastPrinted>2013-09-16T14:56:00Z</cp:lastPrinted>
  <dcterms:modified xsi:type="dcterms:W3CDTF">2013-09-18T16:19:00Z</dcterms:modified>
  <cp:revision>2</cp:revision>
  <dc:subject/>
  <dc:title/>
</cp:coreProperties>
</file>