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Upravni odjel za gospodarstvo, poljoprivredu,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romet, komunalnu infrastrukturu i EU fondove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40-01/15-01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40/1-06-15-06</w:t>
      </w:r>
    </w:p>
    <w:p>
      <w:pPr>
        <w:pStyle w:val="Normal"/>
        <w:rPr/>
      </w:pPr>
      <w:r>
        <w:rPr>
          <w:sz w:val="24"/>
          <w:szCs w:val="24"/>
        </w:rPr>
        <w:t>Krapina, 29. listopada 2015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540" w:hanging="0"/>
        <w:jc w:val="center"/>
        <w:rPr/>
      </w:pPr>
      <w:r>
        <w:rPr>
          <w:b/>
          <w:sz w:val="24"/>
          <w:szCs w:val="24"/>
          <w:lang w:val="hr-HR"/>
        </w:rPr>
        <w:t xml:space="preserve">                         </w:t>
      </w:r>
      <w:r>
        <w:rPr>
          <w:b/>
          <w:sz w:val="24"/>
          <w:szCs w:val="24"/>
          <w:lang w:val="hr-HR"/>
        </w:rPr>
        <w:t>SVIMA PREMA DOSTAVNOJ LISTI</w:t>
      </w:r>
    </w:p>
    <w:p>
      <w:pPr>
        <w:pStyle w:val="Normal"/>
        <w:ind w:left="504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504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090"/>
      </w:tblGrid>
      <w:tr>
        <w:trPr>
          <w:trHeight w:val="928" w:hRule="atLeast"/>
        </w:trPr>
        <w:tc>
          <w:tcPr>
            <w:tcW w:w="172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PREDMET: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Sadržaj strateške studije utjecaja na okoliš Strategije razvoja Krapinsko-zagorske županije za razdoblje 2016. – 2020. godi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  <w:szCs w:val="24"/>
                <w:lang w:val="hr-HR"/>
              </w:rPr>
              <w:t xml:space="preserve">mišljenje, traži se,-  </w:t>
            </w:r>
          </w:p>
        </w:tc>
      </w:tr>
      <w:tr>
        <w:trPr>
          <w:trHeight w:val="928" w:hRule="atLeast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ind w:firstLine="70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oštovani,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hr-HR"/>
        </w:rPr>
        <w:t xml:space="preserve">sukladno odredbama Zakona o zaštiti okoliša (“Narodne novine” broj 80/13, 153/13 i 78/15) i Uredbe o strateškoj procjeni utjecaja plana i programa na okoliš (“Narodne novine” broj 64/08) (u daljnjem tekstu: Uredba o SPUO), </w:t>
      </w:r>
      <w:r>
        <w:rPr>
          <w:bCs/>
          <w:sz w:val="24"/>
          <w:szCs w:val="24"/>
          <w:lang w:val="hr-HR"/>
        </w:rPr>
        <w:t>Upravni odjel za gospodarstvo, poljoprivredu, promet, komunalnu infrastrukturu i EU fondove</w:t>
      </w:r>
      <w:r>
        <w:rPr>
          <w:sz w:val="24"/>
          <w:szCs w:val="24"/>
          <w:lang w:val="hr-HR"/>
        </w:rPr>
        <w:t xml:space="preserve"> (u daljnjem tekstu: Upravni odjel) je Odlukom Župana Krapinsko-zagorske županije o provođenju postupka strateške procjene utjecaja na okoliš Strategije razvoja Krapinsko-zagorske županije (u daljnjem tekstu: strategija) od 28. listopada 2015. godine, započeo provedbu postupka strateške procjene utjecaja na okoliš navedenog dokumenta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Ciljevi koji se trebaju postići Strategijom i programska polazišta su: stvaranje socijalne kohezije investiranjem u praktičnu primjenu znanja kojom se podižu kompetencije za održiv razvoj, konkurentno gospodarstvo, očuvani okoliš i prirod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hr-HR"/>
        </w:rPr>
        <w:t>Jedna od obveza prilikom provođenja postupka strateške procjene utjecaja na okoliš je određivanje sadržaja strateške studije utjecaja na okoliš (u daljnjem tekstu: Strateška studija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hr-HR"/>
        </w:rPr>
        <w:t>Prilogom I. Uredbe o SPUO propisan je obvezni sadržaj strateške studije, a to je slijedeći</w:t>
      </w:r>
      <w:r>
        <w:rPr>
          <w:color w:val="000000"/>
          <w:sz w:val="24"/>
          <w:szCs w:val="24"/>
          <w:lang w:val="hr-HR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kratki pregled sadržaja i glavnih ciljeva plana ili programa i odnosa s drugim odgovarajućim planovima i program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hr-HR"/>
        </w:rPr>
        <w:t>podatci o postojećem stanju okoliša i mogući razvoj okoliša bez provedbe plana i program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okolišne značajke područja na koja provedba plana ili programa može značajno utjec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hr-HR"/>
        </w:rPr>
        <w:t>postojeći okolišni problemi koji su važni za plan ili program, posebno uključujući one koji se odnose na područja posebnog ekološkog značaja, primjerice područja određena u skladu s posebnim propisima o zaštiti prirod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hr-HR"/>
        </w:rPr>
        <w:t>ciljevi zaštite okoliša uspostavljeni po zaključivanju međunarodnih ugovora i sporazuma, koji se odnose na plan odnosno program, te način na koji su ti ciljevi i druga pitanja zaštite okoliša moraju uzeti u obzir tijekom izrade plana ili program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vjerojatno značajne utjecaje (sekundarne, kumulativne, sinergijske, kratkoročne, srednjoročne i dugoročne, stalne i privremene, pozitivne i negativne) na okoliš, uključujući biološku raznolikost, zaštićena područja prema posebnom propisu, ljude, biljni i životinjski svijet, tlo, vodu, zrak, klimu, materijalnu imovinu, kulturno-povijesnu baštinu, krajobraz, uzimajući u obzir njihove međuodnos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hr-HR"/>
        </w:rPr>
        <w:t>mjere zaštite okoliša uključujući mjere sprječavanja, smanjenja, ublažavanja i kompenzacije nepovoljnih utjecaja provedbe plana ili programa na okoliš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kratki prikaz razloga za odabir razmotrenih varijantnih rješenja, obrazloženje najprihvatljivijeg varijantnog rješenja plana ili programa na okoliš i opis provedene procjene, uključujući i poteškoće (primjerice tehničke nedostatke ili nedostatke znanja i iskustva) pri prikupljanju potrebnih podatak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opis predviđenih mjera praćen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hr-HR"/>
        </w:rPr>
        <w:t>ostale podatke i zahtjeve kako se utvrdi prilikom određivanja sadržaja strateške studije u posebnom postupku prema Uredbi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sažetak podataka iz alineje 1. do 10. naprijed.</w:t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  <w:t>Upravni odjel, kao tijelo koje provodi postupak strateške procjene Plana obavezno je od tijela, koja su sukladno posebnim propisima dužna sudjelovati u postupku strateške procjene utjecaja na okoliš, uključujući i jedinice lokalne samouprave na čijem području će se provoditi plan, pribaviti mišljenje o sadržaju i razini obuhvata podataka koji se moraju obraditi u strateškoj studiji vezano za djelokrug rada tih tijela, a ukoliko isti nisu navedeni među obveznim poglavljima određenim u Prilogu I. Uredbe o SPUO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trategija je temeljni strateški planski dokument Krapinsko-zagroske županije u kojem se određuju ciljevi i prioriteti razvoja za područje Županije u svrhu jačanja njenih razvojnih potencijala, s posebnim naglaskom na ulogu velikih gradova i gradova sjedišta županija u poticanju razvoja, te na razvoj slabije razvijenih područj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ab/>
        <w:t xml:space="preserve">Slijedom navedenog, molimo Vas da nam dostavite traženo mišljenje o sadržaju strateške studije, uzimajući u obzir propise koji reguliraju postupak strateške procjene utjecaja plana i programa na okoliš, najkasnije u roku od trideset (30) dana od dana primitka ovog zahtjeva. Molimo Vas da mišljenje dostavite na adresu: </w:t>
      </w:r>
      <w:r>
        <w:rPr>
          <w:bCs/>
          <w:sz w:val="24"/>
          <w:szCs w:val="24"/>
          <w:lang w:val="hr-HR"/>
        </w:rPr>
        <w:t>Upravni odjel za gospodarstvo, poljoprivredu, promet, komunalnu infrastrukturu i EU fondove</w:t>
      </w:r>
      <w:r>
        <w:rPr>
          <w:sz w:val="24"/>
          <w:szCs w:val="24"/>
          <w:lang w:val="hr-HR"/>
        </w:rPr>
        <w:t xml:space="preserve">, Magistratska 1, 49000 Krapina ili na e-mail adresu: </w:t>
      </w:r>
      <w:hyperlink r:id="rId2">
        <w:r>
          <w:rPr>
            <w:rStyle w:val="InternetLink"/>
            <w:sz w:val="24"/>
            <w:szCs w:val="24"/>
            <w:lang w:val="hr-HR"/>
          </w:rPr>
          <w:t>tomislav.simunic@kzz.hr</w:t>
        </w:r>
      </w:hyperlink>
      <w:r>
        <w:rPr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Sukladno članku 8. stavku 3. Uredbe o strateškoj procjeni utjecaja plana i programa na okoliš, u svrhu usuglašavanja mišljenja o sadržaju strateške studije i utvrđivanja konačnog sadržaja strateške studije, Upravni odjel će organizirati raspravu s tijelima predviđenim posebnim propisima u roku 30 dana od dana primitka ovoga zahtjeva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 poštovanjem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956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 R O Č E L N I C A</w:t>
      </w:r>
    </w:p>
    <w:p>
      <w:pPr>
        <w:pStyle w:val="Normal"/>
        <w:ind w:left="4956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r.sc. Sanja Mihovilić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DOSTAVITI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zaštite okoliša i prirode, Uprava za zaštitu prirode, Zagreb, Savska cesta 41/20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zaštite okoliša i prirode, Uprava za zaštitu okoliša i održivi razvoj, Zagreb, Ulica Republike Austrije 14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poljoprivrede, Uprava šumarstva, lovstva i drvne industrije, Zagreb, Ulica grada Vukovara 78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poljoprivrede, Uprava vodnog gospodarstva,  Zagreb, Ulica grada Vukovara 78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poljoprivrede, Uprava poljoprivrede i prehrambene industrije, Zagreb, Ulica grada Vukovara 78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Ministarstvo kulture, Uprava za zaštitu kulturne baštine, </w:t>
      </w:r>
      <w:r>
        <w:rPr>
          <w:sz w:val="24"/>
          <w:szCs w:val="24"/>
          <w:shd w:fill="FFFFFF" w:val="clear"/>
          <w:lang w:val="hr-HR"/>
        </w:rPr>
        <w:t>Konzervatorski odjel u Krapini za područje Krapinsko-zagorske županije, Krapina, Magistratska 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4"/>
          <w:szCs w:val="24"/>
          <w:lang w:val="hr-HR"/>
        </w:rPr>
        <w:t>Ministarstvo zdravlja, Zagreb, Ksaver 200a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znanosti, obrazovanja i sporta, Zagreb, Donje Svetice 38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unutarnjih poslova, PU Krapinsko-zagorska, Odjel zaštite od požara, Krapina, dr. Franje Tuđmana bb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gospodarstva, Zagreb, Ulica grada Vukovara 78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poduzetništva i obrta, Zagreb, Ulica grada Vukovara 78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regionalnog razvoja i fondova Europske unije, Zagreb, Račkoga 6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Ministarstvo pomorstva, prometa i infrastrukture, Zagreb, Prisavlje 14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Javna ustanova za upravljanje zaštićenim prirodnim vrijednostima na području Krapinsko-zagorske županije,Krapina, Magistratska 1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Javna ustanova „Park prirode Medvednica“, Zagreb, Bliznec 70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Hrvatske vode, VGO Gornja Sava, Zagreb, Ulica grada Vukovara 271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Hrvatske ceste, Zagreb, Vončinina ulica 3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Zagorski vodovod d.o.o., Zabok, Ksavera Šandora Gjalskog 1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Krapinsko-zagorski Aerodrom d.o.o. za športsko turističku djelatnost, Zabok, Kumrovečka 6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Piškornica d.o.o., Koprivnički Ivanec, Matije Gupca 12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  <w:lang w:val="hr-HR"/>
        </w:rPr>
      </w:pPr>
      <w:r>
        <w:rPr>
          <w:bCs/>
          <w:color w:val="000000"/>
          <w:sz w:val="24"/>
          <w:szCs w:val="24"/>
          <w:lang w:val="hr-HR"/>
        </w:rPr>
        <w:t>Zavod za prostorno uređenje Krapinsko-zagorske županije, Krapina, Magistratska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Grad Krapina, Magistratska 30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Grad Klanjec, Trg mira 1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Grad Zabok, Zivtov trg 10/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Grad Oroslavje, Oro trg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Grad Donja Stubica, Trg Matije Gupca 20/II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Grad Zlatar, Park hrvatske mladeži 2, p.p.5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Grad Pregrada, Jospa Karla Tuškana 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Petrovsko, Petrovsko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Hum na Sutli, Hum na Sutli 175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Đurmanec, Đurmanec 136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Jesenje, Gornje Jesenje 103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Sveti Križ Začretje, Trg hrvatske kraljice Jelene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Bedekovčina, Trg Ante Starčevića 4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Gornja Stubica, Trg Svetog Jurja 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Marija Bistrica, Trg Pape Ivana Pavla II 34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Konjšćina, Ivice Gluhaka 13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Budinšćina, Budinšćina 6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Hrašćina, Trgovišće 23c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Desinić, Trg Svetog Jurja 7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Kraljevec na Sutli, Kraljevec na Sutli 13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Krapinske Toplice, Antuna Mihanovića 3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Kumrovec, Josipa Broza 1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Lobor, Trg Svete Ane 26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Mače, Mače 30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Mihovljan, Mihovljan 48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Novi Golubovec, Novi Golubovec 35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Radoboj, Radoboj 8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Stubičke Toplice, Viktora Šipeka 16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Tuhelj, Tuhelj 36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Veliko Trgovišće, Trg Stjepana Tuđmana 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Zagorska Sela, Zagorska Sela 38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pćina Zlatar Bistrica, Vladimira Nazora 56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KRAKOM" d.o.o.</w:t>
      </w:r>
      <w:r>
        <w:rPr/>
        <w:t xml:space="preserve">, </w:t>
      </w:r>
      <w:r>
        <w:rPr>
          <w:bCs/>
          <w:sz w:val="24"/>
          <w:szCs w:val="24"/>
          <w:lang w:val="hr-HR"/>
        </w:rPr>
        <w:t>Gajeva 20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ZELENJAK" d.o.o., Trg Antuna Mihanovića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KOMUNALAC KONJŠĆINA" d.o.o., Jertovec 150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KOMUNALNO-ZABOK" d.o.o., Radničko naselje 1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EKO-FLOR PLUS" d.o.o., Mokrice 180/C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PLAVINKA" d.o.o., Matije Gupca 2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NISKOGRADNJA" d.o.o., Stjepana Radića 17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KRAKOM - VODOOPSKRBA I ODVODNJA" d.o.o., Gajeva 20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HUMVIO" d.o.o., Lastine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VIOP" d.o.o., Stjepana Radića 17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ZAGORSKI VODOVOD" d.o.o., Ksavera Šandora Gjalskog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DOBRE VODE" d.o.o., Viktora Šipeka 16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HUMKOM" d.o.o., Lastine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ZAGORSKI METALAC" d.o.o., Celine 2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GRADSKA PLINARA KRAPINA" d.o.o., Frana Galovića 7B/II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PLIN KONJŠĆINA" d.o.o., Jertovec 150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ZELENJAK PLIN" d.o.o., Trg Antuna Mihanovića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HUMPLIN" d.o.o., Lastine 1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"VETROPACK STRAŽA</w:t>
      </w:r>
      <w:r>
        <w:rPr/>
        <w:t xml:space="preserve"> </w:t>
      </w:r>
      <w:r>
        <w:rPr>
          <w:bCs/>
          <w:sz w:val="24"/>
          <w:szCs w:val="24"/>
          <w:lang w:val="hr-HR"/>
        </w:rPr>
        <w:t>TVORNICA STAKLA" d.d., Hum na Sutli 203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HEP - Operator distribucijskog sustava d.o.o., Ulica grada Vukovara 37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ELEKTRA ZABOK, Matije Gupca 57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HRVATSKI TELEKOM d.d., Roberta Frangeša Mihanovića 9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islav.simunic@kzz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7:02:00Z</dcterms:created>
  <dc:creator>bozica</dc:creator>
  <dc:description/>
  <cp:keywords/>
  <dc:language>en-US</dc:language>
  <cp:lastModifiedBy>Zeljko Horvat</cp:lastModifiedBy>
  <cp:lastPrinted>2015-10-29T13:50:00Z</cp:lastPrinted>
  <dcterms:modified xsi:type="dcterms:W3CDTF">2015-10-29T12:50:00Z</dcterms:modified>
  <cp:revision>9</cp:revision>
  <dc:subject/>
  <dc:title/>
</cp:coreProperties>
</file>