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11/21-01/09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21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4. veljače 202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(«Narodne novine» broj 33/01., 60/01., 129/05., 109/07., 125/08., 150/11., 144/12.,19/13., 137/15., 123/17., 98/19. i 144/20.), članka 23. Zakona o ublažavanju i uklanjanju posljedica prirodnih nepogoda («Narodne novine» broj 16/19.) i članka 32. Statuta Krapinsko-zagorske županije («Službeni glasnik Krapinsko-zagorske županije» broj 13/01., 5/06., 14/09., 11/13., 26/13.-pročišćeni tekst, 13/18. i 5/20.) župan Krapinsko-zagorske županije dana 4. veljače 2021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prirodne nepogode – potres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za područje Općine Lobor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Proglašavam prirodnu nepogodu za područje Općine Lobor nastalu uslijed uzastopnih potresa krajem 2020. i početkom 2021. godine koji su pogodili područje Općine Lobor pri čemu su nastale velike materijalne štete na stambenim, gospodarskim i javnim objektim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Sukladno članku 25. Zakona o ublažavanju i uklanjanju posljedica prirodnih nepogoda («Narodne novine» broj, 16/19.) obvezuje se Općinsko povjerenstvo za procjenu šteta od prirodnih nepogoda da u roku od 15 dana od dana donošenja Odluke o proglašenju prirodne nepogode, unese sve zaprimljene procjene šteta u Registar štet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Željko Kolar</w:t>
      </w: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a Lobor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/p  načelnice Ljubice Jembri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Općinsko povjerenstvo za procjenu štet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prirodnih nepogoda Općine Lob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prirodnih nepogo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3:00Z</dcterms:created>
  <dc:creator>ivankab</dc:creator>
  <dc:description/>
  <cp:keywords/>
  <dc:language>en-US</dc:language>
  <cp:lastModifiedBy>Marija Bedeniković</cp:lastModifiedBy>
  <cp:lastPrinted>2021-02-04T07:35:00Z</cp:lastPrinted>
  <dcterms:modified xsi:type="dcterms:W3CDTF">2021-02-04T06:50:00Z</dcterms:modified>
  <cp:revision>3</cp:revision>
  <dc:subject/>
  <dc:title>Klasa: 920-01/11-01/05</dc:title>
</cp:coreProperties>
</file>