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01/15-01/0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15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 16. lipnja 2015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/>
      </w:pPr>
      <w:r>
        <w:rPr>
          <w:sz w:val="24"/>
          <w:szCs w:val="24"/>
          <w:lang w:val="hr-HR" w:eastAsia="hr-HR"/>
        </w:rPr>
        <w:t>(«Narodne novine» broj 33/01., 60/01., 129/05., 109/07., 125/08., 150/11., 144/12. i 19/13.), članka 6. Zakona o zaštiti od elementarnih nepogoda («Narodne novine» broj 73/97. i 174/04.) i članka 32. Statuta Krapinsko-zagorske županije («Službeni glasnik Krapinsko-zagorske županije» broj 13/01., 5/06., 14/09., 11/13. i 26/13.-pročišćeni tekst) župan Krapinsko-zagorske županije  dana 16.  lipnja  2015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elementarne nepogode – tuča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području Općine Marija Bistrica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Proglašavam elementarnu nepogodu na području Općine Marija Bistrica, nastalu uslijed snažnog nevremena praćenog tučom, koje je dovelo do velikih šteta na višegodišnjim nasadima vinograda i voćnjaka, te poljoprivrednim površinama zasijanim kukuruzom, pšenicom i krumpirom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II</w:t>
      </w:r>
    </w:p>
    <w:p>
      <w:pPr>
        <w:pStyle w:val="Normal"/>
        <w:jc w:val="both"/>
        <w:rPr/>
      </w:pPr>
      <w:r>
        <w:rPr>
          <w:sz w:val="24"/>
          <w:szCs w:val="24"/>
          <w:lang w:val="hr-HR" w:eastAsia="hr-HR"/>
        </w:rPr>
        <w:t>Sukladno članku 28. Zakona o zaštiti od elementarnih nepogoda («Narodne novine» broj 73/97. i 174/04.) obvezuje se Općinsko povjerenstvo za procjenu šteta od elementarnih nepogoda da odmah ili u što je najkraćem mogućem roku izradi izvješće – prvo priopćenje s procjenom ukupne štete, te isto dostavi Županijskom povjerenstvu za procjenu štete od elementarnih nepogoda koje će zbirne podatke dostaviti Državnom povjerenstvu.  Procijenjene poljoprivredne štete Općinsko povjerenstvo dužno je unijeti u Registar  šteta u poljoprivredi.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III</w:t>
      </w:r>
    </w:p>
    <w:p>
      <w:pPr>
        <w:pStyle w:val="Normal"/>
        <w:jc w:val="both"/>
        <w:rPr/>
      </w:pPr>
      <w:r>
        <w:rPr>
          <w:sz w:val="24"/>
          <w:szCs w:val="24"/>
          <w:lang w:val="hr-HR" w:eastAsia="hr-HR"/>
        </w:rPr>
        <w:t>Svi sudionici zaštite obvezni su provoditi mjere zaštite utvrđene Zakonom o zaštiti od elementarnih nepogoda, u cilju smanjenja i sanacije šteta od elementarne nepogode.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IV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pl-PL"/>
        </w:rPr>
        <w:t>Željko Kolar</w:t>
      </w:r>
    </w:p>
    <w:p>
      <w:pPr>
        <w:pStyle w:val="Normal"/>
        <w:tabs>
          <w:tab w:val="clear" w:pos="708"/>
          <w:tab w:val="left" w:pos="6171" w:leader="none"/>
        </w:tabs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Općina Marija Bistric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/>
      </w:pPr>
      <w:r>
        <w:rPr>
          <w:sz w:val="24"/>
          <w:szCs w:val="24"/>
        </w:rPr>
        <w:t>n/p načelnika Josipa Miličkog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elementarnih nepogoda, Krap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Ministarstvo financij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ržavno povjerenstvo za procjenu šteta 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elementarnih nepogod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greb, Katančićeva 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Upravni odjel za opće i zajedničke poslove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2:00Z</dcterms:created>
  <dc:creator>ivankab</dc:creator>
  <dc:description/>
  <cp:keywords/>
  <dc:language>en-US</dc:language>
  <cp:lastModifiedBy>Marija Bedeniković</cp:lastModifiedBy>
  <cp:lastPrinted>2015-06-16T14:57:00Z</cp:lastPrinted>
  <dcterms:modified xsi:type="dcterms:W3CDTF">2015-06-16T13:01:00Z</dcterms:modified>
  <cp:revision>14</cp:revision>
  <dc:subject/>
  <dc:title>Klasa: 920-01/11-01/05</dc:title>
</cp:coreProperties>
</file>