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UBLIKA HRVATSKA</w:t>
        <w:br/>
        <w:t>KRAPINSKO-ZAGORSKA ŽUPANIJA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UP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LASA: </w:t>
      </w:r>
      <w:r>
        <w:rPr>
          <w:rFonts w:cs="Times New Roman" w:ascii="Times New Roman" w:hAnsi="Times New Roman"/>
          <w:sz w:val="24"/>
          <w:szCs w:val="24"/>
        </w:rPr>
        <w:t>310-01/13-01/2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RBROJ: </w:t>
      </w:r>
      <w:r>
        <w:rPr>
          <w:rFonts w:cs="Times New Roman" w:ascii="Times New Roman" w:hAnsi="Times New Roman"/>
          <w:sz w:val="24"/>
          <w:szCs w:val="24"/>
        </w:rPr>
        <w:t>2140/01-02-13-1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rapina, 17. rujan 201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temelju članka 32. Statuta Krapinsko-zagorske županije („Službeni glasnik Krapinsko-zagorske županije“, broj 13/01., 5/06., 11/06 - pročišćeni tekst 14/09. i 11/13.) i čl. VI. Pravilnika o poticanju korištenja obnovljivih izvora energije kod fizičkih osoba u Krapinsko-zagorskoj županiji za 2013. godinu („Službeni glasnik Krapinsko-zagorske županije“ broj 5/13. i 17/13.), župan Krapinsko-zagorske županije dana 17. rujna 2013. godine d o n o s 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D L U K 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mjeni Odluke o odabiru korisnika sredstava sufinanciranja poticanja korištenja obnovljivih izvora energije kod fizičkih osoba u Krapinsko-zagorskoj županiji za 2013. godin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dluci o odabiru korisnika sredstava sufinanciranja poticanja korištenja obnovljivih izvora energije kod fizičkih osoba u Krapinsko-zagorskoj županiji za 2013. godinu (KLASA: 310-01/13-01/22, URBROJ: 2140/01-02-13-10 od dana 09. rujna 2013. godine; dalje u tekstu: Odluka), točka 2. briše s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dašnja točka 3. Odluke postaje točka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 izmjeni Odluke objavit će se na službenim Internet stranicama Krapinsko-zagorske župan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UPAN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Željko Kol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Dostavit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nd za zaštitu okoliša i energetsku učinkovitost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gionalna energetska agencija Sjeverozapadne Hrvatske (REGEA)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pravni odjel za gospodarstvo i financije, ovdje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pravni odjel za poslove Župana i Županijske Skupštine, za zbirku isprava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ismohrana, ovd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26:00Z</dcterms:created>
  <dc:creator>ivankab</dc:creator>
  <dc:description/>
  <cp:keywords/>
  <dc:language>en-US</dc:language>
  <cp:lastModifiedBy>ivanaj</cp:lastModifiedBy>
  <cp:lastPrinted>2013-09-24T12:38:00Z</cp:lastPrinted>
  <dcterms:modified xsi:type="dcterms:W3CDTF">2013-09-25T10:40:00Z</dcterms:modified>
  <cp:revision>5</cp:revision>
  <dc:subject/>
  <dc:title>Upravni odjel za gospodarstvo i financije</dc:title>
</cp:coreProperties>
</file>