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REPUBLIKA HRVATSKA</w:t>
        <w:br/>
        <w:t>KRAPINSKO-ZAGORSKA ŽUPAN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ŽUPANIJSKA SKUPŠTINA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LASA:</w:t>
      </w:r>
      <w:r>
        <w:rPr>
          <w:rFonts w:cs="Times New Roman" w:ascii="Times New Roman" w:hAnsi="Times New Roman"/>
          <w:sz w:val="24"/>
          <w:szCs w:val="24"/>
        </w:rPr>
        <w:t xml:space="preserve"> 334-01/22-01/12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BROJ:</w:t>
      </w:r>
      <w:r>
        <w:rPr>
          <w:rFonts w:cs="Times New Roman" w:ascii="Times New Roman" w:hAnsi="Times New Roman"/>
          <w:sz w:val="24"/>
          <w:szCs w:val="24"/>
        </w:rPr>
        <w:t xml:space="preserve"> 2140-01-22-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____________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15. stavka 1. Zakona o turističkoj pristojbi („Narodne novine“, broj 52/19), članka 1. stavka 2. Pravilnika o najnižem i najvišem iznosu turističke pristojbe („Narodne novine“, broj 71/19) i članka 17. Statuta Krapinsko-zagorske županije („Službeni glasnik Krapinsko-zagorske županije“, broj 13/01, 5/06, 14/09, 11/13, 13/18, 5/20, 10/21 i 15/21-pročišćeni tekst), </w:t>
      </w:r>
      <w:r>
        <w:rPr>
          <w:rFonts w:cs="Times New Roman" w:ascii="Times New Roman" w:hAnsi="Times New Roman"/>
          <w:b/>
          <w:bCs/>
          <w:sz w:val="24"/>
          <w:szCs w:val="24"/>
        </w:rPr>
        <w:t>Županijska skupština Krapinsko-zagorske županije</w:t>
      </w:r>
      <w:r>
        <w:rPr>
          <w:rFonts w:cs="Times New Roman" w:ascii="Times New Roman" w:hAnsi="Times New Roman"/>
          <w:sz w:val="24"/>
          <w:szCs w:val="24"/>
        </w:rPr>
        <w:t xml:space="preserve">  na_____   sjednici održanoj dana __________donijela 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visini turističke pristojbe za općine i gradove na području Krapinsko-zagorske župan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m Odlukom o visini turističke pristojbe za općine i gradove na području Krapinsko-zagorske županije (dalje u tekstu: Odluka) određuje se visina turističke pristojbe po osobi i noćenju, visina godišnjeg paušalnog iznosa turističke pristojbe koji plaćaju osobe koje pružaju usluge smještaja u domaćinstvu i na obiteljskom poljoprivrednom gospodarstvu i visina godišnjeg paušalnog iznosa turističke pristojbe koji plaća vlasnik kuće, apartmana ili stana za odmor za sebe i članove uže obitel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na turističke pristojbe po osobi i noćenju i visina godišnjeg paušalnog iznosa turističke pristojbe određuje se za općine i gradove na području Krapinsko-zagorske županije kako slijed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4"/>
        <w:gridCol w:w="1382"/>
        <w:gridCol w:w="1245"/>
        <w:gridCol w:w="882"/>
        <w:gridCol w:w="1196"/>
        <w:gridCol w:w="1659"/>
        <w:gridCol w:w="1385"/>
      </w:tblGrid>
      <w:tr>
        <w:trPr/>
        <w:tc>
          <w:tcPr>
            <w:tcW w:w="1383" w:type="dxa"/>
            <w:vMerge w:val="restart"/>
            <w:tcBorders>
              <w:top w:val="double" w:sz="4" w:space="0" w:color="538135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lang w:val="en-GB"/>
              </w:rPr>
              <w:t>GRAD / OPĆINA</w:t>
            </w:r>
          </w:p>
        </w:tc>
        <w:tc>
          <w:tcPr>
            <w:tcW w:w="2766" w:type="dxa"/>
            <w:gridSpan w:val="2"/>
            <w:tcBorders>
              <w:top w:val="double" w:sz="4" w:space="0" w:color="538135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  <w:t>IZNOS TURISTIČKE PRISTOJBE U €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6367" w:type="dxa"/>
            <w:gridSpan w:val="5"/>
            <w:tcBorders>
              <w:top w:val="double" w:sz="4" w:space="0" w:color="538135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shd w:fill="FFF6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  <w:t>GODIŠNJI PAUŠALNI IZNOS TURISTIČKE PRISTOJBE U €</w:t>
            </w:r>
          </w:p>
        </w:tc>
      </w:tr>
      <w:tr>
        <w:trPr/>
        <w:tc>
          <w:tcPr>
            <w:tcW w:w="1383" w:type="dxa"/>
            <w:vMerge w:val="continue"/>
            <w:tcBorders>
              <w:top w:val="double" w:sz="4" w:space="0" w:color="538135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9A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9A0000"/>
                <w:sz w:val="18"/>
                <w:szCs w:val="18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noćenje u smještajnom objektu u kojem se obavlja ugostiteljska djelatnost po osob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noćenje u smještajnom objektu iz skupine kampovi po oso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(kampovi i kamp odmorišt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smještaj u domaćinstv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- po krevet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smještaj na obiteljskom poljoprivrednom gospodarstvu - po krevet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smještaj u domaćinstvu u kampu i objektu vrste kamp odmorište ili kamp odmorište - robinzonski smještaj - za svaku smještajnu jedinic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smještaj na obiteljskom poljoprivrednom gospodarstvu u kampu i u objektu vrste kamp odmorište ili kamp odmorište - robinzonski smještaj - za svaku smještajnu jedinic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plaća vlasnik kuće, apartmana ili stana za odmor u godišnjem paušalnom iznosu, za sebe i članove uže obitelji</w:t>
            </w:r>
          </w:p>
        </w:tc>
      </w:tr>
      <w:tr>
        <w:trPr/>
        <w:tc>
          <w:tcPr>
            <w:tcW w:w="1383" w:type="dxa"/>
            <w:tcBorders>
              <w:top w:val="double" w:sz="4" w:space="0" w:color="80808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KRAPINA </w:t>
            </w:r>
          </w:p>
        </w:tc>
        <w:tc>
          <w:tcPr>
            <w:tcW w:w="1384" w:type="dxa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ZLATA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član: 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OROSLAVJ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član: 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STUBIČKE TOPLIC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član: 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MARIJA BISTRIC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član: 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HUM NA SUTLI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ZAB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za svakog sljedećeg člana: 5,00 kn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PREGRAD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KRAPINSKE TOPLIC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SVETI KRIŽ ZAČRETJ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 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BEDEKOVČI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KLANJEC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1.član: 1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za svakog sljedećeg člana: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TUHELJ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1.član: 1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člana: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VELIKO TRGOVIŠĆ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1.član: 1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za svakog sljedećeg člana: 5,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KUMROVEC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1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4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DESINI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1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4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ZAGORSKA SEL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1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4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DONJA STUBIC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GORNJA STUBIC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ZLATAR BISTRIC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KONJŠČI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RADOBOJ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>NOVI GOLUBOVE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ĐURMANEC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JESENJ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HRAŠĆINA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MAČ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LOBOR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MIHOVLJAN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PETROVSKO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BUDINŠĆIN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538135"/>
              <w:bottom w:val="double" w:sz="4" w:space="0" w:color="53813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GB"/>
              </w:rPr>
              <w:t xml:space="preserve">KRALJEVEC NA SUTLI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53813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53813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53813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5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53813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53813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53813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538135"/>
              <w:right w:val="double" w:sz="4" w:space="0" w:color="53813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1.član: 10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2. član:1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za svakog sljedećeg člana: 5,00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anjem na snagu ove Odluke prestaje važiti Odluka o visini turističke pristojbe za općine i gradove na području Krapinsko-zagorske županije („Službeni glasnik Krapinsko-zagorske županije“, broj 35/19 i 56a/2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a Odluka objaviti će se u „Službenom glasniku Krapinsko-zagorske županije“, stupa na snagu 1. siječnja 2024. godine  i ostaje na snazi do donošenja nove Odluke o visini turističke pristojb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UPANIJSKE SKUPŠTINE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atko Šorš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BezproredaChar">
    <w:name w:val="Bez proreda Char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11:00Z</dcterms:created>
  <dc:creator>Ljiljana Malogorski</dc:creator>
  <dc:description/>
  <cp:keywords/>
  <dc:language>en-US</dc:language>
  <cp:lastModifiedBy>Tatjana Kuhar</cp:lastModifiedBy>
  <cp:lastPrinted>2022-11-29T10:21:00Z</cp:lastPrinted>
  <dcterms:modified xsi:type="dcterms:W3CDTF">2022-11-29T09:22:00Z</dcterms:modified>
  <cp:revision>10</cp:revision>
  <dc:subject/>
  <dc:title/>
</cp:coreProperties>
</file>