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342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5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29.08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A RADOBOJ, HR-49232 Radoboj, Radoboj 8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iju građevine infrastrukturne namjene prometnog sustava (cestovni promet) i izgradnja oborinske odvodnje ceste, 2.b skupine,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tastarskim česticama broj 3536/1 i 3558/2 k.o. Radoboj (Radoboj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14.09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vni odjel za prostorno uređenje, gradnju i zaštitu okoliša, Magistratska 1,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ĆINA RADOBOJ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32 Radoboj, Radoboj 8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JEPAN HRŠAK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PAVLA RADIĆA 32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342, URBROJ: 2140-08-22-0005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0804-902536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42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08-29T07:42:00Z</dcterms:modified>
  <cp:revision>3</cp:revision>
  <dc:subject/>
  <dc:title>Akti u graditeljstvu</dc:title>
</cp:coreProperties>
</file>