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UP/I-351-03/14-02/15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517-06-2-2-1-15-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greb, 7. siječnja 201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starstvo zaštite okoliša i prirode na temelju odredbi članka 160. stavak 1. i članka 162. Zakona o zaštiti okoliša („Narodne novine“, br. 80/13 – u daljnjem testu: Zakon), poglavlja VI. Uredbe o okolišnoj dozvoli ( „Narodne novine“, br. 8/14 – u daljnjem tekstu: Uredba) te članka 10. Uredbe o informiranju i sudjelovanju javnosti i zainteresirane javnosti u pitanjima zaštite okoliša („Narodne novine“, br. 64/08) daje sljedeću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 N F O R M A C I J 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sudjelovanju javnosti i zainteresirane javnosti u postupku izmjene i dopune okolišne dozvole uvidom u Nacrt dozvole za postojeće postrojenj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arme kokoši nesilica PERFA BIO d.o.o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ijelo nadležno za provedbu postupka: </w:t>
      </w:r>
      <w:r>
        <w:rPr>
          <w:rFonts w:cs="Times New Roman" w:ascii="Times New Roman" w:hAnsi="Times New Roman"/>
          <w:sz w:val="24"/>
          <w:szCs w:val="24"/>
        </w:rPr>
        <w:t>Ministarstvo zaštite okoliša i prirode, Radnička cesta 80, Zagreb je zamolbom za pravnu pomoć povjerilo koordinaciju (osiguranje i provedbu primjedbi na uvid Nacrta dozvole) Upravnom odjelu za prostorno uređenje, gradnju i zaštitu okoliša Krapinsko-zagorske župani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perater i predmet zahtjeva: </w:t>
      </w:r>
      <w:r>
        <w:rPr>
          <w:rFonts w:cs="Times New Roman" w:ascii="Times New Roman" w:hAnsi="Times New Roman"/>
          <w:sz w:val="24"/>
          <w:szCs w:val="24"/>
        </w:rPr>
        <w:t>PERFA BIO d.o.o., Golubovečka 44, Donja Stubica. Nacrt dozvole dostupan je javnosti na web stranicama Ministarstva, a informaciju o terminu objave Nacrta dozvole na oglasnoj ploči Krapinsko-zagorske župani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avni temelj za vođenje postupka: </w:t>
      </w:r>
      <w:r>
        <w:rPr>
          <w:rFonts w:cs="Times New Roman" w:ascii="Times New Roman" w:hAnsi="Times New Roman"/>
          <w:sz w:val="24"/>
          <w:szCs w:val="24"/>
        </w:rPr>
        <w:t>odredbe članka 160. i 166. Zakona o zaštiti okoliša („Narodne novine“, br. 80/13), odredbe Uredbe o okolišnoj dozvoli ( „Narodne novine“, br. 8/14) te članka 13. Uredbe o o informiranju i sudjelovanju javnosti i zainteresirane javnosti u pitanjima zaštite okoliša („Narodne novine“, br. 64/08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ažetak postupka provedbe javnog uvida: </w:t>
      </w:r>
      <w:r>
        <w:rPr>
          <w:rFonts w:cs="Times New Roman" w:ascii="Times New Roman" w:hAnsi="Times New Roman"/>
          <w:sz w:val="24"/>
          <w:szCs w:val="24"/>
        </w:rPr>
        <w:t xml:space="preserve">Temeljem Odluke Ministarstva (KLASA: UP/I 351-03/14-02/154, URBROJ: 517-06-2-2-1-14-3) od 30. prosinca 2014., Nacrt dozvole za postojeće postrojenje farma kokoši nesilica PARFA BIO d.o.o., operatera PERFA BIO d.o.o. iz Donje Stubice dostupan je javnosti u trajanju od 30 dana i to od </w:t>
      </w:r>
      <w:r>
        <w:rPr>
          <w:rFonts w:cs="Times New Roman" w:ascii="Times New Roman" w:hAnsi="Times New Roman"/>
          <w:b/>
          <w:sz w:val="24"/>
          <w:szCs w:val="24"/>
        </w:rPr>
        <w:t>12. siječnja do 12. veljače 2015</w:t>
      </w:r>
      <w:r>
        <w:rPr>
          <w:rFonts w:cs="Times New Roman" w:ascii="Times New Roman" w:hAnsi="Times New Roman"/>
          <w:sz w:val="24"/>
          <w:szCs w:val="24"/>
        </w:rPr>
        <w:t>. na web stranicama Ministarstv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čin sudjelovanja javnosti i zainteresirane javnosti – davanje mišljenja: </w:t>
      </w:r>
      <w:r>
        <w:rPr>
          <w:rFonts w:cs="Times New Roman" w:ascii="Times New Roman" w:hAnsi="Times New Roman"/>
          <w:sz w:val="24"/>
          <w:szCs w:val="24"/>
        </w:rPr>
        <w:t>Mišljenja, primjedbe i prijedlozi o Nacrtu dozvole se mogu dostaviti osobno, poštom ili u pisanom obliku tijekom predviđenog roka trajanja objave na web stranicama Ministarstva, na adresu Upravnog odjela za prostorno uređenje, gradnju i zaštitu okoliša Krapinsko-zagorske županije i/ili Ministarstvo zaštite okoliša i prirod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šljenja, primjedbe i prijedlozi koji ne budu dostavljeni u roku ili nisu čitko napisani neće biti uzeti u obzi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čin očitovanja javnosti i zainteresirane javnosti: </w:t>
      </w:r>
      <w:r>
        <w:rPr>
          <w:rFonts w:cs="Times New Roman" w:ascii="Times New Roman" w:hAnsi="Times New Roman"/>
          <w:sz w:val="24"/>
          <w:szCs w:val="24"/>
        </w:rPr>
        <w:t>Informacija o odluci da se Nacrt dozvole upućuje na uvid putem objave na web stranicama Ministarstva objavit će se na internetskim stranicama Ministarstva zaštite okoliša i prirode, na oglasnoj ploči Grada Donje Stubice i Krapinsko-zagorske župani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čin informiranja javnosti i zainteresirane javnosti o ishodu postupka: </w:t>
      </w:r>
      <w:r>
        <w:rPr>
          <w:rFonts w:cs="Times New Roman" w:ascii="Times New Roman" w:hAnsi="Times New Roman"/>
          <w:sz w:val="24"/>
          <w:szCs w:val="24"/>
        </w:rPr>
        <w:t>O ishodu ovoga postupka javnost i zainteresirana javnost biti će obaviještena objavom rješenja o okolišnoj dozvoli odnosno može bitno drugog akta na internetskim stranicama Ministarstva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mzoip.hr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24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ČELNICA SEKTORA</w:t>
      </w:r>
    </w:p>
    <w:p>
      <w:pPr>
        <w:pStyle w:val="Normal"/>
        <w:spacing w:lineRule="auto" w:line="360" w:before="0" w:after="0"/>
        <w:ind w:left="424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marija Matak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viti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pinsko-zagorska županija, Upravni odjel za prostorno uređenje, gradnju i zaštitu okoliša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 Donja Stubica, Trg Matije Gupca 20/II, Donja Stubica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A BIO d.o.o., Golubovečka 44, Donja Stubica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oMission d.o.o., Vladimira Nazora 12, Varaždin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mohrana, ovdje</w:t>
      </w:r>
    </w:p>
    <w:sectPr>
      <w:footerReference w:type="default" r:id="rId3"/>
      <w:type w:val="nextPage"/>
      <w:pgSz w:w="11906" w:h="16838"/>
      <w:pgMar w:left="1417" w:right="849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zoip.h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47:00Z</dcterms:created>
  <dc:creator>Andreja Petek</dc:creator>
  <dc:description/>
  <cp:keywords/>
  <dc:language>en-US</dc:language>
  <cp:lastModifiedBy>bozica</cp:lastModifiedBy>
  <dcterms:modified xsi:type="dcterms:W3CDTF">2015-01-14T09:28:00Z</dcterms:modified>
  <cp:revision>4</cp:revision>
  <dc:subject/>
  <dc:title/>
</cp:coreProperties>
</file>