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60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64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INISTARSTVO REGIONALNOGA RAZVOJA I FONDOVA EUROPSKE UNIJE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javljuje</w:t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IV ZA ISKAZ INTERESA</w:t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 sufinanciranje projekata u 2014. godini</w:t>
      </w:r>
    </w:p>
    <w:p>
      <w:pPr>
        <w:pStyle w:val="Normal"/>
        <w:shd w:fill="FFFFFF" w:val="clear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ma</w:t>
      </w:r>
    </w:p>
    <w:p>
      <w:pPr>
        <w:pStyle w:val="Normal"/>
        <w:shd w:fill="FFFFFF" w:val="clear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GRAMU ODRŽIVOG RAZVOJA LOKALNE ZAJEDNICE</w:t>
      </w:r>
    </w:p>
    <w:p>
      <w:pPr>
        <w:pStyle w:val="Normal"/>
        <w:shd w:fill="FFFFFF" w:val="clear"/>
        <w:tabs>
          <w:tab w:val="clear" w:pos="708"/>
          <w:tab w:val="left" w:pos="5642" w:leader="none"/>
        </w:tabs>
        <w:jc w:val="cente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tabs>
          <w:tab w:val="clear" w:pos="708"/>
          <w:tab w:val="left" w:pos="5642" w:leader="none"/>
        </w:tabs>
        <w:autoSpaceDE w:val="false"/>
        <w:jc w:val="both"/>
        <w:rPr/>
      </w:pPr>
      <w:r>
        <w:rPr/>
        <w:t>Ministarstvo regionalnoga razvoja i fondova Europske unije (u daljnjem tekstu Ministarstvo), putem Programa održivog razvoja lokalne zajednice u 2014. godini, nastavlja i kroz godišnji program poticati jedinice lokalne i područne (regionalne) samouprave čija je vrijednost indeksa razvijenosti ispod 100 % prosjeka Republike Hrvatske, na svrhovito korištenje sredstava, ulaganjem u infrastrukturu, gospodarstvo te razvoj tih područja.</w:t>
      </w:r>
    </w:p>
    <w:p>
      <w:pPr>
        <w:pStyle w:val="Normal"/>
        <w:tabs>
          <w:tab w:val="clear" w:pos="708"/>
          <w:tab w:val="left" w:pos="564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Pozivaju se svi zainteresirani prihvatljivi podnositelji zahtjeva da kao nositelji pokretanja potrebnih promjena u društvenim, gospodarskim i drugim razvojnim aktivnostima dostave svoje zahtjeve za realizaciju projekata u 2014. godini usklađene sa ciljevima Programa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>
          <w:b/>
          <w:u w:val="single"/>
        </w:rPr>
        <w:t>Prihvatljivi podnositelji zahtjeva</w:t>
      </w:r>
      <w:r>
        <w:rPr/>
        <w:t xml:space="preserve"> su jedinice lokalne i područne (regionalne) samouprave čija je vrijednost indeksa razvijenosti ispod 100 % prosjeka Republike Hrvatske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color w:val="FF0000"/>
          <w:u w:val="single"/>
        </w:rPr>
      </w:pPr>
      <w:r>
        <w:rPr>
          <w:b/>
          <w:u w:val="single"/>
        </w:rPr>
        <w:t>Prihvatljivi objekti</w:t>
      </w:r>
      <w:r>
        <w:rPr>
          <w:b/>
        </w:rPr>
        <w:t>:</w:t>
      </w:r>
      <w:r>
        <w:rPr/>
        <w:t xml:space="preserve"> objekti javne namjene (komunalne i socijalne infrastrukture) u vlasništvu jedinica lokalne i područne (regionalne) samouprave kao i objekti u vlasništvu pravnih subjekata čiji su osnivači jedinice lokalne i područne (regionalne) samouprave i u njihovom su većinskom vlasništvu, a koji su na raspolaganju široj lokalnoj zajednici: dječji vrtići, škole, kulturni centri i domovi kulture, ostale javne ustanove, institucije socijalne i zdravstvene skrbi, knjižnice i čitaonice i sl.</w:t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>
          <w:b/>
          <w:u w:val="single"/>
        </w:rPr>
        <w:t>Prihvatljive aktivnosti</w:t>
      </w:r>
      <w:r>
        <w:rPr/>
        <w:t>: radovi na obnovi, sanaciji, izgradnji, rekonstrukciji, adaptaciji, dogradnji i modernizaciji objekata komunalne i socijalne infrastrukture za koje je već pripremljena prostorno-planska i projektno tehnička dokumentacija, izdane potrebne dozvole i suglasnosti, a čija će realizacija pridonijeti povećanju standarda komunalnih i socijalnih usluga. Prihvatljivim će se smatrati i aktivnosti na nastavku/završetku već započetih projekata, posebno onih koje je Ministarstvo regionalnoga razvoja i fondova Europske unije započelo financirati prethodnih godina kroz godišnje programe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>
          <w:b/>
          <w:u w:val="single"/>
        </w:rPr>
        <w:t>Prihvatljivo trajanje projekta</w:t>
      </w:r>
      <w:r>
        <w:rPr/>
        <w:t xml:space="preserve">: prihvatljivi su projekti/aktivnosti na projektu koje se provode u 2014. godini. Rok za dostavu situacija za provedene aktivnosti na projektu u 2014. godini, za udio sufinanciranja Ministarstva, je 1. prosinca 2014., a rok za završetak svih aktivnosti korisnika na projektu, uključujući dostavu Završnog izvješća je 31. ožujka 2015. </w:t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>
          <w:b/>
          <w:u w:val="single"/>
        </w:rPr>
        <w:t>Prihvatljivi iznos sufinanciranja</w:t>
      </w:r>
      <w:r>
        <w:rPr/>
        <w:t>: nositelj projekta je obvezan osigurati sufinanciranje u minimalnom iznosu, ovisno o skupini u koju je razvrstan Odlukom o razvrstavanju jedinica lokalne i područne samouprave prema stupnju razvijenosti i to:10% po projektu za nositelje iz 1. skupine, 15% za nositelje iz 2. skupine i 20% za nositelje iz 3. skupine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2" w:leader="none"/>
        </w:tabs>
        <w:jc w:val="both"/>
        <w:rPr/>
      </w:pPr>
      <w:r>
        <w:rPr>
          <w:b/>
          <w:u w:val="single"/>
        </w:rPr>
        <w:t>Postupak podnošenja zahtjeva</w:t>
      </w:r>
      <w:r>
        <w:rPr/>
        <w:t>: zainteresirani podnositelji podnose Zahtjev za dodjelu sredstava sukladno Smjernicama za podnositelje uz priloge.</w:t>
      </w:r>
    </w:p>
    <w:p>
      <w:pPr>
        <w:pStyle w:val="Normal"/>
        <w:shd w:fill="FFFFFF" w:val="clear"/>
        <w:tabs>
          <w:tab w:val="clear" w:pos="708"/>
          <w:tab w:val="left" w:pos="56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Svaki podnositelj može podnijeti najviše tri zahtjeva, a na osnovu kriterija i sukladno raspoloživosti sredstava, kroz odabir može dobiti maksimalni kumulativni iznos sufinanciranja do 2.000.000,00kuna (dvamilijuna kuna) s PDV-om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Neće se sufinancirati projekti čija je vrijednost manja od 50.000,00 kuna (pedesettisuća kuna) s PDV-om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Uz zahtjev se obavezno prilaž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2" w:leader="none"/>
        </w:tabs>
        <w:jc w:val="both"/>
        <w:rPr/>
      </w:pPr>
      <w:r>
        <w:rPr/>
        <w:t>Dodatak A - Kontrolni obraza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2" w:leader="none"/>
        </w:tabs>
        <w:jc w:val="both"/>
        <w:rPr/>
      </w:pPr>
      <w:r>
        <w:rPr/>
        <w:t xml:space="preserve">Dodatak B - Prijavni obrazac na hrvatskom jeziku, cjelovito popunjen, potpisan i ovjeren, dostavljen u pisanom i elektronskom obliku (na CD-u), koji mora biti istovjetan priloženom pisanom primjerku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2" w:leader="none"/>
        </w:tabs>
        <w:jc w:val="both"/>
        <w:rPr/>
      </w:pPr>
      <w:r>
        <w:rPr/>
        <w:t xml:space="preserve">Dodatak C - Proračun projekta, detaljno i jasno popunjen, potpisan i ovjeren, dostavljen u pisanom i elektronskom obliku (na CD-u), koji mora biti istovjetan priloženom pisanom primjerku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2" w:leader="none"/>
        </w:tabs>
        <w:jc w:val="both"/>
        <w:rPr/>
      </w:pPr>
      <w:r>
        <w:rPr/>
        <w:t>Presliku proračuna sa stavkom vlastitog udjela sufinanciranja (označiti stavku markerom) ili ovjerenu Izjavu da će korisnik osigurati sredstva ukoliko zahtjev bude odabr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2" w:leader="none"/>
        </w:tabs>
        <w:jc w:val="both"/>
        <w:rPr/>
      </w:pPr>
      <w:r>
        <w:rPr/>
        <w:t>Potpisanu i ovjerenu Odluku o imenovanju voditelja projekta za izvršenje i praćenje projekta, a koji treba biti službenik podnositelja zahtje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2" w:leader="none"/>
        </w:tabs>
        <w:jc w:val="both"/>
        <w:rPr/>
      </w:pPr>
      <w:r>
        <w:rPr/>
        <w:t>Fotodokumentaciju postojećeg stanja objekta (maksimalno tri karakteristične fotografije).</w:t>
      </w:r>
    </w:p>
    <w:p>
      <w:pPr>
        <w:pStyle w:val="Normal"/>
        <w:tabs>
          <w:tab w:val="clear" w:pos="708"/>
          <w:tab w:val="left" w:pos="564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 xml:space="preserve">U slučaju podnošenja više od jednog zahtjeva, </w:t>
      </w:r>
      <w:r>
        <w:rPr>
          <w:b/>
        </w:rPr>
        <w:t>svaki zahtjev se predaje u zasebnoj omotnici.</w:t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  <w:color w:val="000000"/>
          <w:spacing w:val="-7"/>
          <w:sz w:val="32"/>
          <w:szCs w:val="32"/>
        </w:rPr>
      </w:pPr>
      <w:r>
        <w:rPr>
          <w:b/>
        </w:rPr>
        <w:t>Zahtjev se predaje u zatvorenoj omotnici koja na vanjskoj strani mora sadržavati puni naziv i adresu podnositelja, preporučenom poštom ili dostavom u pisarnicu Ministarstva, obavezno uz naznaku: POZIV ZA ISKAZ INTERESA za sufinanciranje projekata u 2014. godini prema „Programu održivog razvoja lokalne zajednice“- NE OTVARATI, na adresu:</w:t>
      </w:r>
    </w:p>
    <w:p>
      <w:pPr>
        <w:pStyle w:val="Normal"/>
        <w:tabs>
          <w:tab w:val="clear" w:pos="708"/>
          <w:tab w:val="left" w:pos="5642" w:leader="none"/>
        </w:tabs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arstvo regionalnoga razvoja i fondova Europske unije</w:t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čkoga 6</w:t>
      </w:r>
    </w:p>
    <w:p>
      <w:pPr>
        <w:pStyle w:val="Normal"/>
        <w:tabs>
          <w:tab w:val="clear" w:pos="708"/>
          <w:tab w:val="left" w:pos="56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000 Zagreb</w:t>
      </w:r>
    </w:p>
    <w:p>
      <w:pPr>
        <w:pStyle w:val="Normal"/>
        <w:tabs>
          <w:tab w:val="clear" w:pos="708"/>
          <w:tab w:val="left" w:pos="5642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</w:rPr>
      </w:pPr>
      <w:r>
        <w:rPr>
          <w:b/>
        </w:rPr>
        <w:t xml:space="preserve">Rok za podnošenje zahtjeva je 10. veljače 2014. 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Pravodobnim zahtjevima smatrat će se zahtjevi dostavljani pisarnici do 16:00 sati navedenog dana, odnosno preporučene pošiljke s poštanskim štambiljem zaključno s navedenim datumom.</w:t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>
          <w:b/>
          <w:u w:val="single"/>
        </w:rPr>
        <w:t>Postupak odabira zahtjeva:</w:t>
      </w:r>
      <w:r>
        <w:rPr/>
        <w:t>pravodobni i potpuni zahtjevi ocijenit će se u skladu sa Smjernicama za podnositelje zahtjeva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Svaki pravodobni zahtjev će biti administrativno obrađen, a svi zahtjevi koji zadovoljavaju administrativnu provjeru bit će upućeni u postupak ocjenjivanja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 xml:space="preserve">Podnositelji zahtjeva će o statusu svoga zahtjeva biti obaviješteni pisanim putem u roku od 15 dana  nakon dovršetka administrativne provjere 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Nakon postupka ocjenjivanja, na prijedlog Povjerenstva za odabir projekata, ministar će donijeti Odluku o odabiru projekata za sufinanciranje o kojoj će odabrani podnositelji zahtjeva biti obaviješteni pisanim putem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Po donošenju Odluke o odabiru sa odabranim podnositeljima biti će potpisan ugovor o sufinanciranju.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>
          <w:b/>
          <w:u w:val="single"/>
        </w:rPr>
        <w:t>Dodatne informacije:</w:t>
      </w:r>
      <w:r>
        <w:rPr/>
        <w:t>za sva dodatna pitanja i informacije odgovorne osobe za kontakt u Ministarstvu su: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-Željka Zagorac, tel:  01/6391 426, e-mail:</w:t>
      </w:r>
      <w:hyperlink r:id="rId2">
        <w:r>
          <w:rPr>
            <w:rStyle w:val="InternetLink"/>
          </w:rPr>
          <w:t>zeljka.zagorac@mrrfeu.hr</w:t>
        </w:r>
      </w:hyperlink>
      <w:r>
        <w:rPr/>
        <w:t>,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 xml:space="preserve">-Irena Jagatić, tel: 01/6391 461, e-mail: </w:t>
      </w:r>
      <w:hyperlink r:id="rId3">
        <w:r>
          <w:rPr>
            <w:rStyle w:val="InternetLink"/>
          </w:rPr>
          <w:t>irena.jagatic@mrrfeu.hr</w:t>
        </w:r>
      </w:hyperlink>
      <w:r>
        <w:rPr/>
        <w:t>,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 xml:space="preserve">-Pavo Šašlin, tel: 01/6391 434, e-mail: </w:t>
      </w:r>
      <w:hyperlink r:id="rId4">
        <w:r>
          <w:rPr>
            <w:rStyle w:val="InternetLink"/>
          </w:rPr>
          <w:t>pavo.saslin@mrrfeu.hr</w:t>
        </w:r>
      </w:hyperlink>
      <w:r>
        <w:rPr/>
        <w:t>,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-Ante Mihaljević, tel: 01/6391477, e-mail:</w:t>
      </w:r>
      <w:hyperlink r:id="rId5">
        <w:r>
          <w:rPr>
            <w:rStyle w:val="InternetLink"/>
          </w:rPr>
          <w:t>ante.mihaljevic@mrrfeu.hr</w:t>
        </w:r>
      </w:hyperlink>
      <w:r>
        <w:rPr/>
        <w:t>,</w:t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>-Verica Jergović, tel:  01/6391 474, e-mail</w:t>
      </w:r>
      <w:r>
        <w:rPr>
          <w:rStyle w:val="InternetLink"/>
        </w:rPr>
        <w:t xml:space="preserve">: </w:t>
      </w:r>
      <w:hyperlink r:id="rId6">
        <w:r>
          <w:rPr>
            <w:rStyle w:val="InternetLink"/>
          </w:rPr>
          <w:t>verica.jergovic@mrrfeu.hr</w:t>
        </w:r>
      </w:hyperlink>
      <w:r>
        <w:rPr>
          <w:rStyle w:val="InternetLink"/>
        </w:rPr>
        <w:t>.</w:t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rStyle w:val="InternetLink"/>
        </w:rPr>
      </w:pPr>
      <w:r>
        <w:rPr/>
      </w:r>
    </w:p>
    <w:p>
      <w:pPr>
        <w:pStyle w:val="Normal"/>
        <w:tabs>
          <w:tab w:val="clear" w:pos="708"/>
          <w:tab w:val="left" w:pos="5642" w:leader="none"/>
        </w:tabs>
        <w:jc w:val="both"/>
        <w:rPr/>
      </w:pPr>
      <w:r>
        <w:rPr/>
        <w:t xml:space="preserve">Poziv za iskaz interesa s prilozima (Dodatak A, Dodatak B, Dodatak C) i Smjernice za podnositelje zahtjeva dostupni su na web stranici Ministarstva regionalnoga razvoja i fondova Europske unije: </w:t>
      </w:r>
      <w:hyperlink r:id="rId7">
        <w:r>
          <w:rPr>
            <w:rStyle w:val="InternetLink"/>
          </w:rPr>
          <w:t>www.mrrfeu.hr</w:t>
        </w:r>
      </w:hyperlink>
      <w:r>
        <w:rPr/>
        <w:t xml:space="preserve"> pod </w:t>
      </w:r>
      <w:r>
        <w:rPr>
          <w:b/>
        </w:rPr>
        <w:t>POZIV ZA ISKAZ INTERESA za sufinanciranje projekata u 2014. godini prema „Programu održivog razvoja lokalne zajednice“.</w:t>
      </w:r>
    </w:p>
    <w:p>
      <w:pPr>
        <w:pStyle w:val="Normal"/>
        <w:tabs>
          <w:tab w:val="clear" w:pos="708"/>
          <w:tab w:val="left" w:pos="56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MINISTARSTVO REGIONALNOGA RAZVOJA I FONDOVA EUROPSKE UNIJ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274" w:gutter="0" w:header="0" w:top="4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a.zagorac@mrrfeu.hr" TargetMode="External"/><Relationship Id="rId3" Type="http://schemas.openxmlformats.org/officeDocument/2006/relationships/hyperlink" Target="mailto:irena.jagatic@mrrfeu.hr" TargetMode="External"/><Relationship Id="rId4" Type="http://schemas.openxmlformats.org/officeDocument/2006/relationships/hyperlink" Target="mailto:pavo.saslin@mrrfeu.hr" TargetMode="External"/><Relationship Id="rId5" Type="http://schemas.openxmlformats.org/officeDocument/2006/relationships/hyperlink" Target="mailto:ante.mihaljevic@mrrfeu.hr" TargetMode="External"/><Relationship Id="rId6" Type="http://schemas.openxmlformats.org/officeDocument/2006/relationships/hyperlink" Target="mailto:verica.jergovic@mrrfeu.hr" TargetMode="External"/><Relationship Id="rId7" Type="http://schemas.openxmlformats.org/officeDocument/2006/relationships/hyperlink" Target="http://www.mrrfeu.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8:00Z</dcterms:created>
  <dc:creator>Željka Zagorac</dc:creator>
  <dc:description/>
  <dc:language>en-US</dc:language>
  <cp:lastModifiedBy>KZZ</cp:lastModifiedBy>
  <dcterms:modified xsi:type="dcterms:W3CDTF">2014-01-27T10:38:00Z</dcterms:modified>
  <cp:revision>2</cp:revision>
  <dc:subject/>
  <dc:title/>
</cp:coreProperties>
</file>