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45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8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6880" cy="5715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RAPINSKO-ZAGORSKA ŽUPANIJ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Upravni odjel za gospodarstvo, poljoprivredu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turizam, promet i komunalnu infrastrukturu </w:t>
            </w:r>
          </w:p>
        </w:tc>
      </w:tr>
      <w:tr>
        <w:trPr>
          <w:trHeight w:val="10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hr-HR"/>
              </w:rPr>
              <w:t>PRIJAVNI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XX. OCJENJIVANJE I IZLOŽBA ME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KRAPINSKO-ZAGORSKE ŽUPANI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HRAŠĆINA, 2022. GODINE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8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PODACI 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DNI BROJ UZORK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DRUGA PČELAR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IDENCIJSKI BROJ PČELAR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hr-HR"/>
              </w:rPr>
            </w:r>
          </w:p>
        </w:tc>
      </w:tr>
      <w:tr>
        <w:trPr>
          <w:trHeight w:val="34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E I PREZIME  PČELAR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RESA PREBIVALIŠTA PČELAR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 MAI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OJ TEL/MOB/FAX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KACIJA PAŠNOG PODRUČJ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KLARIRANA VRSTA MED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UM VRCANJ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ROJ PČELINJIH ZAJEDNICA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otpisom ove Prijavnice dajem svoju dobrovoljnu, izričitu i nedvosmislenu privolu na prikupljanje, obradu i korištenje osobnih podataka i fotografija od strane Organizatora „Ocjenjivanja i izložbe meda Krapinsko-zagorske županije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>Mjesto i datum: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>Ispunio i za točnost podataka odgovora prijavitelj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>(potpis):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                               </w:t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38:00Z</dcterms:created>
  <dc:creator>drazenkag</dc:creator>
  <dc:description/>
  <cp:keywords/>
  <dc:language>en-US</dc:language>
  <cp:lastModifiedBy>Alen Spiegl</cp:lastModifiedBy>
  <cp:lastPrinted>2019-10-18T11:43:00Z</cp:lastPrinted>
  <dcterms:modified xsi:type="dcterms:W3CDTF">2022-11-10T11:29:00Z</dcterms:modified>
  <cp:revision>5</cp:revision>
  <dc:subject/>
  <dc:title/>
</cp:coreProperties>
</file>