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Narrow;Arial Unicode MS" w:ascii="Arial Narrow" w:hAnsi="Arial Narrow"/>
          <w:sz w:val="22"/>
          <w:szCs w:val="22"/>
        </w:rPr>
        <w:t xml:space="preserve">Temeljem Strategije razvoja turizma RH do 2020. godine, Strateškog plana Ministarstva turizma za razdoblje 2013.-2015., Strategije Vladinih programa za razdoblje 2012.-2014., </w:t>
      </w:r>
      <w:r>
        <w:rPr>
          <w:rFonts w:cs="Arial Narrow" w:ascii="Arial Narrow" w:hAnsi="Arial Narrow"/>
          <w:sz w:val="22"/>
          <w:szCs w:val="22"/>
        </w:rPr>
        <w:t>Državnog proračuna Republike Hrvatske za 2013. godinu („Narodne novine“, broj 53/13.)</w:t>
      </w:r>
      <w:r>
        <w:rPr>
          <w:rFonts w:cs="ArialNarrow;Arial Unicode MS" w:ascii="Arial Narrow" w:hAnsi="Arial Narrow"/>
          <w:sz w:val="22"/>
          <w:szCs w:val="22"/>
        </w:rPr>
        <w:t>, Ministarstvo turizma provodi</w:t>
      </w:r>
      <w:r>
        <w:rPr>
          <w:rFonts w:cs="ArialNarrow-Bold;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Narrow;Arial Unicode MS"/>
          <w:b/>
          <w:b/>
          <w:bCs/>
          <w:sz w:val="22"/>
          <w:szCs w:val="22"/>
        </w:rPr>
      </w:pPr>
      <w:r>
        <w:rPr>
          <w:rFonts w:cs="ArialNarrow;Arial Unicode MS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 R O G R A M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odijele bespovratnih sredstava u 2013. godin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urističkim projektima prihvatljivim za financiranje iz Strukturnih fondova E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 xml:space="preserve">TURISTIČKI PROJEKTI ZA STRUKTURNE FONDOVE“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ILJEV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Cs/>
                <w:sz w:val="22"/>
                <w:szCs w:val="22"/>
              </w:rPr>
              <w:t>Jačanje konkurentnosti hrvatskog turizma kroz pripremu i izradu dokumentacije za projekte razvoja i unapređenja ukupne ponude turističkih destinacija, a koji će se kandidirati za sufinanciranje iz Strukturnih fondova EU. Cilj programa jest postizanje visokog stupnja spremnosti turističkih projekata relevantnih za podizanje konkurentnosti hrvatskog turizma, a koji su prihvatljivi za kandidiranje i korištenje sredstava iz Strukturnih fondova Europske unije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RISNIC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NERSTV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/>
                <w:bCs/>
                <w:sz w:val="22"/>
                <w:szCs w:val="22"/>
              </w:rPr>
              <w:t>USKLAĐENOST SA STRATEGIJOM RAZVOJA TURIZMA RH I EU CILJEVIM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rijavitelji mogu biti isključivo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ubjekti javnog sektora i to: općine, gradovi i županij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 suradnji s prijaviteljima u projekt je poželjno uključiti i partnere iz javnog, privatnog, civilnog i znanstvenog sektora, ovisno o naravi projekta.</w:t>
            </w:r>
          </w:p>
          <w:p>
            <w:pPr>
              <w:pStyle w:val="ListParagraph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i koji se prijavljuju moraju biti usklađeni sa:</w:t>
            </w:r>
          </w:p>
          <w:p>
            <w:pPr>
              <w:pStyle w:val="ListParagraph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tegijom razvoja turizma RH do 2020. (NN 55/13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uropa 2020 - Strategija za pametan, održiv i uključiv rast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gionalnim i lokalnim razvojnim strategijama 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 tematskih ciljeva financijske perspektive 2014.-2020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rinos 5 temeljnih ciljeva strategije Europa 2020</w:t>
            </w:r>
          </w:p>
          <w:p>
            <w:pPr>
              <w:pStyle w:val="ListParagraph"/>
              <w:autoSpaceDE w:val="false"/>
              <w:ind w:left="108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dodatne informacije:</w:t>
            </w:r>
          </w:p>
          <w:p>
            <w:pPr>
              <w:pStyle w:val="Normal"/>
              <w:autoSpaceDE w:val="false"/>
              <w:ind w:left="7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</w:rPr>
                <w:t>http://narodne-novine.nn.hr/clanci/sluzbeni/2013_05_55_1119.html</w:t>
              </w:r>
            </w:hyperlink>
          </w:p>
          <w:p>
            <w:pPr>
              <w:pStyle w:val="Normal"/>
              <w:autoSpaceDE w:val="false"/>
              <w:ind w:left="7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</w:rPr>
                <w:t>http://www.azoo.hr/images/razno/eu_hr.pdf</w:t>
              </w:r>
            </w:hyperlink>
          </w:p>
          <w:p>
            <w:pPr>
              <w:pStyle w:val="Normal"/>
              <w:autoSpaceDE w:val="false"/>
              <w:ind w:left="7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</w:rPr>
                <w:t>http://www.mrrfeu.hr/default.aspx?id=1424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Narrow-Bold;Arial"/>
                <w:b/>
                <w:b/>
                <w:bCs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Narrow-Bold;Arial"/>
                <w:b/>
                <w:b/>
                <w:bCs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/>
                <w:bCs/>
                <w:sz w:val="22"/>
                <w:szCs w:val="22"/>
              </w:rPr>
              <w:t>NAMJENA SREDSTA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HVATLJIVOST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ZNOS SREDSTA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redstva će se odobravati prihvatljivim javnim turističkim projektima za jačanje konkurentnosti ponude destinacije isključivo za izradu </w:t>
            </w:r>
            <w:r>
              <w:rPr>
                <w:rFonts w:cs="Arial Narrow" w:ascii="Arial Narrow" w:hAnsi="Arial Narrow"/>
                <w:sz w:val="22"/>
                <w:szCs w:val="22"/>
              </w:rPr>
              <w:t>projektne dokumentacije koja investicijskom projektu nedostaje, a neophodna je za kandidiranje projekta za korištenje sredstava iz Strukturnih fondova Europske unije, kao što je:</w:t>
            </w:r>
          </w:p>
          <w:p>
            <w:pPr>
              <w:pStyle w:val="TextBody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udija predizvedivosti, izvedivosti i analiza troškova i koristi neophodne za prijavu projekta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hnička projektna dokumentacija (idejni, glavni, izvedbeni projekt)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tivnosti vezane za rješenje o uvjetima građenja ili lokacijsku i građevinsku dozvolu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tivnosti vezane za procjenu utjecaja zahvata na okoliš i ocjenu prihvatljivosti zahvata za ekološku mrežu (po potrebi i važećim propisima)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ti, analize (situacijske, ekonomske, tržišne), dozvole i sl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druga potrebna dokumentacija za kandidiranje projekta za korištenje sredstava iz Strukturnih fondova Europske unij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hvatljivim projektima smatrati će se javni turistički projekti za jačanje konkurentnosti ponude destinacije kroz razvoj turističkih proizvoda koji doprinose ostvarivanju strateških ciljeva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irani projekti – održivi projekti koji uključuju veći broj tematskih ciljeva financijske perspektive 2014.-2020. te tri vrste rasta prema strategiji Europa 2020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rimjeri prihvatljivih projekat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gradski višefunkcionalni centri/dvorane za kongrese / konvencije / izložbe / koncerte i sl.; javna golf igrališta; osnovna infrastruktura u planinsko-športskim mjestima; turistički informativni centri, javni parkovi, tematski parkovi, panoramske žičare; objekti za smještaj mladih te ostali oblici socijalnog turizma i pripadajući sadržaji; objekti za smještaj i prihvat gostiju i pripadajući sadržaji u nacionalnim parkovima i parkovima prirode; objekti kulturne baštine za potrebe turizma kao što su utvrde, dvorci, palače, kurije, kuće tradicijske arhitekture, spomenici industrijske baštine, kuće tradicijskih zanata; javni bazeni, regionalni centri izvrsnosti u turizmu, gastro akademije i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drugi objekti javne infrastrukture u turizmu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 Narrow" w:hAnsi="Arial Narrow" w:cs="ArialNarrow-Bold;Arial"/>
                <w:bCs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Narrow-Bold;Arial" w:ascii="Arial Narrow" w:hAnsi="Arial Narrow"/>
                <w:bCs/>
                <w:sz w:val="22"/>
                <w:szCs w:val="22"/>
              </w:rPr>
              <w:t xml:space="preserve">Bespovratna sredstva </w:t>
            </w:r>
            <w:r>
              <w:rPr>
                <w:rFonts w:cs="ArialNarrow-Bold;Arial" w:ascii="Arial Narrow" w:hAnsi="Arial Narrow"/>
                <w:b/>
                <w:bCs/>
                <w:sz w:val="22"/>
                <w:szCs w:val="22"/>
              </w:rPr>
              <w:t>ne mogu se dodijeliti i koristiti</w:t>
            </w:r>
            <w:r>
              <w:rPr>
                <w:rFonts w:cs="ArialNarrow-Bold;Arial" w:ascii="Arial Narrow" w:hAnsi="Arial Narrow"/>
                <w:bCs/>
                <w:sz w:val="22"/>
                <w:szCs w:val="22"/>
              </w:rPr>
              <w:t xml:space="preserve"> 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Narrow-Bold;Arial"/>
                <w:bCs/>
                <w:sz w:val="22"/>
                <w:szCs w:val="22"/>
              </w:rPr>
            </w:pPr>
            <w:r>
              <w:rPr>
                <w:rFonts w:cs="ArialNarrow-Bold;Arial" w:ascii="Arial Narrow" w:hAnsi="Arial Narrow"/>
                <w:bCs/>
                <w:sz w:val="22"/>
                <w:szCs w:val="22"/>
              </w:rPr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kupnju nekretnina (objekata i zemljišta) 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upnju prijevoznih sredstava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izgradnju, dogradnju i opremanje smještajnih kapaciteta 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color w:val="000000"/>
              </w:rPr>
              <w:t>troškove redovnog poslovanja korisnika (plaće i ostala primanja zaposlenih, troškove prijevoza i putovanja, studijska putovanja, pokriće gubitaka, poreze i doprinose, kamate na kredite, carinske i uvozne pristojbe, PDV ili bilo koje druge naknade)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bjekte komunalne infrastrukture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ve druge troškove koji nisu vezani za realizaciju kandidiranog projekta</w:t>
            </w:r>
          </w:p>
          <w:p>
            <w:pPr>
              <w:pStyle w:val="Odlomakpopisa1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</w:rPr>
              <w:t>projekte kojima se ne ostvaruju navedeni ciljevi program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Narrow;Arial Unicode MS"/>
                <w:color w:val="000000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>Ministarstvo sufinancira do 80% opravdanih/prihvatljivih troškova pripreme pojedinačnog projekta, a najviše do 5</w:t>
            </w:r>
            <w:r>
              <w:rPr>
                <w:rFonts w:cs="ArialNarrow;Arial Unicode MS" w:ascii="Arial Narrow" w:hAnsi="Arial Narrow"/>
                <w:bCs/>
                <w:sz w:val="22"/>
                <w:szCs w:val="22"/>
              </w:rPr>
              <w:t>00.000,00 kn</w:t>
            </w: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 po pojedinom korisniku, odnosno projektu. Sredstva će se dodjeljivati prema prethodno odobrenom troškovniku. Ukupna vrijednost projekta ne smije biti manja od 7.500.000,00 kuna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Odlomakpopisa1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ČIN PODNOŠENJA ZAHTJEV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arstvo objavljuje javni poziv za kandidiranje projekata za dodjelu bespovratnih sredstava temeljem ovog Programa na Internet stranici Ministarstva turizm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Zahtjev za dodjelu bespovratnih sredstava podnosi se na propisanom obrascu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ahtjev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JTI_EU/1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oji se nalazi na Internet stranici Ministarstva (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mint.hr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 te sadrži osnovne podatke o predlagatelju / nositelju projekta i osnovne podatke o predloženom projektu te se uz prateću dokumentaciju dostavl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oštom ili osobno u zatvorenoj omotnici. Uz navedenu adresu, </w:t>
            </w:r>
            <w:r>
              <w:rPr>
                <w:rFonts w:cs="Arial Narrow" w:ascii="Arial Narrow" w:hAnsi="Arial Narrow"/>
                <w:sz w:val="22"/>
                <w:szCs w:val="22"/>
              </w:rPr>
              <w:t>, vanjska omotnica treba sadržavati i puni naziv i adresu prijavitelja kako slijedi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7310</wp:posOffset>
                      </wp:positionH>
                      <wp:positionV relativeFrom="paragraph">
                        <wp:posOffset>86360</wp:posOffset>
                      </wp:positionV>
                      <wp:extent cx="4210050" cy="129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005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30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6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uni nazi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i adresa prijavitelja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INISTARSTVO TURIZMA R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ijava na javni poziv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TURISTIČKI PROJEKTI Z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STRUKTURNE FONDOVE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– ne otvaraj„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isavlje 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 000 ZAGRE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5pt;height:102.2pt;mso-wrap-distance-left:9pt;mso-wrap-distance-right:9pt;mso-wrap-distance-top:0pt;mso-wrap-distance-bottom:0pt;margin-top:6.8pt;mso-position-vertical-relative:text;margin-left: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0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6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uni naz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 adresa prijavitelja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INISTARSTVO TURIZMA R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ijava na javni poziv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TURISTIČKI PROJEKTI 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STRUKTURNE FONDOV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– ne otvaraj„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isavlje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 000 ZAGRE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KUMENTACIJ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JA S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VLJA  UZ ZAHTJEV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azi o pravnom statusu predlagatelja/nositelja projekta (budućeg investitora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azi o vlasničkom, drugom stvarno-pravnom statusu ili nadležnosti prema prostoru ili objektu gdje će se realizirati predloženi investicijski projekt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vrda nadležne Porezne uprave o nepostojanju duga prema državi, ne starija od 30 dan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oškovnik, ponuda ili predračun predloženog projekta/dokumentacij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jektna dokumentacija: 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ratki opis projekta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eslika postojeće projektne dokumentacije i dokaz o troškovima (kopija fakture, ugovora, računi, bankovni izvodi)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lan realizacije predloženih aktivnosti i financiranj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koliko je izrada projektne dokumentacije sufinancirana iz drugih izvora: dokaz o sufinanciranju (ugovor, pismo namjere ili sl.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koliko projekt nema lokacijsku ili građevinsku dozvolu: dokaz o sukladnosti s važećom prostorno-planskom dokumentacijom (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izvadak/uvjerenje nadležnog ureda za prostorno planiranje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HTJEVI  KOJI SE NEĆE RAZMATRATI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 nepotpunim podacima i nepotpunom dokumentacijom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ji se ne dostave u roku (rok za dostavu putem pošte otpremljeno s datumom zadnjeg dana javnog poziva, odnosno osobno u pisarnicu do kraja radnog vremena zadnjeg dana javnog poziva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nejasne projekte (ako u priloženoj dokumentaciji nisu jasni ciljevi, namjena, turistička valorizacija) i projekte koji nisu sukladni Program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ositelja zahtjeva koji nisu izvršili ugovorne obveze prema Ministarstvu turizma iz prethodnih godina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li su nenamjenski trošili prethodno dodijeljena sredstva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K ZA PODNOŠENJE PRIJA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vni poziv je otvoren od dana objave na mrežnim stranicama Ministarstva turizma (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mint.hr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) do zaključno 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7. listopada 2013.</w:t>
            </w:r>
          </w:p>
        </w:tc>
      </w:tr>
      <w:tr>
        <w:trPr>
          <w:trHeight w:val="24" w:hRule="atLeast"/>
        </w:trPr>
        <w:tc>
          <w:tcPr>
            <w:tcW w:w="2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RITERIJI Z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JENU PROJEKT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>Strateško značenje projekta za jačanje konkurentnosti destinacije u kojoj se projekt realizira te ukupnog hrv</w:t>
            </w:r>
            <w:bookmarkStart w:id="0" w:name="_GoBack"/>
            <w:bookmarkEnd w:id="0"/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atskog turizma –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20 bodova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Integriranje ciljeva Strategije razvoja turizma RH do 2020 i ciljeva Strategije razvoja EU 2020. –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20 bodova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Partnerstvo na projektu (javni, privatni i civilni sektor) –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10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b/>
                <w:b/>
                <w:strike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Spremnost projekta za kandidiranje na Strukturne fondove Europske Unije (gotovost projektne dokumentacije, potrebnih dozvola ili odobrenja, i dr. dokumentacije sukladne propisima prostornog uređenja i graditeljstva, provedene analize i sl.) –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10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Ocjena značaja projekta za cjelokupnu turističku ponudu te područje na kome se projekt realizira (kontinent, područja posebne državne skrbi, otoci)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10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>Sukladnost projekta sa glavnim smjernicama i prioritetima razvoja Europske Unije -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 xml:space="preserve"> do 10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Sukladnost projekta s razvojnim planovima destinacije, županije, regije, države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10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Ocjena podnositelja zahtjeva (registracija, reference, osposobljenost, dosadašnji doprinos razvoju turizma) 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Ocjena kvalitete projekta i jasno definiran sadržaj sukladno cilju Programa - 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Sadašnja faza realizacije projekta (udio već uloženih sredstava u ukupno potrebnim sredstvima)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Omjer osiguranog financiranja vlastitim sredstvima i iz drugih izvora i tražene potpore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Sudjelovanje drugih zainteresiranih subjekata (županije, grada/općine, turističke zajednice, međunarodne organizacije) u sufinanciranju projekta -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Narrow;Arial Unicode MS"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sz w:val="22"/>
                <w:szCs w:val="22"/>
              </w:rPr>
              <w:t xml:space="preserve">Primjena tradicionalnih tehnologija i izvornih materijala u proizvodnji koja je u funkciji turizma -  </w:t>
            </w: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  <w:t>do 5 bodova</w:t>
            </w:r>
          </w:p>
        </w:tc>
      </w:tr>
      <w:tr>
        <w:trPr>
          <w:trHeight w:val="24" w:hRule="atLeast"/>
        </w:trPr>
        <w:tc>
          <w:tcPr>
            <w:tcW w:w="2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Narrow;Arial Unicode MS"/>
                <w:b/>
                <w:b/>
                <w:sz w:val="22"/>
                <w:szCs w:val="22"/>
              </w:rPr>
            </w:pPr>
            <w:r>
              <w:rPr>
                <w:rFonts w:cs="ArialNarrow;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OBRAVANJE PROJEKAT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redstva će se odobravati projektima prema bodovnoj listi od najvećeg broja na niže do konačne raspodjele ukupnog iznosa proračunskih sredstava Ministarstva turizma namijenjenih za ovaj Program. 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Tročlana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Stručna radna skupina za obradu zaprimljenih projekata, koju imenuje predsjednik povjerenstva evidentira zaprimljene zahtjeve, utvrđuje koji projekti ispunjavaju, a koji ne ispunjavaju uvjete i kriterij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ograma/javnog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oziva. Stručna radna skupina o svom radu sastavlja zapisnik i dostavlja ga Povjerenstvu za odabir projekata i dodjelu bespovratnih sredstava. 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vjerenstvo sastavljeno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d pet članova, koje imenuje ministar, donosi prijedlog odluke o odabiru projekata i dodjeli bespovratnih sredstava (odluka o korisnicima i visini sredstava po korisnik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, sukladno utvrđenim bodovima/ocjenama i rezultatima rangiranja i primjeni kriterija raspodjele sredstava te ga dostavlja ministru radi donošenja odluke. 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nistar, temeljem prijedloga odluke Povjerenstva, donosi Odluku o odabiru projekata i dodjeli bespovratnih sredstava, te s korisnikom sklapa Ugovor o međusobnim pravima i obvezama u realizaciji projekata planiranih u 2013. godini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dzoru namjenskog korištenja sredstava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nstrumentima osiguranja za dodijeljena sredstva </w:t>
            </w:r>
            <w:r>
              <w:rPr>
                <w:rFonts w:cs="Arial Narrow" w:ascii="Arial Narrow" w:hAnsi="Arial Narrow"/>
                <w:sz w:val="22"/>
                <w:szCs w:val="22"/>
              </w:rPr>
              <w:t>(bjanko zadužnica na iznos odobrenih sredstav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otvrđen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(solemniziranu) </w:t>
            </w:r>
            <w:r>
              <w:rPr>
                <w:rFonts w:cs="Arial Narrow" w:ascii="Arial Narrow" w:hAnsi="Arial Narrow"/>
                <w:sz w:val="22"/>
                <w:szCs w:val="22"/>
              </w:rPr>
              <w:t>od strane javnog bilježnika, koju Ministarstvo zadržav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ve do konačnog završetka projekta/programa/aktivnosti).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K ZA DONOŠENJE ODLUKE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luke o odabiru projekata i dodjeli bespovratnih sredstava donijeti će se najkasnije u roku od 45 dana od datuma zatvaranja javnog poziv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AVA POPISA KORISNIK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pis korisnika s iznosom i namjenom dodijeljenih sredstava po korisniku biti će objavljeni na internetskim stranicama Ministarstva u roku 15 dana od dana donošenja konačne odluke o odabiru projekata i dodjeli bespovratnih sredsta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K ZA POTPISIVANJE UGOVOR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starstvo će s odabranim korisnicima potpisati ugovor najkasnije u roku 15 dana od dana objave Odluk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ČIN ISPLATE SREDSTAV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arstvo će odobrena sredstva isplatiti na žiro račun korisnika jednokratno po odobrenom iznosu (100%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DZOR 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arstvo obavlja nadzor nad namjenskim korištenjem bespovratnih sredstava putem dostavljanog pisanog izvješća s pratećom dokumentacijom (dokazima o korištenju sredstava) od strane korisnika sredsta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 slučaju utvrđivanja objektivnih okolnosti koje su utjecale na nemogućnost ispunjenja obveza koje proizlaze iz ovog Programa i koje su utvrđene Ugovorom, korisnik sredstava je dužan odmah o tome obavijestiti Ministarstvo pisanim putem, a najkasnije u roku od 7 dana od novonastalih okolnos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U slučaju utvrđivanja nepravilnosti u korištenju odobrenih sredstava, Ministarstvo donosi Odluku o povratu sredstava, a korisnik je dužan vratiti ista u roku 15 dana od zaprimanja Odluk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VEZE KORISNIKA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risnik je dužan Ministarstvu dostaviti izvješće o korištenju sredstava s pratećom dokumentacijom koja potvrđuje navode u izvješću (kopije računa za nastale troškove, kopije ugovora, bankovni izvodi tj. dokaz o izvršenom plaćanju i drugu dokumentaciju sukladnu naravi projekta) te dokaz o opravdanosti izvođenja projekta sukladno ciljevima Program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isnik je dužan izvještavati Ministarstvo o postupku prijave, fazama realizacije te konačno dostaviti kopiju prijave na SF kao potvrdu, a najkasnije 7 dana od dana nastanka promjene/prijave. Ukoliko korisnik ne izvrši prijavu projekta na Strukturne fondove, Ministarstvo ima pravo tražiti povrata dodijeljenih sredsta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zahtjev Ministarstva pružiti na uvid i dodatnu, naknadno traženu dokumentaciju i/ili dodatna pojašnjenja projekta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VRŠNE ODREDBE</w:t>
            </w:r>
          </w:p>
        </w:tc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jekom provedbe Programa Ministarstvo zadržava pravo na izmjene i dopune istog, a posebno za pojedine projekte, ako to ocjeni potrebnim, što će odrediti Ugovorom ili Aneksom ugovo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 I N I S T A 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rko Lorenc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334-10/13-03/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RBROJ: 529-07-13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greb, 16. rujna  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  <w:b w:val="false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</w:rPr>
  </w:style>
  <w:style w:type="character" w:styleId="TijelotekstaChar">
    <w:name w:val="Tijelo tekst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ne-novine.nn.hr/clanci/sluzbeni/2013_05_55_1119.html" TargetMode="External"/><Relationship Id="rId3" Type="http://schemas.openxmlformats.org/officeDocument/2006/relationships/hyperlink" Target="http://www.azoo.hr/images/razno/eu_hr.pdf" TargetMode="External"/><Relationship Id="rId4" Type="http://schemas.openxmlformats.org/officeDocument/2006/relationships/hyperlink" Target="http://www.mrrfeu.hr/default.aspx?id=1424" TargetMode="External"/><Relationship Id="rId5" Type="http://schemas.openxmlformats.org/officeDocument/2006/relationships/hyperlink" Target="http://www.mint.hr/" TargetMode="External"/><Relationship Id="rId6" Type="http://schemas.openxmlformats.org/officeDocument/2006/relationships/hyperlink" Target="http://www.mint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39:00Z</dcterms:created>
  <dc:creator>pmastilica</dc:creator>
  <dc:description/>
  <dc:language>en-US</dc:language>
  <cp:lastModifiedBy>Martina Jantol</cp:lastModifiedBy>
  <cp:lastPrinted>2013-09-16T15:45:00Z</cp:lastPrinted>
  <dcterms:modified xsi:type="dcterms:W3CDTF">2013-09-18T15:39:00Z</dcterms:modified>
  <cp:revision>2</cp:revision>
  <dc:subject/>
  <dc:title>Temeljem Programa Vlade Republike Hrvatske za mandat  2011</dc:title>
</cp:coreProperties>
</file>