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olinaBar-B39-25F2;Trebuchet MS" w:ascii="CarolinaBar-B39-25F2;Trebuchet MS" w:hAnsi="CarolinaBar-B39-25F2;Trebuchet MS"/>
          <w:sz w:val="32"/>
          <w:szCs w:val="32"/>
        </w:rPr>
        <w:t>*P/</w:t>
      </w:r>
      <w:r>
        <w:fldChar w:fldCharType="begin">
          <w:ffData>
            <w:name w:val="jop"/>
            <w:enabled/>
            <w:calcOnExit w:val="0"/>
            <w:textInput/>
          </w:ffData>
        </w:fldChar>
      </w:r>
      <w:r>
        <w:rPr>
          <w:sz w:val="32"/>
          <w:szCs w:val="32"/>
          <w:rFonts w:cs="CarolinaBar-B39-25F2;Trebuchet MS" w:ascii="CarolinaBar-B39-25F2;Trebuchet MS" w:hAnsi="CarolinaBar-B39-25F2;Trebuchet MS"/>
          <w:lang w:val="en-US" w:eastAsia="en-US"/>
        </w:rPr>
        <w:instrText xml:space="preserve"> FORMTEXT </w:instrText>
      </w:r>
      <w:r>
        <w:rPr>
          <w:rFonts w:cs="CarolinaBar-B39-25F2;Trebuchet MS" w:ascii="CarolinaBar-B39-25F2;Trebuchet MS" w:hAnsi="CarolinaBar-B39-25F2;Trebuchet MS"/>
          <w:sz w:val="32"/>
          <w:szCs w:val="32"/>
          <w:lang w:val="en-US" w:eastAsia="en-US"/>
        </w:rPr>
      </w:r>
      <w:r>
        <w:rPr>
          <w:sz w:val="32"/>
          <w:szCs w:val="32"/>
          <w:rFonts w:cs="CarolinaBar-B39-25F2;Trebuchet MS" w:ascii="CarolinaBar-B39-25F2;Trebuchet MS" w:hAnsi="CarolinaBar-B39-25F2;Trebuchet MS"/>
          <w:lang w:val="en-US" w:eastAsia="en-US"/>
        </w:rPr>
        <w:fldChar w:fldCharType="separate"/>
      </w:r>
      <w:r>
        <w:rPr>
          <w:rFonts w:cs="CarolinaBar-B39-25F2;Trebuchet MS" w:ascii="CarolinaBar-B39-25F2;Trebuchet MS" w:hAnsi="CarolinaBar-B39-25F2;Trebuchet MS"/>
          <w:sz w:val="32"/>
          <w:szCs w:val="32"/>
          <w:lang w:val="en-US" w:eastAsia="en-US"/>
        </w:rPr>
        <w:t>1714234</w:t>
      </w:r>
      <w:r>
        <w:rPr>
          <w:rFonts w:cs="CarolinaBar-B39-25F2;Trebuchet MS" w:ascii="CarolinaBar-B39-25F2;Trebuchet MS" w:hAnsi="CarolinaBar-B39-25F2;Trebuchet MS"/>
          <w:sz w:val="32"/>
          <w:szCs w:val="32"/>
          <w:lang w:val="en-US" w:eastAsia="en-US"/>
        </w:rPr>
      </w:r>
      <w:r>
        <w:rPr>
          <w:sz w:val="32"/>
          <w:szCs w:val="32"/>
          <w:rFonts w:cs="CarolinaBar-B39-25F2;Trebuchet MS" w:ascii="CarolinaBar-B39-25F2;Trebuchet MS" w:hAnsi="CarolinaBar-B39-25F2;Trebuchet MS"/>
          <w:lang w:val="en-US" w:eastAsia="en-US"/>
        </w:rPr>
        <w:fldChar w:fldCharType="end"/>
      </w:r>
      <w:r>
        <w:rPr/>
        <w:t>*</w:t>
      </w:r>
    </w:p>
    <w:tbl>
      <w:tblPr>
        <w:tblW w:w="5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364" w:hRule="atLeast"/>
        </w:trPr>
        <w:tc>
          <w:tcPr>
            <w:tcW w:w="5006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lang w:val="de-DE" w:eastAsia="en-US"/>
              </w:rPr>
            </w:pPr>
            <w:r>
              <w:rPr/>
              <w:b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143510</wp:posOffset>
                </wp:positionV>
                <wp:extent cx="5715000" cy="46990"/>
                <wp:effectExtent l="3175" t="3175" r="3175" b="3175"/>
                <wp:wrapNone/>
                <wp:docPr id="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548dd4" stroked="t" o:allowincell="f" style="position:absolute;margin-left:3.2pt;margin-top:11.3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PROGRAM ODRŽIVOG RAZVOJA LOKALNE ZAJEDNICE  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color w:val="548DD4"/>
          <w:sz w:val="22"/>
          <w:szCs w:val="22"/>
        </w:rPr>
      </w:pPr>
      <w:r>
        <w:rPr>
          <w:rFonts w:cs="Calibri" w:ascii="Calibri" w:hAnsi="Calibri"/>
          <w:b/>
          <w:bCs/>
          <w:color w:val="548DD4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color w:val="548DD4"/>
          <w:sz w:val="22"/>
          <w:szCs w:val="22"/>
        </w:rPr>
      </w:pPr>
      <w:r>
        <w:rPr>
          <w:rFonts w:cs="Calibri" w:ascii="Calibri" w:hAnsi="Calibri"/>
          <w:b/>
          <w:bCs/>
          <w:color w:val="548DD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30175</wp:posOffset>
                </wp:positionV>
                <wp:extent cx="5715000" cy="46990"/>
                <wp:effectExtent l="3175" t="3175" r="3175" b="3175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548dd4" stroked="t" o:allowincell="f" style="position:absolute;margin-left:5.4pt;margin-top:10.25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6600"/>
          <w:sz w:val="22"/>
          <w:szCs w:val="22"/>
        </w:rPr>
      </w:pPr>
      <w:r>
        <w:rPr>
          <w:rFonts w:cs="Calibri" w:ascii="Calibri" w:hAnsi="Calibri"/>
          <w:color w:val="006600"/>
          <w:sz w:val="22"/>
          <w:szCs w:val="22"/>
        </w:rPr>
      </w:r>
    </w:p>
    <w:p>
      <w:pPr>
        <w:pStyle w:val="Normal"/>
        <w:jc w:val="center"/>
        <w:rPr/>
      </w:pPr>
      <w:r>
        <w:rPr/>
        <w:t>Programsko tijelo: Uprava za regionalni razvoj</w:t>
      </w:r>
    </w:p>
    <w:p>
      <w:pPr>
        <w:pStyle w:val="Normal"/>
        <w:jc w:val="center"/>
        <w:rPr>
          <w:sz w:val="22"/>
          <w:szCs w:val="22"/>
        </w:rPr>
      </w:pPr>
      <w:r>
        <w:rPr/>
        <w:t>Provedbena jedinica: Sektor za provedbu razvojnih programa</w:t>
      </w:r>
    </w:p>
    <w:p>
      <w:pPr>
        <w:pStyle w:val="Normal"/>
        <w:ind w:left="3540" w:firstLine="708"/>
        <w:rPr>
          <w:color w:val="006600"/>
          <w:sz w:val="22"/>
          <w:szCs w:val="22"/>
        </w:rPr>
      </w:pPr>
      <w:r>
        <w:rPr>
          <w:color w:val="006600"/>
          <w:sz w:val="22"/>
          <w:szCs w:val="22"/>
        </w:rPr>
      </w:r>
    </w:p>
    <w:p>
      <w:pPr>
        <w:pStyle w:val="Normal"/>
        <w:rPr>
          <w:color w:val="006600"/>
          <w:sz w:val="22"/>
          <w:szCs w:val="22"/>
        </w:rPr>
      </w:pPr>
      <w:r>
        <w:rPr>
          <w:color w:val="0066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2-02/14-01/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_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8-05-3/0219-14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Zagreb, </w:t>
      </w:r>
      <w:r>
        <w:fldChar w:fldCharType="begin">
          <w:ffData>
            <w:name w:val="DatumPismena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 siječnja 2014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Naziv_primatelja"/>
      <w:bookmarkStart w:id="1" w:name="Naziv_primatelja"/>
    </w:p>
    <w:p>
      <w:pPr>
        <w:pStyle w:val="Normal"/>
        <w:rPr/>
      </w:pPr>
      <w:r>
        <w:fldChar w:fldCharType="begin">
          <w:ffData>
            <w:name w:val="Naziv_primatelja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"/>
      <w:r>
        <w:rPr/>
        <w:br/>
      </w:r>
      <w:bookmarkStart w:id="2" w:name="Adresa_primatelja"/>
    </w:p>
    <w:p>
      <w:pPr>
        <w:pStyle w:val="TOCNaslov"/>
        <w:rPr>
          <w:color w:val="000000"/>
          <w:lang w:val="hr-HR"/>
        </w:rPr>
      </w:pPr>
      <w:r>
        <w:rPr>
          <w:color w:val="000000"/>
          <w:lang w:val="hr-HR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7990838">
            <w:r>
              <w:rPr>
                <w:rStyle w:val="IndexLink"/>
                <w:lang w:val="en-US" w:eastAsia="en-US"/>
              </w:rPr>
              <w:t>1 U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39">
            <w:r>
              <w:rPr>
                <w:rStyle w:val="IndexLink"/>
                <w:lang w:val="en-US" w:eastAsia="en-US"/>
              </w:rPr>
              <w:t>2 CILJ PROGRAM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40">
            <w:r>
              <w:rPr>
                <w:rStyle w:val="IndexLink"/>
                <w:lang w:val="en-US" w:eastAsia="en-US"/>
              </w:rPr>
              <w:t>3 METODOLOGIJ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41">
            <w:r>
              <w:rPr>
                <w:rStyle w:val="IndexLink"/>
                <w:lang w:val="en-US" w:eastAsia="en-US"/>
              </w:rPr>
              <w:t>4 PROGRAMSKO TIJEL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42">
            <w:r>
              <w:rPr>
                <w:rStyle w:val="IndexLink"/>
                <w:lang w:val="en-US" w:eastAsia="en-US"/>
              </w:rPr>
              <w:t>5 PROVEDBENA JEDINIC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43">
            <w:r>
              <w:rPr>
                <w:rStyle w:val="IndexLink"/>
                <w:lang w:val="en-US" w:eastAsia="en-US"/>
              </w:rPr>
              <w:t>6 KORISNIC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44">
            <w:r>
              <w:rPr>
                <w:rStyle w:val="IndexLink"/>
                <w:lang w:val="en-US" w:eastAsia="en-US"/>
              </w:rPr>
              <w:t>7 PRIJAVA PROJEKATA NA POZIV</w:t>
              <w:tab/>
              <w:t>4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45">
            <w:r>
              <w:rPr>
                <w:rStyle w:val="IndexLink"/>
              </w:rPr>
              <w:t>7.1 Prihvatljivi podnositelji zahtjeva: tko se može prijaviti?</w:t>
              <w:tab/>
              <w:t>5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46">
            <w:r>
              <w:rPr>
                <w:rStyle w:val="IndexLink"/>
              </w:rPr>
              <w:t>7.2 Prihvatljive aktivnosti</w:t>
              <w:tab/>
              <w:t>5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47">
            <w:r>
              <w:rPr>
                <w:rStyle w:val="IndexLink"/>
              </w:rPr>
              <w:t>7.3 Iznos sufinanciranja Ministarstva</w:t>
              <w:tab/>
              <w:t>5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48">
            <w:r>
              <w:rPr>
                <w:rStyle w:val="IndexLink"/>
              </w:rPr>
              <w:t>7.4 Omjer sufinanciranja</w:t>
              <w:tab/>
              <w:t>5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49">
            <w:r>
              <w:rPr>
                <w:rStyle w:val="IndexLink"/>
              </w:rPr>
              <w:t>7.5 Broj prijavljenih prijedloga  po podnositelj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50">
            <w:r>
              <w:rPr>
                <w:rStyle w:val="IndexLink"/>
                <w:lang w:val="en-US" w:eastAsia="en-US"/>
              </w:rPr>
              <w:t>8 OTVARANJE I ADMINISTRATIVNA PROVJER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51">
            <w:r>
              <w:rPr>
                <w:rStyle w:val="IndexLink"/>
                <w:lang w:val="en-US" w:eastAsia="en-US"/>
              </w:rPr>
              <w:t>9 VREDNOVANJE ZAHTJEV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52">
            <w:r>
              <w:rPr>
                <w:rStyle w:val="IndexLink"/>
                <w:lang w:val="en-US" w:eastAsia="en-US"/>
              </w:rPr>
              <w:t>10 ODABIR PROJEKAT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53">
            <w:r>
              <w:rPr>
                <w:rStyle w:val="IndexLink"/>
                <w:lang w:val="en-US" w:eastAsia="en-US"/>
              </w:rPr>
              <w:t>11 UGOVARANJ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54">
            <w:r>
              <w:rPr>
                <w:rStyle w:val="IndexLink"/>
                <w:lang w:val="en-US" w:eastAsia="en-US"/>
              </w:rPr>
              <w:t>12 OBVEZE KORISNIKA I ZAŠTITNI MEHANIZM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55">
            <w:r>
              <w:rPr>
                <w:rStyle w:val="IndexLink"/>
                <w:lang w:val="en-US" w:eastAsia="en-US"/>
              </w:rPr>
              <w:t>13 PROVEDBA PROGRAMA</w:t>
              <w:tab/>
              <w:t>7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56">
            <w:r>
              <w:rPr>
                <w:rStyle w:val="IndexLink"/>
              </w:rPr>
              <w:t>13.1 Radni priručnik za provedbu programa</w:t>
              <w:tab/>
              <w:t>7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57">
            <w:r>
              <w:rPr>
                <w:rStyle w:val="IndexLink"/>
              </w:rPr>
              <w:t>13.2 Provedbeno razdoblje</w:t>
              <w:tab/>
              <w:t>7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bCs w:val="false"/>
              <w:i w:val="false"/>
              <w:i w:val="false"/>
              <w:sz w:val="22"/>
              <w:szCs w:val="22"/>
            </w:rPr>
          </w:pPr>
          <w:hyperlink w:anchor="__RefHeading___Toc377990858">
            <w:r>
              <w:rPr>
                <w:rStyle w:val="IndexLink"/>
              </w:rPr>
              <w:t>13.3 Nabav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59">
            <w:r>
              <w:rPr>
                <w:rStyle w:val="IndexLink"/>
                <w:lang w:val="en-US" w:eastAsia="en-US"/>
              </w:rPr>
              <w:t>14 PROMIDŽBA I KOMUNIKACIJ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60">
            <w:r>
              <w:rPr>
                <w:rStyle w:val="IndexLink"/>
                <w:lang w:val="en-US" w:eastAsia="en-US"/>
              </w:rPr>
              <w:t>15 FINANCIRANJ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7990861">
            <w:r>
              <w:rPr>
                <w:rStyle w:val="IndexLink"/>
                <w:lang w:val="en-US" w:eastAsia="en-US"/>
              </w:rPr>
              <w:t>16 OBJAV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377990862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17 DONOŠENJE PROGRAMA</w:t>
              <w:tab/>
              <w:t>8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__RefHeading___Toc377990838"/>
      <w:bookmarkEnd w:id="3"/>
      <w:r>
        <w:rPr>
          <w:rFonts w:cs="Times New Roman" w:ascii="Times New Roman" w:hAnsi="Times New Roman"/>
          <w:sz w:val="24"/>
          <w:szCs w:val="24"/>
        </w:rPr>
        <w:t>1 UVOD</w:t>
      </w:r>
    </w:p>
    <w:p>
      <w:pPr>
        <w:pStyle w:val="Normal"/>
        <w:ind w:right="2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28575</wp:posOffset>
                </wp:positionV>
                <wp:extent cx="5715000" cy="46990"/>
                <wp:effectExtent l="3175" t="3175" r="3175" b="3175"/>
                <wp:wrapNone/>
                <wp:docPr id="3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#558ed5" stroked="t" o:allowincell="f" style="position:absolute;margin-left:-0.9pt;margin-top:2.25pt;width:449.95pt;height:3.65pt;mso-wrap-style:none;v-text-anchor:middl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74"/>
        <w:ind w:right="120" w:hanging="0"/>
        <w:jc w:val="both"/>
        <w:rPr/>
      </w:pPr>
      <w:r>
        <w:rPr/>
        <w:t xml:space="preserve">Ministarstvo regionalnoga razvoja i fondova Europske unije (u daljnjem tekstu: Ministarstvo) godišnjim programima kroz razne aktivnosti želi utjecati na </w:t>
      </w:r>
      <w:r>
        <w:rPr>
          <w:color w:val="000000"/>
        </w:rPr>
        <w:t xml:space="preserve">održivost razvoja lokalne zajednice u smislu poboljšanja dostupnosti lokalne infrastrukture, prvenstveno </w:t>
      </w:r>
      <w:r>
        <w:rPr/>
        <w:t>izgradnje obnove i rekonstrukcije objekata socijalne, komunalne i gospodarske infrastrukture na lokalnoj razini vodeći pritom računa o zaštiti okoliša i energetskoj učinkovitosti i neovisnosti lokalne zajednice.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65</wp:posOffset>
                </wp:positionH>
                <wp:positionV relativeFrom="paragraph">
                  <wp:posOffset>87630</wp:posOffset>
                </wp:positionV>
                <wp:extent cx="5715000" cy="46990"/>
                <wp:effectExtent l="3175" t="3175" r="3175" b="3175"/>
                <wp:wrapNone/>
                <wp:docPr id="4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#558ed5" stroked="t" o:allowincell="f" style="position:absolute;margin-left:-0.95pt;margin-top:6.9pt;width:449.95pt;height:3.65pt;mso-wrap-style:none;v-text-anchor:middl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" w:name="__RefHeading___Toc377990839"/>
      <w:bookmarkEnd w:id="4"/>
      <w:r>
        <w:rPr>
          <w:rFonts w:cs="Times New Roman" w:ascii="Times New Roman" w:hAnsi="Times New Roman"/>
          <w:sz w:val="24"/>
          <w:szCs w:val="24"/>
        </w:rPr>
        <w:t>2 CILJ PROGRAMA</w:t>
      </w:r>
    </w:p>
    <w:p>
      <w:pPr>
        <w:pStyle w:val="Normal"/>
        <w:ind w:right="2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ragraph">
                  <wp:posOffset>51435</wp:posOffset>
                </wp:positionV>
                <wp:extent cx="5714365" cy="46990"/>
                <wp:effectExtent l="3810" t="3175" r="2540" b="3175"/>
                <wp:wrapNone/>
                <wp:docPr id="5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#558ed5" stroked="t" o:allowincell="f" style="position:absolute;margin-left:0pt;margin-top:4.05pt;width:449.9pt;height:3.65pt;mso-wrap-style:none;v-text-anchor:middle;mso-position-horizontal-relative:pag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74"/>
        <w:jc w:val="both"/>
        <w:rPr/>
      </w:pPr>
      <w:r>
        <w:rPr>
          <w:color w:val="000000"/>
        </w:rPr>
        <w:t>Cilj Programa je doprinositi ostvarenju regionalnog razvoja u skladu s načelima razvojne politike, održivog razvoja i socijalne uključenosti kao dijela razvojnih prioriteta strategije regionalnog razvoja i županijskih razvojnih strategija te podržavanju gospodarske i socijalne revitalizacije slabije razvijenih područja kao jednog od načina jačanja socijalne kohezije i održivog razvoja, a imajući u vidu da se kroz ostvarenje ciljeva programa zadovoljava uvjet pomoći onima čiji indeks razvijenosti ne prelazi 100% prosjeka Republike Hrvatske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715000" cy="46990"/>
                <wp:effectExtent l="3175" t="3175" r="3175" b="3175"/>
                <wp:wrapNone/>
                <wp:docPr id="6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548dd4" stroked="t" o:allowincell="f" style="position:absolute;margin-left:0pt;margin-top:4.95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" w:name="__RefHeading___Toc377990840"/>
      <w:r>
        <w:rPr>
          <w:rFonts w:cs="Times New Roman" w:ascii="Times New Roman" w:hAnsi="Times New Roman"/>
          <w:sz w:val="24"/>
          <w:szCs w:val="24"/>
        </w:rPr>
        <w:t>3 METODOLOGIJA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Ministarstvo potiče transparentnost kroz odijeljene aktivnosti pripreme, odlučivanja i provedbe. Pripremu i provedbu vodi provedbena jedinica, potrebe i prioritetne lokacije utvrđuje se unaprijed kroz poziv za iskaz interesa, a sastavni dio Smjernica za podnositelje je i način bodovanja projekata. Neovisno povjerenstvo donosi prijedlog za odabir, a konačni odabir donosi minist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nositelji u svakoj fazi od predaje prijave do donošenja Odluke o odabiru imaju uvid u postupke i o istima su izvještavani. Za provedbu Programa donosi se Radni priručnik za provedbu progr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ragraph">
                  <wp:posOffset>84455</wp:posOffset>
                </wp:positionV>
                <wp:extent cx="5715000" cy="46990"/>
                <wp:effectExtent l="3175" t="3175" r="3175" b="3175"/>
                <wp:wrapNone/>
                <wp:docPr id="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#548dd4" stroked="t" o:allowincell="f" style="position:absolute;margin-left:0pt;margin-top:6.65pt;width:449.95pt;height:3.65pt;mso-wrap-style:none;v-text-anchor:middle;mso-position-horizontal-relative:pag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" w:name="__RefHeading___Toc377990841"/>
      <w:r>
        <w:rPr>
          <w:rFonts w:cs="Times New Roman" w:ascii="Times New Roman" w:hAnsi="Times New Roman"/>
          <w:sz w:val="24"/>
          <w:szCs w:val="24"/>
        </w:rPr>
        <w:t>4 PROGRAMSKO TIJELO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9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/>
      </w:pPr>
      <w:r>
        <w:rPr/>
        <w:t xml:space="preserve">Nositelj Programa je Uprava za regionalni razvoj. Uprava je odgovorna za programske aktivnosti, kao i za provedbu samoga Programa. 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715000" cy="46990"/>
                <wp:effectExtent l="3175" t="3175" r="3175" b="3175"/>
                <wp:wrapNone/>
                <wp:docPr id="10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548dd4" stroked="t" o:allowincell="f" style="position:absolute;margin-left:0pt;margin-top: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" w:name="__RefHeading___Toc377990842"/>
      <w:bookmarkEnd w:id="7"/>
      <w:r>
        <w:rPr>
          <w:rFonts w:cs="Times New Roman" w:ascii="Times New Roman" w:hAnsi="Times New Roman"/>
          <w:sz w:val="24"/>
          <w:szCs w:val="24"/>
        </w:rPr>
        <w:t>5 PROVEDBENA JEDIN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11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548dd4" stroked="t" o:allowincell="f" style="position:absolute;margin-left:0pt;margin-top:4.1pt;width:449.95pt;height:3.65pt;mso-wrap-style:none;v-text-anchor:middle;mso-position-horizontal-relative:pag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Za pripremu i provedbu Programa ne osniva se posebna provedbena jedinica već se poslovi vezani uz pripremu i provedbu Programa kao i praćenje odobrenih projekata odvijaju unutar Sektor za provedbu razvojnih programa (u daljnjem tekstu: Sektor).</w:t>
      </w:r>
    </w:p>
    <w:p>
      <w:pPr>
        <w:pStyle w:val="Normal"/>
        <w:jc w:val="both"/>
        <w:rPr/>
      </w:pPr>
      <w:r>
        <w:rPr/>
        <w:t>Sektor koordinira sve aktivnosti između dionika u postupku donošenja odluka i provedbe Programa.</w:t>
      </w:r>
    </w:p>
    <w:p>
      <w:pPr>
        <w:pStyle w:val="Normal"/>
        <w:ind w:right="23" w:hanging="0"/>
        <w:jc w:val="both"/>
        <w:rPr/>
      </w:pPr>
      <w:r>
        <w:rPr/>
        <w:t>Sektor ne sudjeluje u odabiru, već je Povjerenstvu za odabir projekata tehnička i administrativna podršk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Osnovne zadaće Sektora u pripremi i provedbi programa su: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>priprema okvira i metodologije provedbe Programa;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 xml:space="preserve">utvrđivanje i izrada kriterija za pripremu i odabir projekata; 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>priprema provedbenih mehanizama i radnoga okvira za provedbu projekat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iprema dinamičkog plana provedbe projekata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rada radnoga priručnika za provedbu Programa;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 xml:space="preserve">administriranje provedbe projekata; 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>tehničko tajništvo Povjerenstvu za odabir projekata;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>prikupljanje potrebne dokumentacije od strane korisnika potrebne za provedbu projekta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 xml:space="preserve">nadziranje provedbe projekata; 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 xml:space="preserve">obrada zahtjeva korisnika za plaćanje izvršenih radova na projektu, kontrola financijske i druge dokumentacije, odobrenje plaćanja. </w:t>
      </w:r>
    </w:p>
    <w:p>
      <w:pPr>
        <w:pStyle w:val="Normal"/>
        <w:numPr>
          <w:ilvl w:val="0"/>
          <w:numId w:val="4"/>
        </w:numPr>
        <w:ind w:left="1080" w:right="23" w:hanging="360"/>
        <w:jc w:val="both"/>
        <w:rPr/>
      </w:pPr>
      <w:r>
        <w:rPr/>
        <w:t>kontinuirano izvješćivanje nadređenih i javnosti o učincima Programa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46990"/>
                <wp:effectExtent l="3175" t="3175" r="3175" b="3175"/>
                <wp:wrapNone/>
                <wp:docPr id="1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548dd4" stroked="t" o:allowincell="f" style="position:absolute;margin-left:0pt;margin-top:3.6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8" w:name="__RefHeading___Toc377990843"/>
      <w:bookmarkEnd w:id="8"/>
      <w:r>
        <w:rPr>
          <w:rFonts w:cs="Times New Roman" w:ascii="Times New Roman" w:hAnsi="Times New Roman"/>
          <w:sz w:val="24"/>
          <w:szCs w:val="24"/>
        </w:rPr>
        <w:t>6 KORISN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13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548dd4" stroked="t" o:allowincell="f" style="position:absolute;margin-left:0pt;margin-top:4.1pt;width:449.95pt;height:3.65pt;mso-wrap-style:none;v-text-anchor:middle;mso-position-horizontal-relative:pag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/>
      </w:pPr>
      <w:r>
        <w:rPr/>
        <w:t>Korisnici ovoga Programa u širem smislu su svi stanovnici lokalne zajednice na prihvatljivim područjima, a koji imaju dobrobit od provedbenih aktivnosti samoga Program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U užem smislu, krajnji su korisnici jedinice lokalne samouprave i njihove ciljane skupine, a koji preuzimaju inicijativu daljnjeg širenja aktivnosti prepoznatih kao prioriteta za potrebe njihovog lokalnog stanovništva i na korist njihove lokalne zajednic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mislu provedbe Programa tek nakon što je donijeta Odluka o odabiru projektni prijedlog u punome smislu dobiva naziv „projekt“, a podnositelj zahtjeva „korisnik“.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715000" cy="46990"/>
                <wp:effectExtent l="3175" t="3175" r="3175" b="3175"/>
                <wp:wrapNone/>
                <wp:docPr id="14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#558ed5" stroked="t" o:allowincell="f" style="position:absolute;margin-left:0pt;margin-top:5.55pt;width:449.95pt;height:3.65pt;mso-wrap-style:none;v-text-anchor:middl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9" w:name="__RefHeading___Toc377990844"/>
      <w:bookmarkEnd w:id="9"/>
      <w:r>
        <w:rPr>
          <w:rFonts w:cs="Times New Roman" w:ascii="Times New Roman" w:hAnsi="Times New Roman"/>
          <w:sz w:val="24"/>
          <w:szCs w:val="24"/>
        </w:rPr>
        <w:t>7 PRIJAVA PROJEKATA NA POZIV</w:t>
      </w:r>
    </w:p>
    <w:p>
      <w:pPr>
        <w:pStyle w:val="Normal"/>
        <w:spacing w:before="12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715000" cy="46990"/>
                <wp:effectExtent l="3175" t="3175" r="3175" b="3175"/>
                <wp:wrapNone/>
                <wp:docPr id="15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#558ed5" stroked="t" o:allowincell="f" style="position:absolute;margin-left:0pt;margin-top:5.05pt;width:449.95pt;height:3.65pt;mso-wrap-style:none;v-text-anchor:middl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/>
      </w:pPr>
      <w:r>
        <w:rPr/>
        <w:t>Projektni prijedlozi se prijavljuju putem Poziva za iskaz interesa, kojega Ministarstvo objavljuje svake godine, za projekte koji će se sufinancirati u tekućoj godini.</w:t>
      </w:r>
    </w:p>
    <w:p>
      <w:pPr>
        <w:pStyle w:val="Normal"/>
        <w:ind w:right="23" w:hanging="0"/>
        <w:jc w:val="both"/>
        <w:rPr/>
      </w:pPr>
      <w:r>
        <w:rPr/>
        <w:t>Pozivom za iskaz interesa opisane su radnje i postupak za prijavu te isti obuhvaća prihvatljive podnositelje, prihvatljive aktivnosti i rokove 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Poziv za iskaz interesa se objavljuje na službenoj Internet stranici Ministarstva regionalnoga razvoja i fondova Europske unije: </w:t>
      </w:r>
      <w:hyperlink r:id="rId2">
        <w:r>
          <w:rPr>
            <w:rStyle w:val="InternetLink"/>
          </w:rPr>
          <w:t>www.mrrfeu.hr</w:t>
        </w:r>
      </w:hyperlink>
      <w:r>
        <w:rPr/>
        <w:t xml:space="preserve"> pod nazivom „Poziv za iskaz interesa za sufinanciranje projekata u 2014:godini prema Programu održivog razvoja lokalne zajednice“ i isti je otvoren najmanje 15 dana od dana objave (detalji u samom tekstu poziva).</w:t>
      </w:r>
    </w:p>
    <w:p>
      <w:pPr>
        <w:pStyle w:val="Normal"/>
        <w:ind w:right="23" w:hanging="0"/>
        <w:jc w:val="both"/>
        <w:rPr/>
      </w:pPr>
      <w:r>
        <w:rPr/>
        <w:t>Uz Poziv za iskaz interesa Ministarstvo objavljuje i druge obrasce i dokumente potrebne za prijavu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Odlomakpopisa"/>
        <w:numPr>
          <w:ilvl w:val="0"/>
          <w:numId w:val="2"/>
        </w:numPr>
        <w:ind w:left="72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Dodatak A - Kontrolni obrazac</w:t>
      </w:r>
    </w:p>
    <w:p>
      <w:pPr>
        <w:pStyle w:val="Odlomakpopisa"/>
        <w:numPr>
          <w:ilvl w:val="0"/>
          <w:numId w:val="2"/>
        </w:numPr>
        <w:ind w:left="720" w:right="23" w:hanging="360"/>
        <w:jc w:val="both"/>
        <w:rPr/>
      </w:pPr>
      <w:r>
        <w:rPr>
          <w:sz w:val="24"/>
          <w:szCs w:val="24"/>
        </w:rPr>
        <w:t>Dodatak B - Prijavni obrazac</w:t>
      </w:r>
    </w:p>
    <w:p>
      <w:pPr>
        <w:pStyle w:val="Odlomakpopisa"/>
        <w:numPr>
          <w:ilvl w:val="0"/>
          <w:numId w:val="2"/>
        </w:numPr>
        <w:ind w:left="72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Dodatak C - Proračun projekta</w:t>
      </w:r>
    </w:p>
    <w:p>
      <w:pPr>
        <w:pStyle w:val="Odlomakpopisa"/>
        <w:numPr>
          <w:ilvl w:val="0"/>
          <w:numId w:val="2"/>
        </w:numPr>
        <w:ind w:left="72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Smjernice za podnositelje zahtjeva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0" w:name="__RefHeading___Toc377990845"/>
      <w:bookmarkEnd w:id="10"/>
      <w:r>
        <w:rPr>
          <w:rFonts w:cs="Times New Roman" w:ascii="Times New Roman" w:hAnsi="Times New Roman"/>
          <w:sz w:val="22"/>
          <w:szCs w:val="22"/>
        </w:rPr>
        <w:t>7.1 Prihvatljivi podnositelji zahtjeva: tko se može prijaviti?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" w:hanging="0"/>
        <w:jc w:val="both"/>
        <w:rPr/>
      </w:pPr>
      <w:r>
        <w:rPr/>
        <w:t>Prihvatljivi podnositelji zahtjeva su jedinice lokalne i područne (regionalne) samouprave čija je vrijednost indeksa razvijenosti ispod 100 % prosjeka Republike Hrvatske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1" w:name="__RefHeading___Toc377990846"/>
      <w:bookmarkStart w:id="12" w:name="__RefHeading___Toc377990846"/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3" w:name="__RefHeading___Toc377990846"/>
      <w:r>
        <w:rPr>
          <w:rFonts w:cs="Times New Roman" w:ascii="Times New Roman" w:hAnsi="Times New Roman"/>
          <w:sz w:val="22"/>
          <w:szCs w:val="22"/>
        </w:rPr>
        <w:t>7.2 Prihvatljive aktivnosti</w:t>
      </w:r>
      <w:bookmarkEnd w:id="13"/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color w:val="1F497D"/>
          <w:sz w:val="22"/>
          <w:szCs w:val="22"/>
        </w:rPr>
      </w:pPr>
      <w:r>
        <w:rPr>
          <w:rFonts w:cs="Times New Roman"/>
          <w:b/>
          <w:color w:val="1F497D"/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/>
        <w:t>Prihvatljive su sve aktivnosti vezane uz provedbu projekata u socijalnoj, komunalnoj i gospodarskoj infrastrukturi, osim nedozvoljenih aktivnosti propisanih u Smjernicama za podnositelje zahtjeva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__RefHeading___Toc377990847"/>
      <w:bookmarkEnd w:id="14"/>
      <w:r>
        <w:rPr>
          <w:rFonts w:cs="Times New Roman" w:ascii="Times New Roman" w:hAnsi="Times New Roman"/>
          <w:sz w:val="24"/>
          <w:szCs w:val="24"/>
        </w:rPr>
        <w:t>7.3 Iznos sufinanciranja Ministarst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-8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pacing w:val="-8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Ukupna vrijednost iznosa sufinanciranja od strane Ministarstva po podnositelju može iznositi maksimalno 2.000.000,00 kuna (dvamilijuna kuna) s PDV-om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Neće se sufinancirati projekti čija je vrijednost manja od 50.000,00 kuna (pedesettisuća kuna) s PDV-om.</w:t>
      </w:r>
    </w:p>
    <w:p>
      <w:pPr>
        <w:pStyle w:val="Heading2"/>
        <w:rPr/>
      </w:pPr>
      <w:bookmarkStart w:id="15" w:name="__RefHeading___Toc377990848"/>
      <w:bookmarkEnd w:id="15"/>
      <w:r>
        <w:rPr>
          <w:rFonts w:cs="Times New Roman" w:ascii="Times New Roman" w:hAnsi="Times New Roman"/>
          <w:sz w:val="24"/>
          <w:szCs w:val="24"/>
        </w:rPr>
        <w:t>7.4 Omjer sufinancira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Ukoliko se projekt provodi na području I. skupine jedinica lokalne/područne samouprave, maksimalan udjel Ministarstva u sufinanciranju pojedinog projekta može biti 90% od ukupnih troškova projekt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Ukoliko se projekt provodi na području II. skupine jedinica lokalne/područne samouprave, maksimalan udjel Ministarstva u sufinanciranju pojedinog projekta može biti 85% od ukupnih troškova projekt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Ukoliko se projekt provodi na području III. skupine jedinica lokalne samouprave, maksimalan udjel Ministarstva u sufinanciranju pojedinog projekta može biti 80% od ukupnih troškova projekt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16" w:name="__RefHeading___Toc377990849"/>
      <w:bookmarkEnd w:id="16"/>
      <w:r>
        <w:rPr>
          <w:rFonts w:cs="Times New Roman" w:ascii="Times New Roman" w:hAnsi="Times New Roman"/>
          <w:sz w:val="24"/>
          <w:szCs w:val="24"/>
        </w:rPr>
        <w:t>7.5 Broj prijavljenih prijedloga  po podnositel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lomakpopisa"/>
        <w:numPr>
          <w:ilvl w:val="0"/>
          <w:numId w:val="7"/>
        </w:numPr>
        <w:ind w:left="725" w:right="23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edan podnositelj može prijaviti najviše tri projektna prijedloga</w:t>
      </w:r>
    </w:p>
    <w:p>
      <w:pPr>
        <w:pStyle w:val="Odlomakpopisa"/>
        <w:numPr>
          <w:ilvl w:val="0"/>
          <w:numId w:val="7"/>
        </w:numPr>
        <w:ind w:left="725" w:right="23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nositelj koji podnese više od tri projektna prijedloga u daljnju proceduru uputit će se tri prva zahtjeva po datumu i vremenu zaprimanja.</w:t>
      </w:r>
    </w:p>
    <w:p>
      <w:pPr>
        <w:pStyle w:val="Odlomakpopisa"/>
        <w:ind w:left="7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rojekti će se odabirati sukcesivno, a uz odabrane projekte formirati će se i rezervna lista projekata. Projekti koji se, iz opravdanih razloga, neće moći provesti, zamjenjivati će se onima sa rezervne liste projekata.</w:t>
      </w:r>
    </w:p>
    <w:p>
      <w:pPr>
        <w:pStyle w:val="Normal"/>
        <w:ind w:right="23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715000" cy="46990"/>
                <wp:effectExtent l="3175" t="3175" r="3175" b="3175"/>
                <wp:wrapNone/>
                <wp:docPr id="1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548dd4" stroked="t" o:allowincell="f" style="position:absolute;margin-left:0pt;margin-top:4.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/>
      </w:pPr>
      <w:r>
        <w:fldChar w:fldCharType="begin">
          <w:ffData>
            <w:name w:val="Adresa_primatelja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17" w:name="__RefHeading___Toc377990850"/>
      <w:bookmarkStart w:id="18" w:name="PTT_Primatelja"/>
      <w:bookmarkEnd w:id="2"/>
      <w:r>
        <w:rPr>
          <w:rFonts w:cs="Times New Roman" w:ascii="Times New Roman" w:hAnsi="Times New Roman"/>
          <w:sz w:val="24"/>
          <w:szCs w:val="24"/>
        </w:rPr>
        <w:t>8 OTVARANJE I ADMINISTRATIVNA PROVJERA</w:t>
      </w:r>
      <w:bookmarkEnd w:id="17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17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#558ed5" stroked="t" o:allowincell="f" style="position:absolute;margin-left:0pt;margin-top:4.1pt;width:449.95pt;height:3.65pt;mso-wrap-style:none;v-text-anchor:middl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/>
      </w:pPr>
      <w:r>
        <w:rPr/>
        <w:t xml:space="preserve">Povjerenstvo će u postupku otvaranja i administrativne provjere utvrditi da li pristigli zahtjevi udovoljavaju osnovnim postavljenim uvjetima prihvatljivosti te će o tome sastaviti Izvješće o procjeni, Korak 1, Otvaranje i administrativna provjera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Povjerenstvo podnositeljima zahtjeva upućuje obavijest o statusu zahtjeva, u roku 15 dana od dovršetka administrativne provjer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Zahtjevi koji udovoljavaju uvjetima upućuju se u daljnju proceduru vrednovanja sukladno procedurama propisanim u Radnom priručniku za provedbu progra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60"/>
        <w:rPr>
          <w:rFonts w:ascii="Times New Roman" w:hAnsi="Times New Roman" w:cs="Times New Roman"/>
          <w:sz w:val="24"/>
          <w:szCs w:val="24"/>
        </w:rPr>
      </w:pPr>
      <w:bookmarkStart w:id="19" w:name="__RefHeading___Toc377990851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88900</wp:posOffset>
                </wp:positionV>
                <wp:extent cx="5715000" cy="46990"/>
                <wp:effectExtent l="3175" t="3175" r="3175" b="3175"/>
                <wp:wrapNone/>
                <wp:docPr id="18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#548dd4" stroked="t" o:allowincell="f" style="position:absolute;margin-left:0pt;margin-top:-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9 VREDNOVANJE ZAHTJEVA</w:t>
      </w:r>
      <w:bookmarkEnd w:id="1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715000" cy="46990"/>
                <wp:effectExtent l="3175" t="3175" r="3175" b="3175"/>
                <wp:wrapNone/>
                <wp:docPr id="19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#548dd4" stroked="t" o:allowincell="f" style="position:absolute;margin-left:0pt;margin-top:4.25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/>
        <w:t xml:space="preserve">Vrednovanje pristiglih zahtjeva u nadležnosti je Povjerenstva za odabir projekata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Radnim priručnikom za provedbu programa propisane su sve procedure vezane uz vrednovanje i dionike u njemu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Po završenom vrednovanju donosi se lista vrednovanih zahtjeva sa brojem bodova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46990"/>
                <wp:effectExtent l="3175" t="3175" r="3175" b="3175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#548dd4" stroked="t" o:allowincell="f" style="position:absolute;margin-left:0pt;margin-top:7.8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>
          <w:rFonts w:ascii="Times New Roman" w:hAnsi="Times New Roman" w:cs="Times New Roman"/>
          <w:sz w:val="24"/>
          <w:szCs w:val="24"/>
        </w:rPr>
      </w:pPr>
      <w:bookmarkStart w:id="20" w:name="__RefHeading___Toc377990852"/>
      <w:r>
        <w:rPr>
          <w:rFonts w:cs="Times New Roman" w:ascii="Times New Roman" w:hAnsi="Times New Roman"/>
          <w:sz w:val="24"/>
          <w:szCs w:val="24"/>
        </w:rPr>
        <w:t>10 ODABIR PROJEKATA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21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/>
        <w:t xml:space="preserve">Za donošenje prijedloga za odabir projekata za sufinanciranje u 2014. godini odgovorno je Povjerenstvo za odabir projekata, sastavljeno od službenika i dužnosnika Ministarstva, koje imenuje ministar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Smjernicama za podnositelje zahtjeva potencijalni korisnici dodatno su upoznati s kriterijima za ocjenjivanje prijavljenih prijedlog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Sukladno načinu bodovanja vrednovat će se svaki pojedini zahtjev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vjerenstvo će predložit Ministru sufinanciranje projekata sukladno  provedenom postupku odabira i utvrđenoj listi prijedloga te indikativnim iznosima predviđenim u okviru ovog  Programa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hanging="0"/>
        <w:jc w:val="both"/>
        <w:rPr/>
      </w:pPr>
      <w:r>
        <w:rPr/>
        <w:t>Povjerenstvo za odabir projekata nakon sastavljene liste bodovanja, sukladno raspoloživim sredstvima, ministru priprema Izvješće o procjeni, Korak 2 - Prijedlog za odabir. Ministar regionalnoga razvoja i fondova Europske unije donosi Odluku o odabiru projekata i potvrđuje iznos sufinanciranja za svaki odobreni projekt. Odabir projekata može se, sukladno prijedlogu Povjerenstva donositi sukcesivno.</w:t>
      </w:r>
    </w:p>
    <w:p>
      <w:pPr>
        <w:pStyle w:val="Normal"/>
        <w:shd w:fill="FFFFFF" w:val="clear"/>
        <w:ind w:left="11" w:hanging="0"/>
        <w:jc w:val="both"/>
        <w:rPr/>
      </w:pPr>
      <w:r>
        <w:rPr/>
      </w:r>
    </w:p>
    <w:p>
      <w:pPr>
        <w:pStyle w:val="Normal"/>
        <w:shd w:fill="FFFFFF" w:val="clear"/>
        <w:ind w:left="11" w:hanging="0"/>
        <w:jc w:val="both"/>
        <w:rPr/>
      </w:pPr>
      <w:r>
        <w:rPr/>
        <w:t>Svi prihvatljivi prijedlozi koji ne budu odabrani u 1. krugu odabira činit će rezervnu listu projekata. koja će biti polazna osnova za sukcesivno donošenje odluka o odabiru u slijedećim fazam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Po donošenju Odluke o odabiru projekata Sektor za provedbu razvojnih programa po nalogu Povjerenstva prihvaćenim podnositeljima zahtjeva - korisnicima dostavlja Obavijest o odabiru projekat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5715000" cy="46990"/>
                <wp:effectExtent l="3175" t="3175" r="3175" b="3175"/>
                <wp:wrapNone/>
                <wp:docPr id="22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#558ed5" stroked="t" o:allowincell="f" style="position:absolute;margin-left:-0.35pt;margin-top:6.95pt;width:449.95pt;height:3.65pt;mso-wrap-style:none;v-text-anchor:middl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>
          <w:rFonts w:ascii="Times New Roman" w:hAnsi="Times New Roman" w:cs="Times New Roman"/>
          <w:sz w:val="24"/>
          <w:szCs w:val="24"/>
        </w:rPr>
      </w:pPr>
      <w:bookmarkStart w:id="21" w:name="__RefHeading___Toc377990853"/>
      <w:bookmarkEnd w:id="21"/>
      <w:r>
        <w:rPr>
          <w:rFonts w:cs="Times New Roman" w:ascii="Times New Roman" w:hAnsi="Times New Roman"/>
          <w:sz w:val="24"/>
          <w:szCs w:val="24"/>
        </w:rPr>
        <w:t>11 UGOVARAN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23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Nakon donošenja Odluke o odabiru projekata Ministarstvo s korisnikom sklapa ugovor o sufinanciranju. </w:t>
      </w:r>
    </w:p>
    <w:p>
      <w:pPr>
        <w:pStyle w:val="Normal"/>
        <w:jc w:val="both"/>
        <w:rPr/>
      </w:pPr>
      <w:r>
        <w:rPr/>
        <w:t xml:space="preserve">Iznos sufinanciranja je okviran i u maksimalnom iznosu. Na temelju ugovora o sufinanciranju korisnik će izraditi Revidirani proračun projekta kojim će se odrediti omjer sufinanciranja između ministarstva i korisnika u provedbi odobrenog projek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Korisnik potpisom ugovora o sufinanciranju prihvaća sve uvjete provedbe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715000" cy="46990"/>
                <wp:effectExtent l="3175" t="3175" r="3175" b="3175"/>
                <wp:wrapNone/>
                <wp:docPr id="2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548dd4" stroked="t" o:allowincell="f" style="position:absolute;margin-left:0pt;margin-top:4.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>
          <w:rFonts w:ascii="Times New Roman" w:hAnsi="Times New Roman" w:cs="Times New Roman"/>
          <w:sz w:val="24"/>
          <w:szCs w:val="24"/>
        </w:rPr>
      </w:pPr>
      <w:bookmarkStart w:id="22" w:name="__RefHeading___Toc377990854"/>
      <w:bookmarkEnd w:id="22"/>
      <w:r>
        <w:rPr>
          <w:rFonts w:cs="Times New Roman" w:ascii="Times New Roman" w:hAnsi="Times New Roman"/>
          <w:sz w:val="24"/>
          <w:szCs w:val="24"/>
        </w:rPr>
        <w:t>12 OBVEZE KORISNIKA I ZAŠTITNI MEHANIZM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2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orisnik preuzima sve obveze propisane u ugovoru o sufinanciranju i Općim uvjetima primjenjivim na ugovore o sufinanciranju Ministarstva za Program održivog razvoja lokalne zajednice te svim prilozima Programu, kao i dodatnim tumačenjima za provedbu Programa, ukoliko Ministarstvo bude smatralo da iste treba dat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Korisnik Ministarstvu daje:</w:t>
      </w:r>
    </w:p>
    <w:p>
      <w:pPr>
        <w:pStyle w:val="Odlomakpopisa"/>
        <w:numPr>
          <w:ilvl w:val="0"/>
          <w:numId w:val="6"/>
        </w:numPr>
        <w:ind w:left="761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bjanko zadužnicu, kao garanciju za dobro izvršenje posla, ovjerenu kod javnog bilježnika;</w:t>
      </w:r>
    </w:p>
    <w:p>
      <w:pPr>
        <w:pStyle w:val="Odlomakpopisa"/>
        <w:numPr>
          <w:ilvl w:val="0"/>
          <w:numId w:val="6"/>
        </w:numPr>
        <w:ind w:left="761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financijsku identifikaciju, ovjerenu od poslovne banke u kojoj ima otvoren račun;</w:t>
      </w:r>
    </w:p>
    <w:p>
      <w:pPr>
        <w:pStyle w:val="Odlomakpopisa"/>
        <w:numPr>
          <w:ilvl w:val="0"/>
          <w:numId w:val="6"/>
        </w:numPr>
        <w:ind w:left="761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vidirani proračun projekta sukladno odobrenim sredstvima kojim dokumentira mogućnost izvršenja svog udjela sufinanciranja </w:t>
      </w:r>
    </w:p>
    <w:p>
      <w:pPr>
        <w:pStyle w:val="Odlomakpopisa"/>
        <w:ind w:left="761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Korisnik je dužan o svim promjenama u provedbi projekta neizostavno i odmah izvijestiti Ministarst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715000" cy="46990"/>
                <wp:effectExtent l="3175" t="3175" r="3175" b="3175"/>
                <wp:wrapNone/>
                <wp:docPr id="2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548dd4" stroked="t" o:allowincell="f" style="position:absolute;margin-left:0pt;margin-top:4.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>
          <w:rFonts w:ascii="Times New Roman" w:hAnsi="Times New Roman" w:cs="Times New Roman"/>
          <w:sz w:val="24"/>
          <w:szCs w:val="24"/>
        </w:rPr>
      </w:pPr>
      <w:bookmarkStart w:id="23" w:name="__RefHeading___Toc377990855"/>
      <w:r>
        <w:rPr>
          <w:rFonts w:cs="Times New Roman" w:ascii="Times New Roman" w:hAnsi="Times New Roman"/>
          <w:sz w:val="24"/>
          <w:szCs w:val="24"/>
        </w:rPr>
        <w:t>13 PROVEDBA PROGRAMA</w:t>
      </w:r>
      <w:bookmarkEnd w:id="2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27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/>
        <w:t>Nositelj provedbe Programa je Sektor za provedbu razvojnih program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4" w:name="__RefHeading___Toc377990856"/>
      <w:bookmarkEnd w:id="24"/>
      <w:r>
        <w:rPr>
          <w:rFonts w:cs="Times New Roman" w:ascii="Times New Roman" w:hAnsi="Times New Roman"/>
          <w:sz w:val="24"/>
          <w:szCs w:val="24"/>
        </w:rPr>
        <w:t>13.1 Radni priručnik za provedbu programa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/>
        <w:t>Sektor za provedbu razvojnih programa provodi Program sukladno Radnom priručniku za provedbu programa, a koji je integralni dio Programa i prihvaća se zajedno s donošenjem Program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5" w:name="__RefHeading___Toc377990857"/>
      <w:bookmarkEnd w:id="25"/>
      <w:r>
        <w:rPr>
          <w:rFonts w:cs="Times New Roman" w:ascii="Times New Roman" w:hAnsi="Times New Roman"/>
          <w:sz w:val="24"/>
          <w:szCs w:val="24"/>
        </w:rPr>
        <w:t>13.2 Provedbeno razdoblje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/>
        <w:t xml:space="preserve">Provedba Programa po Pozivu za iskaz interesa za 2014. godinu počinje objavom Poziva za iskaz interesa i traje </w:t>
      </w:r>
      <w:r>
        <w:rPr>
          <w:b/>
        </w:rPr>
        <w:t>do roka za predaju Završnog izvješća odnosno do 31. ožujka 2015., uz uvjet da</w:t>
      </w:r>
      <w:r>
        <w:rPr/>
        <w:t xml:space="preserve"> se sredstva Ministarstva mogu koristiti samo u tekućoj godini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6" w:name="__RefHeading___Toc377990858"/>
      <w:bookmarkEnd w:id="26"/>
      <w:r>
        <w:rPr>
          <w:rFonts w:cs="Times New Roman" w:ascii="Times New Roman" w:hAnsi="Times New Roman"/>
          <w:sz w:val="24"/>
          <w:szCs w:val="24"/>
        </w:rPr>
        <w:t>13.3 Nabava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/>
        <w:t xml:space="preserve">Korisnik je obvezan provesti postupak javne nabave u skladu sa važećim Zakonom o javnoj nabavi. </w:t>
      </w:r>
    </w:p>
    <w:p>
      <w:pPr>
        <w:pStyle w:val="Normal"/>
        <w:ind w:right="23" w:hanging="0"/>
        <w:jc w:val="both"/>
        <w:rPr/>
      </w:pPr>
      <w:r>
        <w:rPr/>
        <w:t>Ministarstvo može propisati način provedbe postupka javne nabave u slučajevima kada se s obzirom na procijenjenu vrijednost nabave ne treba primjenjivati Zakon o javnoj nabavi kako je to određeno člankom 18. st. 3. Zakona o javnoj nabavi (Narodne novine, broj 90/11, 83/13, 143/13).</w:t>
      </w:r>
    </w:p>
    <w:p>
      <w:pPr>
        <w:pStyle w:val="Normal"/>
        <w:ind w:right="23" w:hanging="0"/>
        <w:jc w:val="both"/>
        <w:rPr/>
      </w:pPr>
      <w:r>
        <w:rPr/>
        <w:t>Ukoliko Ministarstvo da uputu o načinu provođenja postupka korisnik je dužan provesti takav postupak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Ukoliko se utvrdi nepravilnost u postupku javne nabave, Ministarstvo će od korisnika zatražiti povrat dobivenih sredstava. Ukoliko korisnik ne udovolji tom zahtjevu, Ministarstvo će aktivirati sredstva osiguranja (zadužnica)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Ulaganje sredstava koja su odobrena iz Programa provodit će se u skladu s podacima predočenim od strane korisnika sukladno odluci ministr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Dokumentacija za nadmetanje, zapisnik o javnom otvaranju ponuda, zapisnik o pregledu i ocjeni ponuda i sva korespondencija i dokumenti vezani uz provedeni postupak javne nabave, a koji se izmjenjuju između ponuditelja i korisnika moraju biti dostupni predstavnicima Ministarstva na uvid i kontrolu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715000" cy="46990"/>
                <wp:effectExtent l="3175" t="3175" r="3175" b="3175"/>
                <wp:wrapNone/>
                <wp:docPr id="2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548dd4" stroked="t" o:allowincell="f" style="position:absolute;margin-left:0pt;margin-top:4.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/>
      </w:pPr>
      <w:bookmarkStart w:id="27" w:name="__RefHeading___Toc377990859"/>
      <w:r>
        <w:rPr>
          <w:rFonts w:cs="Times New Roman" w:ascii="Times New Roman" w:hAnsi="Times New Roman"/>
          <w:sz w:val="24"/>
          <w:szCs w:val="24"/>
        </w:rPr>
        <w:t>14 PROMIDŽBA I KOMUNIKACIJA</w:t>
      </w:r>
      <w:bookmarkEnd w:id="2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2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Sektor će posebnu pažnju posvetiti promociji aktivnosti i poticanju lokalne zajednice na promicanje vrijednosti ovoga programa i aktivnosti koje se kroz njega provode. </w:t>
      </w:r>
    </w:p>
    <w:p>
      <w:pPr>
        <w:pStyle w:val="Normal"/>
        <w:jc w:val="both"/>
        <w:rPr/>
      </w:pPr>
      <w:r>
        <w:rPr/>
        <w:t xml:space="preserve">Sektor ima obvezu kontinuirano izvještavati sve dionike o procesu provedbe projekata iz Programa te predlagati aktivnosti vezane uz praćenje Programa i prisutnosti u svim vrstama medi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715000" cy="46990"/>
                <wp:effectExtent l="3175" t="3175" r="3175" b="3175"/>
                <wp:wrapNone/>
                <wp:docPr id="3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548dd4" stroked="t" o:allowincell="f" style="position:absolute;margin-left:0pt;margin-top:4.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>
          <w:rFonts w:ascii="Times New Roman" w:hAnsi="Times New Roman" w:cs="Times New Roman"/>
          <w:sz w:val="24"/>
          <w:szCs w:val="24"/>
        </w:rPr>
      </w:pPr>
      <w:bookmarkStart w:id="28" w:name="__RefHeading___Toc377990860"/>
      <w:r>
        <w:rPr>
          <w:rFonts w:cs="Times New Roman" w:ascii="Times New Roman" w:hAnsi="Times New Roman"/>
          <w:sz w:val="24"/>
          <w:szCs w:val="24"/>
        </w:rPr>
        <w:t>15 FINANCIRANJE</w:t>
      </w:r>
      <w:bookmarkEnd w:id="28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3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/>
        <w:t>Za provođenja Programa za 2014. godinu Ministarstvo regionalnoga razvoja i fondova Europske unije osiguralo je sredstva u Državnom proračunu za 2014. godinu i projekciji za 2015. i 2016. godinu na pozici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2902 </w:t>
      </w:r>
    </w:p>
    <w:p>
      <w:pPr>
        <w:pStyle w:val="Normal"/>
        <w:rPr>
          <w:b/>
          <w:b/>
        </w:rPr>
      </w:pPr>
      <w:r>
        <w:rPr>
          <w:b/>
        </w:rPr>
        <w:t>RAZVOJ POTPOMOGNUTIH PODRUČJA</w:t>
      </w:r>
    </w:p>
    <w:p>
      <w:pPr>
        <w:pStyle w:val="Normal"/>
        <w:rPr/>
      </w:pPr>
      <w:r>
        <w:rPr/>
        <w:t xml:space="preserve">Aktivnost  </w:t>
      </w:r>
    </w:p>
    <w:p>
      <w:pPr>
        <w:pStyle w:val="Normal"/>
        <w:rPr>
          <w:b/>
          <w:b/>
        </w:rPr>
      </w:pPr>
      <w:r>
        <w:rPr>
          <w:b/>
        </w:rPr>
        <w:t>K 549110 Razvoj potpomognutih područja</w:t>
        <w:tab/>
      </w:r>
    </w:p>
    <w:p>
      <w:pPr>
        <w:pStyle w:val="Normal"/>
        <w:rPr/>
      </w:pPr>
      <w:r>
        <w:rPr/>
        <w:t>račun 363 Pomoći unutar općeg proraču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715000" cy="46990"/>
                <wp:effectExtent l="3175" t="3175" r="3175" b="3175"/>
                <wp:wrapNone/>
                <wp:docPr id="3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548dd4" stroked="t" o:allowincell="f" style="position:absolute;margin-left:0pt;margin-top:4.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  <w:r>
        <w:rPr/>
        <w:t>1</w:t>
      </w:r>
    </w:p>
    <w:p>
      <w:pPr>
        <w:pStyle w:val="Heading1"/>
        <w:spacing w:before="120" w:after="60"/>
        <w:rPr/>
      </w:pPr>
      <w:bookmarkStart w:id="29" w:name="__RefHeading___Toc377990861"/>
      <w:r>
        <w:rPr>
          <w:rFonts w:cs="Times New Roman" w:ascii="Times New Roman" w:hAnsi="Times New Roman"/>
          <w:sz w:val="24"/>
          <w:szCs w:val="24"/>
        </w:rPr>
        <w:t>16 OBJAVE</w:t>
      </w:r>
      <w:bookmarkEnd w:id="2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33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#558ed5" stroked="t" o:allowincell="f" style="position:absolute;margin-left:0pt;margin-top:4.1pt;width:449.95pt;height:3.65pt;mso-wrap-style:none;v-text-anchor:middle">
                <v:fill o:detectmouseclick="t" type="solid" color2="#aa712a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Ministarstvo sve važne informacije uz provedbu programa objavljuje putem službene internet stranice  </w:t>
      </w:r>
      <w:hyperlink r:id="rId3">
        <w:r>
          <w:rPr>
            <w:rStyle w:val="InternetLink"/>
          </w:rPr>
          <w:t>www.mrrfeu.hr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ija s korisnicima odvijati će se redovnom i elektroničkom poštom te putem službene internet stranice Ministarstva. Korisnici su dužni informirati se, pa Ministarstvo ne snosi odgovornost za propuštene inform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ta pitanja korisnika objavljuju se na službenoj internet stranici Minista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715000" cy="46990"/>
                <wp:effectExtent l="3175" t="3175" r="3175" b="3175"/>
                <wp:wrapNone/>
                <wp:docPr id="3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548dd4" stroked="t" o:allowincell="f" style="position:absolute;margin-left:0pt;margin-top:4.7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rPr>
          <w:rFonts w:ascii="Times New Roman" w:hAnsi="Times New Roman" w:cs="Times New Roman"/>
          <w:sz w:val="24"/>
          <w:szCs w:val="24"/>
        </w:rPr>
      </w:pPr>
      <w:bookmarkStart w:id="30" w:name="__RefHeading___Toc377990862"/>
      <w:bookmarkEnd w:id="30"/>
      <w:r>
        <w:rPr>
          <w:rFonts w:cs="Times New Roman" w:ascii="Times New Roman" w:hAnsi="Times New Roman"/>
          <w:sz w:val="24"/>
          <w:szCs w:val="24"/>
        </w:rPr>
        <w:t>17 DONOŠENJE PROGRAM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715000" cy="46990"/>
                <wp:effectExtent l="3175" t="3175" r="3175" b="3175"/>
                <wp:wrapNone/>
                <wp:docPr id="35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7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64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#548dd4" stroked="t" o:allowincell="f" style="position:absolute;margin-left:0pt;margin-top:4.1pt;width:449.95pt;height:3.65pt;mso-wrap-style:none;v-text-anchor:middle">
                <v:fill o:detectmouseclick="t" type="solid" color2="#ab722b"/>
                <v:stroke color="#c0504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ogram donosi Ministar Odlukom kojom se prihvaća donošenje programa. Sastavni dio Programa je i Radni priručnik za provedbu programa.</w:t>
      </w:r>
      <w:r>
        <w:fldChar w:fldCharType="begin">
          <w:ffData>
            <w:name w:val="PTT_Primatelja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sectPr>
      <w:footerReference w:type="default" r:id="rId4"/>
      <w:type w:val="nextPage"/>
      <w:pgSz w:w="11906" w:h="16838"/>
      <w:pgMar w:left="1418" w:right="1418" w:gutter="0" w:header="0" w:top="256" w:footer="27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olinaBar-B39-25F2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" w:hAnsi="Calibri" w:cs="Calibri"/>
      <w:b/>
      <w:bCs/>
      <w:i/>
      <w:iCs/>
      <w:color w:val="1F497D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libri" w:hAnsi="Calibri" w:cs="Calibri"/>
      <w:b/>
      <w:bCs/>
      <w:i/>
      <w:iCs/>
      <w:color w:val="1F497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jelotekstaChar">
    <w:name w:val="Tijelo teksta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20" w:leader="dot"/>
      </w:tabs>
      <w:autoSpaceDE w:val="false"/>
      <w:spacing w:lineRule="auto" w:line="360" w:before="120" w:after="0"/>
      <w:ind w:left="200" w:hanging="0"/>
    </w:pPr>
    <w:rPr>
      <w:rFonts w:ascii="Calibri" w:hAnsi="Calibri" w:cs="Calibri"/>
      <w:b/>
      <w:bCs/>
      <w:i/>
      <w:lang w:val="en-US" w:eastAsia="en-US"/>
    </w:rPr>
  </w:style>
  <w:style w:type="paragraph" w:styleId="Odlomakpopisa">
    <w:name w:val="Odlomak popis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feu.hr/" TargetMode="External"/><Relationship Id="rId3" Type="http://schemas.openxmlformats.org/officeDocument/2006/relationships/hyperlink" Target="http://www.mrrfeu.h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35:00Z</dcterms:created>
  <dc:creator>Kristina Glibo</dc:creator>
  <dc:description/>
  <dc:language>en-US</dc:language>
  <cp:lastModifiedBy>Helena</cp:lastModifiedBy>
  <cp:lastPrinted>2014-01-20T14:19:00Z</cp:lastPrinted>
  <dcterms:modified xsi:type="dcterms:W3CDTF">2014-01-26T16:35:00Z</dcterms:modified>
  <cp:revision>2</cp:revision>
  <dc:subject/>
  <dc:title>KLASA:</dc:title>
</cp:coreProperties>
</file>