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tpore osiguranja od mogućih šteta u poljoprivre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vo na potporu mogu ostvariti pravne i fizičke osobe koje su u svojstvu osiguranika  za svoju proizvodnju osigurane policom osiguranja od šteta i ukoliko su poljoprivredna gospodarstva , te one koje su u svojstvu ugovaratelja sklopile skupnu policu osigur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pora osiguranju proizvodnje se ostvaruje nakon cjelovite isplate ugovorene ukupne premije osiguranja po pojedinoj polici osiguranja, odnosno plaćene premije po skupnoj polici osiguranja i iznosi </w:t>
      </w:r>
      <w:r>
        <w:rPr>
          <w:b/>
        </w:rPr>
        <w:t>25 %</w:t>
      </w:r>
      <w:r>
        <w:rPr/>
        <w:t xml:space="preserve"> trošaka zaračunate ukupne premije osiguranja odnosno premije po skupnoj polici osiguranja, bez obzira na osigurani rizik za koji je sklopljena polica osiguranja.</w:t>
      </w:r>
    </w:p>
    <w:p>
      <w:pPr>
        <w:pStyle w:val="Normal"/>
        <w:rPr/>
      </w:pPr>
      <w:r>
        <w:rPr/>
        <w:t>Pri osiguranju proizvodnje na višegodišnje trajanje, osiguranik ima pravo na pokriće troška premije za pojedino jednogodišnje osiguravateljsko razdoblje i uz prilaganje za to odgovarajuće police osiguranja.</w:t>
      </w:r>
    </w:p>
    <w:p>
      <w:pPr>
        <w:pStyle w:val="Normal"/>
        <w:rPr/>
      </w:pPr>
      <w:r>
        <w:rPr/>
        <w:t>Maksimalan iznos potpore za osiguranje proizvodnje u tijeku jedne godine po pojedinoj pravnoj ili fizičkoj osobi kada je ona osiguranik ili ugovaratelj osiguranja po skupnoj polici iznosi 500.000,00 kuna.</w:t>
      </w:r>
    </w:p>
    <w:p>
      <w:pPr>
        <w:pStyle w:val="Normal"/>
        <w:rPr/>
      </w:pPr>
      <w:r>
        <w:rPr/>
        <w:t xml:space="preserve">Za ostvarivanje potpore, osiguranik ili ugovaratelj osiguranja po skupnoj polici podnosi zahtjev </w:t>
      </w:r>
      <w:r>
        <w:rPr>
          <w:b/>
        </w:rPr>
        <w:t>Agenciji za plaćanja u poljoprivredi, ribarstvu i ruralnom razvoju</w:t>
      </w:r>
      <w:r>
        <w:rPr/>
        <w:t xml:space="preserve"> putem Regionalnih ureda, u kojem je upisan u Upisnik poljoprivrednih gospodarstava. Zahtjev se podnosi </w:t>
      </w:r>
      <w:r>
        <w:rPr>
          <w:b/>
        </w:rPr>
        <w:t>od 15.04</w:t>
      </w:r>
      <w:r>
        <w:rPr/>
        <w:t>. tekuće godine za proteklu godinu na Obrascu 1. Zahtjev za prelazne police osiguranja podnosi se ako je osiguravateljsko razdoblje isteklo u godini koja predhodi godini podnošenja zahtjeva.</w:t>
      </w:r>
    </w:p>
    <w:p>
      <w:pPr>
        <w:pStyle w:val="Normal"/>
        <w:rPr/>
      </w:pPr>
      <w:r>
        <w:rPr/>
        <w:t>Ukoliko osiguranik svoje pravo ostvaruje preko ugovaratelja, koji je u njegovo ime ugovorio skupnu policu, zahtjev može podnjeti ugovaratelj skupne police, uz zahtjev se prilaže ispunjena i potpisana izjava osiguranika prema Obrascu br.3. Po jednoj skupnoj ili pojedinačnoj polici može se podnjeti samo jedan zahtjev godišnje.</w:t>
      </w:r>
    </w:p>
    <w:p>
      <w:pPr>
        <w:pStyle w:val="Normal"/>
        <w:rPr/>
      </w:pPr>
      <w:r>
        <w:rPr/>
        <w:t xml:space="preserve">Obrasci i Pravilnik mogu se pronaći na web stranici Narodnih novina, br 12/11 </w:t>
      </w:r>
      <w:hyperlink r:id="rId2">
        <w:r>
          <w:rPr>
            <w:rStyle w:val="InternetLink"/>
          </w:rPr>
          <w:t>www.nn.hr</w:t>
        </w:r>
      </w:hyperlink>
      <w:r>
        <w:rPr/>
        <w:t xml:space="preserve"> i na web stranici Ministarstva </w:t>
      </w:r>
      <w:hyperlink r:id="rId3">
        <w:r>
          <w:rPr>
            <w:rStyle w:val="InternetLink"/>
          </w:rPr>
          <w:t>www.mps.hr</w:t>
        </w:r>
      </w:hyperlink>
      <w:r>
        <w:rPr/>
        <w:t xml:space="preserve">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n.hr/" TargetMode="External"/><Relationship Id="rId3" Type="http://schemas.openxmlformats.org/officeDocument/2006/relationships/hyperlink" Target="http://www.mps.h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01:00Z</dcterms:created>
  <dc:creator>IvankaK</dc:creator>
  <dc:description/>
  <cp:keywords/>
  <dc:language>en-US</dc:language>
  <cp:lastModifiedBy>Zoran Gumbas</cp:lastModifiedBy>
  <cp:lastPrinted>2011-03-11T08:43:00Z</cp:lastPrinted>
  <dcterms:modified xsi:type="dcterms:W3CDTF">2011-03-11T13:06:00Z</dcterms:modified>
  <cp:revision>3</cp:revision>
  <dc:subject/>
  <dc:title>Potpore osiguranuja od mogućih šteta u poljoprivredi</dc:title>
</cp:coreProperties>
</file>