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420" w:before="75" w:after="105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420" w:before="75" w:after="105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ŽUP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20-01/17-01/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/01-02-17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18. siječanj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</w:t>
      </w:r>
      <w:r>
        <w:rPr>
          <w:rFonts w:cs="Times New Roman" w:ascii="Times New Roman" w:hAnsi="Times New Roman"/>
          <w:sz w:val="24"/>
          <w:szCs w:val="24"/>
          <w:lang w:val="en-US"/>
        </w:rPr>
        <w:t>članka 32. Statuta Krapinsko-zagorske županije („Službeni glasnik Krapinsko- zagorske županije“, br. 13/01, 5/06, 14/09, 11/13 i 26/13 - pročišćeni tekst)</w:t>
      </w:r>
      <w:r>
        <w:rPr>
          <w:rFonts w:cs="Times New Roman" w:ascii="Times New Roman" w:hAnsi="Times New Roman"/>
          <w:sz w:val="24"/>
          <w:szCs w:val="24"/>
        </w:rPr>
        <w:t xml:space="preserve"> župan Krapinsko-zagorske županije raspisuje</w:t>
      </w:r>
    </w:p>
    <w:p>
      <w:pPr>
        <w:pStyle w:val="Normal"/>
        <w:numPr>
          <w:ilvl w:val="0"/>
          <w:numId w:val="0"/>
        </w:numPr>
        <w:spacing w:lineRule="atLeast" w:line="420" w:before="75" w:after="10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iv za sudjelovanje n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r-HR"/>
        </w:rPr>
        <w:t>11. manifestaciji "Babičini kolači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rapinsko-zagorska županija i Turistička zajednica Krapinsko-zagorske županije u suradnji s Gradom Donja Stubica organiziraju manifestaciju Babičini kolač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Jedanaesta po redu manifestacija Babičini kolači održati će se 18. ožujka 2017. godine u Gradu Donja Stubica odakle dolazi prošlogodišnja pobjednica  Nada Tučkar sa pobjedničkim autohtonim kolačem  Svadbena torta „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Šahovnica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 natjecanje u pečenju kolača prema originalnim receptima naših baka i prabaka mogu se prijaviti žene s područja Krapinsko-zagorske županije, a osnovni uvjet za sudjelovanje je da su bak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zivaju se sve zainteresirane bake da podijele svoje kulinarsko umijeće koje su naslijedile od svojih baka i prabaka da se prijave na 11. Babičine kolač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ijava mora sadržavati ime i prezime, adresu stalnog boravka, broj telefona, datum rođenja, broj osobne iskaznice te naziv i recept natjecateljskog kolač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jave s receptima natjecateljskog kolača dostavljaju se elektroničkim putem na mail adresu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hr-HR"/>
          </w:rPr>
          <w:t>ivanka.kuscar@kzz.h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ili putem web stranice 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abicinikolaci.com.h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ili na adres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RAPINSKO-ZAGORSKA ŽUPANIJ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pravni odjel za gospodarstvo, poljoprivredu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promet, komunalnu infrastrukturu i EU fondove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Magistratska 1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rapin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s naznakom: „Prijava za 11. Babičine kolač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ve dodatne informacije mogu se dobiti na broj telefona 049/329-084, kontakt osoba je Ivanka Kušč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Rok za podnošenje prijava za sudjelovanje na 11. Babičinim kolačima j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do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10. veljače 201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godi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ind w:left="77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UPAN</w:t>
      </w:r>
    </w:p>
    <w:p>
      <w:pPr>
        <w:pStyle w:val="Normal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jko Kolar</w:t>
      </w:r>
    </w:p>
    <w:p>
      <w:pPr>
        <w:pStyle w:val="Bezproreda"/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w:t>Izradila: Ivanka Kuščar, dipl.ing.agr.</w:t>
      </w:r>
    </w:p>
    <w:p>
      <w:pPr>
        <w:pStyle w:val="Bezproreda"/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w:t>Viša stručna suradnica</w:t>
      </w:r>
    </w:p>
    <w:p>
      <w:pPr>
        <w:pStyle w:val="Bezproreda"/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ezproreda"/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Dostaviti: </w:t>
      </w:r>
    </w:p>
    <w:p>
      <w:pPr>
        <w:pStyle w:val="Bezproreda"/>
        <w:numPr>
          <w:ilvl w:val="0"/>
          <w:numId w:val="2"/>
        </w:numPr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pravni odjel za gospodarstvo, poljoprivredu, promet, </w:t>
      </w:r>
    </w:p>
    <w:p>
      <w:pPr>
        <w:pStyle w:val="Bezproreda"/>
        <w:spacing w:lineRule="auto" w:line="276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komunalnu infrastrukturu i EU fondove,</w:t>
      </w:r>
    </w:p>
    <w:p>
      <w:pPr>
        <w:pStyle w:val="Bezproreda"/>
        <w:numPr>
          <w:ilvl w:val="0"/>
          <w:numId w:val="2"/>
        </w:numPr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w:t>Pismohrana, ovd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contentcategory">
    <w:name w:val="strcontentcategory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Zadanifontodlomka"/>
    <w:qFormat/>
    <w:rPr/>
  </w:style>
  <w:style w:type="character" w:styleId="Shortdescription">
    <w:name w:val="shortdescription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BezproredaChar">
    <w:name w:val="Bez proreda Char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ka.kuscar@kzz.hr" TargetMode="External"/><Relationship Id="rId3" Type="http://schemas.openxmlformats.org/officeDocument/2006/relationships/hyperlink" Target="http://www.babicinikolaci.com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2:00Z</dcterms:created>
  <dc:creator>Ivanka Kuščar</dc:creator>
  <dc:description/>
  <cp:keywords/>
  <dc:language>en-US</dc:language>
  <cp:lastModifiedBy>Zoran Gumbas</cp:lastModifiedBy>
  <cp:lastPrinted>2017-01-18T08:57:00Z</cp:lastPrinted>
  <dcterms:modified xsi:type="dcterms:W3CDTF">2017-01-18T13:12:00Z</dcterms:modified>
  <cp:revision>2</cp:revision>
  <dc:subject/>
  <dc:title/>
</cp:coreProperties>
</file>