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Ž U P A N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10-01/13-01/24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40/01-02-14-43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pina, 28. siječanj 2014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melju članka 32. Statuta Krapinsko-zagorske županije („Službeni glasnik Krapinsko-zagorske županije“ broj 13/01., 5/06., 14/09., 11/13. i 26/13. – pročišćeni tekst), župan Krapinsko-zagorske županije donosi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VILNI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izmjena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vilnika o poticanju mjera energetske učinkovitosti na stambenim objektima fizički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u Krapinsko-zagorskoj županiji za 2013. godinu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Pravilniku o poticanju mjera energetske učinkovitosti na stambenim objektima fizičkih osoba u Krapinsko – zagorskoj županiji za 2013. godinu („Službeni glasnik Krapinsko-zagorske županije“ broj  18/13. i  25/13.) u članku 1. alineja 4. Pravilnika, riječi „do 60 stambenih objekata“ zamjenjuju se riječima „do 108 stambenih objekata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članku 1. alineja 4. točka 1. Pravilnika, riječi „do 30 stambenih objekata“ zamjenjuju se riječima“ do 59 stambenih objekata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članku 1. alineja 4. točka 2. Pravilnika, riječi „do 30 stambenih objekata“ zamjenjuju se riječima“ do 49 stambenih objekata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članku 1. alineja 7. Pravilnika, brišu se riječi „s iskazanom subvencijom Županije“  i riječi “vrijednosnog kupona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Članak 2. </w:t>
      </w:r>
    </w:p>
    <w:p>
      <w:pPr>
        <w:pStyle w:val="Normal"/>
        <w:tabs>
          <w:tab w:val="clear" w:pos="708"/>
          <w:tab w:val="left" w:pos="21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članku VI. Pravilnika u stavku III. iza riječi „Natječaja“ brišu se riječi “u roku od 15 dana od dana sastajanja Povjerenstva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Članak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 članku VII. Pravilnika u odjeljku pod naslovom „Kriteriji za odabir za novogradnju“ riječi „za 60 kućanstva“ zamjenjuju se riječima „ za 108 kućanstva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članku VII. Pravilnika u odjeljku pod naslovom „Kriteriji za odabir za novogradnju“ riječi “ukupan broj korisnika sredstava neće prelaziti 60“ zamjenjuje se riječima „ukupan broj korisnika sredstava neće prelaziti 108.“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VIII. Pravilnika mijenja se i glasi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/>
        <w:t>„</w:t>
      </w:r>
      <w:r>
        <w:rPr/>
        <w:t xml:space="preserve">Na osnovu Odluke o izboru korisnika sredstava i  nakon izvedene izgradnje/sanacije vanjske ovojnice ili ugradnje/promjene vanjske stolarije, odabrani korisnik obvezan je predati Krapinsko-zagorskoj županiji </w:t>
      </w:r>
      <w:r>
        <w:rPr>
          <w:i/>
          <w:iCs/>
        </w:rPr>
        <w:t>Zahtjev za povrat sredstava</w:t>
      </w:r>
      <w:r>
        <w:rPr/>
        <w:t xml:space="preserve"> uz ovjereni račun izvođača radova, zapisnik o izvedenim radovima od strane ovlaštenog izvođača radova da su materijal/oprema ugrađeni prema uputama proizvođača uz kopiju popunjenog i ovjerenog garantnog lista za materijal/opremu i radove te certifikat za materijal/opremu do zaključno 31. svibnja 2014. godine. Po primitku zapisnika o provedenom očevidu REGEA-e, isplata subvencije odabranom korisniku izvršiti će se na račun korisnika, u roku od 30 dana od zaprimanja   gore navedene dokumentacije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s provedbe mjera energetske učinkovitosti nadgledat će i pratiti stručne službe ili ovlašteni stručnjaci Krapinsko-zagorske županije kojima je odabrani korisnik dužan dati na uvid u izvornom primjerku dokumentaciju iz točke IV. ovog Pravilnika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hvatljivi troškovi odnose se na troškove nabave materijala/opreme i izvođenje potrebnih radova na izgradnji/sanaciji toplinske izolacije vanjske ovojnice i ugradnji/promjeni vanjske stolarije nastalih nakon datuma javne objave Natječaja. 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im Pravilnikom  nije propisan proizvođač opreme i izvođač radova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abrani korisnik sredstava može iz različitih razloga odustati od izvođenja radova i nabave materijala za koje se prijavio na Natječaj. Važno je u tom slučaju, prije zadanog roka za predaju zahtjeva za sufinanciranje, u pisanoj formi obavijestiti Županiju o novonastaloj činjenici. Županija će takvom odabranom korisniku sredstava omogućiti prijavljivanje na idućem natječaju za sufinanciranje nabave materijala/opreme i potrebnih radova na izgradnji/sanaciji toplinske izolacije vanjske ovojnice i ugradnji/promjeni vanjske stolarije.“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Članak 5. </w:t>
      </w:r>
    </w:p>
    <w:p>
      <w:pPr>
        <w:pStyle w:val="NormalWeb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j Pravilnik o izmjenama Pravilnika o poticanju mjera energetske učinkovitosti na stambenim objektima fizičkih osoba u Krapinsko-zagorskoj županiji za 2013. godinu stupa na snagu prvi dan od dana objave u „Službenom glasniku Krapinsko-zagorske županije“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  <w:tab/>
        <w:tab/>
        <w:t>ŽUPAN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</w:t>
        <w:tab/>
        <w:tab/>
        <w:tab/>
        <w:tab/>
        <w:t xml:space="preserve">       Željko Kolar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vit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Fond za zaštitu okoliša i energetsku učinkovitost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saver 208, 10000 Zagreb,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Regionalna energetska agencija Sjeverozapadne Hrvatske (REGEA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ndrije Žaje 10, 10000 Zagreb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pravni odjel za gospodarstvo, poljoprivredu, promet, komunalnu infrastruktu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 EU fondove, ovdj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„Službeni glasnik Krapinsko-zagorske županije“ za objavu, ovdj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Za zbirku isprava, ovdje,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Evidencija, ovdj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Pismohrana, ovdje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MT;Arial" w:hAnsi="ArialMT;Arial" w:cs="ArialMT;Arial"/>
      <w:sz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MT;Arial" w:hAnsi="ArialMT;Arial" w:cs="ArialMT;Arial"/>
      <w:sz w:val="21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MT;Arial" w:hAnsi="ArialMT;Arial" w:cs="ArialMT;Arial"/>
      <w:sz w:val="21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cs="ArialMT;Arial"/>
      <w:sz w:val="21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MT;Arial" w:hAnsi="ArialMT;Arial" w:cs="ArialMT;Arial"/>
      <w:sz w:val="21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Tahoma" w:hAnsi="Tahoma" w:cs="Tahoma"/>
      <w:sz w:val="16"/>
      <w:szCs w:val="16"/>
      <w:lang w:val="en-GB"/>
    </w:rPr>
  </w:style>
  <w:style w:type="character" w:styleId="CharChar6">
    <w:name w:val=" Char Char6"/>
    <w:qFormat/>
    <w:rPr>
      <w:rFonts w:cs="Times New Roman"/>
      <w:lang w:val="en-GB"/>
    </w:rPr>
  </w:style>
  <w:style w:type="character" w:styleId="CharChar5">
    <w:name w:val=" Char Char5"/>
    <w:qFormat/>
    <w:rPr>
      <w:rFonts w:cs="Times New Roman"/>
      <w:lang w:val="en-GB"/>
    </w:rPr>
  </w:style>
  <w:style w:type="character" w:styleId="CharChar9">
    <w:name w:val=" Char Char9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4">
    <w:name w:val=" Char Char4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3">
    <w:name w:val=" Char Char3"/>
    <w:qFormat/>
    <w:rPr>
      <w:rFonts w:cs="Times New Roman"/>
      <w:lang w:val="en-GB"/>
    </w:rPr>
  </w:style>
  <w:style w:type="character" w:styleId="CharChar2">
    <w:name w:val=" Char Char2"/>
    <w:qFormat/>
    <w:rPr>
      <w:rFonts w:cs="Times New Roman"/>
      <w:b/>
      <w:bCs/>
      <w:lang w:val="en-GB"/>
    </w:rPr>
  </w:style>
  <w:style w:type="character" w:styleId="CharChar10">
    <w:name w:val=" Char Char10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harChar8">
    <w:name w:val=" Char Char8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CharChar1">
    <w:name w:val=" Char Char1"/>
    <w:qFormat/>
    <w:rPr>
      <w:rFonts w:cs="Times New Roman"/>
      <w:sz w:val="22"/>
      <w:szCs w:val="22"/>
      <w:lang w:val="hr-H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07:00Z</dcterms:created>
  <dc:creator>Ivana Horvat</dc:creator>
  <dc:description/>
  <cp:keywords/>
  <dc:language>en-US</dc:language>
  <cp:lastModifiedBy>IvankaBerislavic</cp:lastModifiedBy>
  <cp:lastPrinted>2014-01-30T10:46:00Z</cp:lastPrinted>
  <dcterms:modified xsi:type="dcterms:W3CDTF">2014-01-30T09:53:00Z</dcterms:modified>
  <cp:revision>16</cp:revision>
  <dc:subject/>
  <dc:title> </dc:title>
</cp:coreProperties>
</file>