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trHeight w:val="14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971550"/>
                  <wp:effectExtent l="0" t="0" r="0" b="0"/>
                  <wp:docPr id="1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3" r="-7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899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42" r="-5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637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154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971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63" r="-7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899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42" r="-5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999490"/>
                  <wp:effectExtent l="0" t="0" r="0" b="0"/>
                  <wp:docPr id="5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970915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ĐIMURSKA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ŽUPANIJA</w:t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PINSKO-ZAGORSKA ŽUPANIJA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ZAGREBAČKA ŽUPANIJA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 xml:space="preserve">VARAŽDINSKA 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ŽUPANIJA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5. IZLOŽBA BUČINOG ULJA</w:t>
      </w:r>
    </w:p>
    <w:p>
      <w:pPr>
        <w:pStyle w:val="Heading1"/>
        <w:rPr/>
      </w:pPr>
      <w:r>
        <w:rPr/>
        <w:t>Čakovec,  10. travanj 2015. godine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PRIJAVNI LIST  ZA SUDJELOVANJE NA IZLOŽBI I OCJENJIVANJU BUČINOG UL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opuniti velikim tiskanim slovim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305"/>
      </w:tblGrid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tični broj poljoprivrednog gospodarstva  u Upisniku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izvođač: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Adresa: </w:t>
              <w:tab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ica, broj, mjesto, pošta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Telefon i mobitel: </w:t>
              <w:tab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Mjesto – područje uzgoja: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rta i površina uzgoja koštic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ju predstavlja uzorak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tum berbe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tum prerade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odišnja proizvodnj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štica (kg)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odišnja proizvodnja ulja (l):</w:t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b/>
                <w:sz w:val="22"/>
                <w:szCs w:val="22"/>
              </w:rPr>
              <w:t>Naziv i mjesto uljare: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za korištenje usluge prerade koštica priložiti kopije potvrde o preradi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Način prerade koštice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zaokružite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  hladno</w:t>
            </w:r>
          </w:p>
        </w:tc>
      </w:tr>
      <w:tr>
        <w:trPr>
          <w:trHeight w:val="172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   toplo</w:t>
            </w:r>
          </w:p>
        </w:tc>
      </w:tr>
      <w:tr>
        <w:trPr>
          <w:trHeight w:val="3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Način čuvanja ulja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npr. inox, staklo, plastika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Želim sudjelovati u prodaji vlastitih proizvoda na otvorenom prostoru  tijekom 5. Izložbe bučinog ulja u Čakovcu </w:t>
            </w:r>
            <w:r>
              <w:rPr>
                <w:sz w:val="22"/>
              </w:rPr>
              <w:t>(zaokruži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lineRule="auto" w:line="276"/>
              <w:rPr/>
            </w:pPr>
            <w:r>
              <w:rPr/>
              <w:t xml:space="preserve">       </w:t>
            </w:r>
            <w:r>
              <w:rPr/>
              <w:t xml:space="preserve">DA                      NE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punjeni obrazac poslati najkasnije do 04. ožujka 2015. godine </w:t>
      </w:r>
      <w:r>
        <w:rPr/>
        <w:t xml:space="preserve">na adresu: Međimurska županija, Upravni odjel za gospodarske djelatnosti, Odsjek za poljoprivredu i turizam Ruđera Boškovića 2, 40000 Čakovec ili na e-mail: </w:t>
      </w:r>
      <w:hyperlink r:id="rId8">
        <w:r>
          <w:rPr>
            <w:rStyle w:val="InternetLink"/>
          </w:rPr>
          <w:t>elvira.herman@medjimurska-zupanija.hr</w:t>
        </w:r>
      </w:hyperlink>
      <w:r>
        <w:rPr/>
        <w:t xml:space="preserve">, </w:t>
      </w:r>
      <w:hyperlink r:id="rId9">
        <w:r>
          <w:rPr>
            <w:rStyle w:val="InternetLink"/>
          </w:rPr>
          <w:t>danica.posta@medjimurska-zupanija.hr</w:t>
        </w:r>
      </w:hyperlink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______________, _____________ 2015.g.                                        </w:t>
      </w:r>
      <w:r>
        <w:rPr>
          <w:b/>
          <w:bCs/>
          <w:sz w:val="22"/>
        </w:rPr>
        <w:t>PROIZVOĐAČ:</w:t>
      </w:r>
      <w:r>
        <w:rPr/>
        <w:t xml:space="preserve">                                                     </w:t>
      </w:r>
    </w:p>
    <w:p>
      <w:pPr>
        <w:pStyle w:val="Normal"/>
        <w:ind w:left="637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37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372" w:hanging="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</w:t>
      </w:r>
    </w:p>
    <w:sectPr>
      <w:type w:val="nextPage"/>
      <w:pgSz w:w="11906" w:h="16838"/>
      <w:pgMar w:left="1418" w:right="1418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44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sz w:val="32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mailto:elvira.herman@medjimurska-zupanija.hr" TargetMode="External"/><Relationship Id="rId9" Type="http://schemas.openxmlformats.org/officeDocument/2006/relationships/hyperlink" Target="mailto:danica.posta@medjimurska-zupanija.h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06:00Z</dcterms:created>
  <dc:creator>elvira</dc:creator>
  <dc:description/>
  <cp:keywords/>
  <dc:language>en-US</dc:language>
  <cp:lastModifiedBy>Zoran Gumbas</cp:lastModifiedBy>
  <cp:lastPrinted>2015-02-18T09:10:00Z</cp:lastPrinted>
  <dcterms:modified xsi:type="dcterms:W3CDTF">2015-02-23T10:06:00Z</dcterms:modified>
  <cp:revision>3</cp:revision>
  <dc:subject/>
  <dc:title/>
</cp:coreProperties>
</file>