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right="0" w:firstLine="284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93675</wp:posOffset>
                </wp:positionV>
                <wp:extent cx="6663690" cy="2233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223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3"/>
                              <w:gridCol w:w="8112"/>
                            </w:tblGrid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23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18515" cy="103759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6" t="-36" r="-46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8515" cy="1037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8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KRAPINSKO-ZAGORSKA ŽUPANI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8" w:hRule="atLeast"/>
                              </w:trPr>
                              <w:tc>
                                <w:tcPr>
                                  <w:tcW w:w="2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JAVNA RASPRAV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“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  <w:lang w:val="en-US"/>
                                    </w:rPr>
                                    <w:t>Mogućnosti novog Programa ruralnog razvoja za razdoblje 2014. – 2020.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Mala dvorana Pučkog otvorenog učilišta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Krapi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7. ožujka 2013. godine u 9.00 sa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-PRIJAVNI LIST-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pt;height:175.85pt;mso-wrap-distance-left:9pt;mso-wrap-distance-right:9pt;mso-wrap-distance-top:0pt;mso-wrap-distance-bottom:0pt;margin-top:-15.25pt;mso-position-vertical-relative:text;margin-left:-35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3"/>
                        <w:gridCol w:w="8112"/>
                      </w:tblGrid>
                      <w:tr>
                        <w:trPr>
                          <w:trHeight w:val="836" w:hRule="atLeast"/>
                        </w:trPr>
                        <w:tc>
                          <w:tcPr>
                            <w:tcW w:w="23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8515" cy="10375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6" t="-36" r="-4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8515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8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RAPINSKO-ZAGORSKA ŽUPANIJA</w:t>
                            </w:r>
                          </w:p>
                        </w:tc>
                      </w:tr>
                      <w:tr>
                        <w:trPr>
                          <w:trHeight w:val="1488" w:hRule="atLeast"/>
                        </w:trPr>
                        <w:tc>
                          <w:tcPr>
                            <w:tcW w:w="2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JAVNA RASPRAVA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Mogućnosti novog Programa ruralnog razvoja za razdoblje 2014. – 2020.”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Mala dvorana Pučkog otvorenog učilišta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Krapin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27. ožujka 2013. godine u 9.00 sat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-PRIJAVNI LIST-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608"/>
      </w:tblGrid>
      <w:tr>
        <w:trPr>
          <w:trHeight w:val="609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E I PREZIME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AZIV  OPG-a / OBRTA/TVRTKE/TRGOVAČKOG DRUŠTVA/JEDINICE LOKALNE SAMOUPRAVE/ INSTITUCIJE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UNKCIJA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RESA  (mjesto, ulica, kb)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D/OPĆINA (br. pošte, naziv)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OJ TEL/MOB/FAX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426" w:right="-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Popunjeni Prijavni list poslati najkasnije </w:t>
      </w:r>
      <w:r>
        <w:rPr>
          <w:rFonts w:cs="Times New Roman" w:ascii="Times New Roman" w:hAnsi="Times New Roman"/>
          <w:b/>
          <w:i/>
          <w:sz w:val="24"/>
          <w:szCs w:val="24"/>
        </w:rPr>
        <w:t>do 25. ožujka 2013. godine</w:t>
      </w:r>
      <w:r>
        <w:rPr>
          <w:rFonts w:cs="Times New Roman" w:ascii="Times New Roman" w:hAnsi="Times New Roman"/>
          <w:sz w:val="24"/>
          <w:szCs w:val="24"/>
        </w:rPr>
        <w:t xml:space="preserve">  na e-mail adresu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franjo.blaskovic@kzz.h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ili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sanja.kunstek@kzz.h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ili na broj fax-a: 049/329-203 ili na adresu KRAPINSKO-ZAGORSKA ŽUPANIJA, Upravni odjel za poljoprivredu,  Magistratska 1, 49 000 Krapina.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Mjesto i datum:__________________________________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0" w:after="0"/>
        <w:jc w:val="right"/>
        <w:rPr>
          <w:rFonts w:eastAsia="Calibri" w:cs="Calibri"/>
          <w:b/>
          <w:b/>
          <w:lang w:val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>Potpis :_________________________________</w:t>
      </w:r>
    </w:p>
    <w:p>
      <w:pPr>
        <w:pStyle w:val="Normal"/>
        <w:spacing w:before="0" w:after="200"/>
        <w:rPr>
          <w:rFonts w:eastAsia="Calibri" w:cs="Calibri"/>
          <w:b/>
          <w:b/>
          <w:lang w:val="pl-PL"/>
        </w:rPr>
      </w:pPr>
      <w:r>
        <w:rPr>
          <w:rFonts w:eastAsia="Calibri" w:cs="Calibri"/>
          <w:b/>
          <w:lang w:val="pl-P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adrajokvira">
    <w:name w:val="Sadržaj okvira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franjo.blaskovic@kzz.hr" TargetMode="External"/><Relationship Id="rId5" Type="http://schemas.openxmlformats.org/officeDocument/2006/relationships/hyperlink" Target="mailto:sanja.kunstek@kzz.hr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13:00Z</dcterms:created>
  <dc:creator>drazenkag</dc:creator>
  <dc:description/>
  <dc:language>en-US</dc:language>
  <cp:lastModifiedBy>drazenkag</cp:lastModifiedBy>
  <cp:lastPrinted>2013-03-12T09:08:00Z</cp:lastPrinted>
  <dcterms:modified xsi:type="dcterms:W3CDTF">2013-03-12T08:13:00Z</dcterms:modified>
  <cp:revision>2</cp:revision>
  <dc:subject/>
  <dc:title/>
</cp:coreProperties>
</file>