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24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spacing w:before="60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PRIJAVNI OBRAZAC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 INFORMATIVNU RADIONICU "PODUZETNIČKI IMPULS 2013." </w:t>
      </w:r>
    </w:p>
    <w:p>
      <w:pPr>
        <w:pStyle w:val="Normal"/>
        <w:spacing w:lineRule="auto" w:line="288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rapina, 1. ožujak 2013. </w:t>
      </w:r>
    </w:p>
    <w:p>
      <w:pPr>
        <w:pStyle w:val="Normal"/>
        <w:spacing w:lineRule="auto" w:line="288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>
          <w:rFonts w:ascii="Zagorje Regular;Arial" w:hAnsi="Zagorje Regular;Arial" w:cs="Zagorje Regular;Arial"/>
          <w:b/>
          <w:b/>
          <w:bCs/>
        </w:rPr>
      </w:pPr>
      <w:r>
        <w:rPr>
          <w:rFonts w:cs="Zagorje Regular;Arial" w:ascii="Zagorje Regular;Arial" w:hAnsi="Zagorje Regular;Arial"/>
          <w:b/>
          <w:bCs/>
        </w:rPr>
      </w:r>
    </w:p>
    <w:tbl>
      <w:tblPr>
        <w:tblW w:w="938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198" w:type="dxa"/>
        </w:tblCellMar>
      </w:tblPr>
      <w:tblGrid>
        <w:gridCol w:w="4562"/>
        <w:gridCol w:w="4823"/>
      </w:tblGrid>
      <w:tr>
        <w:trPr/>
        <w:tc>
          <w:tcPr>
            <w:tcW w:w="9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PODACI O SUDIONIKU EDUKACIJE</w:t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Ime i prezime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Naziv poslovnog subjekta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Funkcija u poslovnom subjektu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Stručna sprema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Mobitel/telefon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Mail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Adresa poslovnog subjekta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85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4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Zagorje Regular;Arial" w:hAnsi="Zagorje Regular;Arial" w:cs="Zagorje Regular;Arial"/>
        </w:rPr>
      </w:pPr>
      <w:r>
        <w:rPr>
          <w:rFonts w:cs="Zagorje Regular;Arial" w:ascii="Zagorje Regular;Arial" w:hAnsi="Zagorje Regular;Arial"/>
        </w:rPr>
      </w:r>
    </w:p>
    <w:p>
      <w:pPr>
        <w:pStyle w:val="Normal"/>
        <w:spacing w:lineRule="auto" w:line="288"/>
        <w:rPr>
          <w:rFonts w:ascii="Zagorje Regular;Arial" w:hAnsi="Zagorje Regular;Arial" w:cs="Zagorje Regular;Arial"/>
        </w:rPr>
      </w:pPr>
      <w:r>
        <w:rPr>
          <w:rFonts w:cs="Zagorje Regular;Arial" w:ascii="Zagorje Regular;Arial" w:hAnsi="Zagorje Regular;Arial"/>
        </w:rPr>
      </w:r>
    </w:p>
    <w:p>
      <w:pPr>
        <w:pStyle w:val="Normal"/>
        <w:spacing w:lineRule="auto" w:line="288"/>
        <w:rPr>
          <w:rFonts w:ascii="Zagorje Regular;Arial" w:hAnsi="Zagorje Regular;Arial" w:cs="Zagorje Regular;Arial"/>
        </w:rPr>
      </w:pPr>
      <w:r>
        <w:rPr>
          <w:rFonts w:cs="Zagorje Regular;Arial" w:ascii="Zagorje Regular;Arial" w:hAnsi="Zagorje Regular;Arial"/>
        </w:rPr>
      </w:r>
    </w:p>
    <w:p>
      <w:pPr>
        <w:pStyle w:val="Normal"/>
        <w:spacing w:lineRule="auto" w:line="288"/>
        <w:rPr>
          <w:rFonts w:ascii="Zagorje Regular;Arial" w:hAnsi="Zagorje Regular;Arial" w:cs="Zagorje Regular;Arial"/>
        </w:rPr>
      </w:pPr>
      <w:r>
        <w:rPr>
          <w:rFonts w:cs="Zagorje Regular;Arial" w:ascii="Zagorje Regular;Arial" w:hAnsi="Zagorje Regular;Aria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OMENA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</w:rPr>
        <w:t>Sudjelovanje na događanju je besplatno. Rok za prijavu je 28. veljače 2013. godine. Prijava je moguća samo uz popunjeni Prijavni obrazac.</w:t>
      </w:r>
    </w:p>
    <w:p>
      <w:pPr>
        <w:pStyle w:val="Normal"/>
        <w:spacing w:before="120" w:after="0"/>
        <w:jc w:val="both"/>
        <w:rPr>
          <w:rFonts w:ascii="Zagorje Regular;Arial" w:hAnsi="Zagorje Regular;Arial" w:cs="Zagorje Regular;Arial"/>
        </w:rPr>
      </w:pPr>
      <w:r>
        <w:rPr>
          <w:rFonts w:cs="Calibri" w:ascii="Calibri" w:hAnsi="Calibri"/>
        </w:rPr>
        <w:t xml:space="preserve">Prijave molimo slati Zagorskoj razvojnoj agenciji d.o.o., e-mailom na </w:t>
      </w:r>
      <w:hyperlink r:id="rId2">
        <w:r>
          <w:rPr>
            <w:rStyle w:val="InternetLink"/>
            <w:rFonts w:cs="Calibri" w:ascii="Calibri" w:hAnsi="Calibri"/>
          </w:rPr>
          <w:t>mirela@zara.hr</w:t>
        </w:r>
      </w:hyperlink>
      <w:r>
        <w:rPr>
          <w:rFonts w:cs="Calibri" w:ascii="Calibri" w:hAnsi="Calibri"/>
        </w:rPr>
        <w:t xml:space="preserve"> ili faxom na broj 049/301-290. </w:t>
      </w:r>
    </w:p>
    <w:p>
      <w:pPr>
        <w:pStyle w:val="Normal"/>
        <w:spacing w:lineRule="auto" w:line="288"/>
        <w:jc w:val="both"/>
        <w:rPr>
          <w:rFonts w:ascii="Zagorje Regular;Arial" w:hAnsi="Zagorje Regular;Arial" w:cs="Zagorje Regular;Arial"/>
        </w:rPr>
      </w:pPr>
      <w:r>
        <w:rPr>
          <w:rFonts w:cs="Zagorje Regular;Arial" w:ascii="Zagorje Regular;Arial" w:hAnsi="Zagorje Regular;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Zagorje Regular;Arial" w:hAnsi="Zagorje Regular;Arial" w:cs="Zagorje Regular;Arial"/>
        </w:rPr>
      </w:pPr>
      <w:r>
        <w:rPr>
          <w:rFonts w:cs="Zagorje Regular;Arial" w:ascii="Zagorje Regular;Arial" w:hAnsi="Zagorje Regular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  <w:font w:name="Zagorje Regula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36639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28.85pt" to="458.95pt,-2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righ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02260</wp:posOffset>
          </wp:positionV>
          <wp:extent cx="1823720" cy="8559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9232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40460" cy="492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8669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4.7pt" to="449.95pt,1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hr-HR" w:bidi="ar-SA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sl-SI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ela@zara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30:00Z</dcterms:created>
  <dc:creator>Nikica</dc:creator>
  <dc:description/>
  <dc:language>en-US</dc:language>
  <cp:lastModifiedBy>Mirela Kerep</cp:lastModifiedBy>
  <dcterms:modified xsi:type="dcterms:W3CDTF">2013-02-25T13:48:00Z</dcterms:modified>
  <cp:revision>5</cp:revision>
  <dc:subject/>
  <dc:title>PRIJAVNI OBRAZAC</dc:title>
</cp:coreProperties>
</file>