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36135</wp:posOffset>
            </wp:positionH>
            <wp:positionV relativeFrom="paragraph">
              <wp:posOffset>236220</wp:posOffset>
            </wp:positionV>
            <wp:extent cx="768985" cy="606425"/>
            <wp:effectExtent l="0" t="0" r="0" b="0"/>
            <wp:wrapTight wrapText="bothSides">
              <wp:wrapPolygon edited="0">
                <wp:start x="-397" y="0"/>
                <wp:lineTo x="-397" y="20903"/>
                <wp:lineTo x="21600" y="20903"/>
                <wp:lineTo x="21600" y="0"/>
                <wp:lineTo x="-397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68830</wp:posOffset>
            </wp:positionH>
            <wp:positionV relativeFrom="paragraph">
              <wp:posOffset>30480</wp:posOffset>
            </wp:positionV>
            <wp:extent cx="1889125" cy="883920"/>
            <wp:effectExtent l="0" t="0" r="0" b="0"/>
            <wp:wrapTight wrapText="bothSides">
              <wp:wrapPolygon edited="0">
                <wp:start x="-51" y="0"/>
                <wp:lineTo x="-51" y="21407"/>
                <wp:lineTo x="21600" y="21407"/>
                <wp:lineTo x="21600" y="0"/>
                <wp:lineTo x="-51" y="0"/>
              </wp:wrapPolygon>
            </wp:wrapTight>
            <wp:docPr id="2" name="smeweek_veli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meweek_velik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8140</wp:posOffset>
            </wp:positionH>
            <wp:positionV relativeFrom="paragraph">
              <wp:posOffset>236220</wp:posOffset>
            </wp:positionV>
            <wp:extent cx="685165" cy="678180"/>
            <wp:effectExtent l="0" t="0" r="0" b="0"/>
            <wp:wrapTight wrapText="bothSides">
              <wp:wrapPolygon edited="0">
                <wp:start x="-276" y="0"/>
                <wp:lineTo x="-276" y="21324"/>
                <wp:lineTo x="21600" y="21324"/>
                <wp:lineTo x="21600" y="0"/>
                <wp:lineTo x="-276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4"/>
          <w:szCs w:val="24"/>
          <w:u w:val="single"/>
        </w:rPr>
      </w:pPr>
      <w:r>
        <w:rPr>
          <w:rFonts w:cs="Arial" w:ascii="Arial" w:hAnsi="Arial"/>
          <w:color w:val="FF0000"/>
          <w:sz w:val="24"/>
          <w:szCs w:val="24"/>
          <w:u w:val="single"/>
        </w:rPr>
        <w:t>EUROPSKI TJEDAN MALOG I SREDNJEG PODUZETNIŠTVA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Info dani, radionice, seminari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HGK Županijska komora Krapina, Trg Lj. Gaja 5, Krapina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GRAM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18. svibanj 2010. Mogućnosti realizacije poslovnih ideja i projekata u okvirima fondova E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77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:00 – 09:15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brodošlica i pozdravni gov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stavnik HGK i Krapinsko-zagorske županij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:15 – 10:45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CT i FP7 programi kao potpora održivom poduzetništv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stavnik ZAR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00 – 12:30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rvatsko poduzetništvo u EU – Strukturni i kohezijski fondov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starstvo regionalnog razvoja – gosp. Stilinović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30 – ...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tanja i odgovori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8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19. svibanj 2010. Energetska učinkovitost u malom i srednjem poduzetništv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7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00 – 10:05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brodošlica i pozdravni gov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onalna energetska agencija Sjeverozapadne Hrvatsk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0:05 – 10:35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jere energetske učinkovitosti za malo i srednje poduzetništv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EA – gđa Koleg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35 – 11:05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PA – Instrument pretpristupne pomoć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EA – gđa Lončar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05 – 11:35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gled regionalnih i EU fondov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EA – gosp. Mara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35 – 12:05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EA – gđa Savi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05 – ...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tanja i odgovori</w:t>
            </w:r>
          </w:p>
        </w:tc>
      </w:tr>
    </w:tbl>
    <w:p>
      <w:pPr>
        <w:pStyle w:val="Normal"/>
        <w:spacing w:lineRule="auto" w:line="240" w:before="0" w:after="28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28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28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28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20. svibanj 2010. Potporne institucije malog i srednjeg poduzetništv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7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00 – 10:05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brodošlica i pozdravni govor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0:05 – 10:25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i poticanja poduzetništv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stavnik Krapinsko-zagorske županij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25 – 10:45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luge Europske poduzetničke mreže za gospodarstvenik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GK-Europska poduzetnička mreža Hrvatske – gđa Cappucc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45 – 11:05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kustva OKKZŽ u provođenju Europskih program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stavnik OKKZŽ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05 – 11:20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uz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1:20 – 11:40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gućnosti financiranja poduzetničkih ideja u PBZ-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stavnik PBZ-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40 – 12:00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gućnosti financiranja poduzetničkih ideja u ZAB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redstavnik ZAB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00 – 12:20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gućnosti financiranja poduzetničkih ideja u OT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redstavnik OTP-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20 – 12:40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gućnosti financiranja poduzetničkih ideja u Societe Generale Splitska ban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redstavnik Splitske bank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40 – 13:00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uz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30 – 13:50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luge HZZ-a kao potpora gospodarstv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ZZ PS Krapina – gđa Hlupi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50 – 14:25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cionalni izvori financiranja i ZARA kao potporna institucij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stavnik ZAR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:25 - ...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tanja i odgovori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487920</wp:posOffset>
            </wp:positionH>
            <wp:positionV relativeFrom="paragraph">
              <wp:posOffset>755650</wp:posOffset>
            </wp:positionV>
            <wp:extent cx="584835" cy="683895"/>
            <wp:effectExtent l="0" t="0" r="0" b="0"/>
            <wp:wrapNone/>
            <wp:docPr id="4" name="hg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hgk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319145</wp:posOffset>
            </wp:positionH>
            <wp:positionV relativeFrom="paragraph">
              <wp:posOffset>-132715</wp:posOffset>
            </wp:positionV>
            <wp:extent cx="895350" cy="105283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5" r="-4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20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487920</wp:posOffset>
            </wp:positionH>
            <wp:positionV relativeFrom="paragraph">
              <wp:posOffset>755650</wp:posOffset>
            </wp:positionV>
            <wp:extent cx="584835" cy="683895"/>
            <wp:effectExtent l="0" t="0" r="0" b="0"/>
            <wp:wrapNone/>
            <wp:docPr id="6" name="hg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hgk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319145</wp:posOffset>
            </wp:positionH>
            <wp:positionV relativeFrom="paragraph">
              <wp:posOffset>-132715</wp:posOffset>
            </wp:positionV>
            <wp:extent cx="895350" cy="105283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-35" r="-4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szCs w:val="24"/>
        </w:rPr>
        <w:t>Program se sva tri dana održava u HGK Županijskoj komori Krapina, a ukoliko dođe do promjene mjesta održavanja biti ćete na vrijeme obaviješten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7:00Z</dcterms:created>
  <dc:creator>jkantolic</dc:creator>
  <dc:description/>
  <cp:keywords/>
  <dc:language>en-US</dc:language>
  <cp:lastModifiedBy>Helena</cp:lastModifiedBy>
  <dcterms:modified xsi:type="dcterms:W3CDTF">2010-05-07T07:47:00Z</dcterms:modified>
  <cp:revision>2</cp:revision>
  <dc:subject/>
  <dc:title/>
</cp:coreProperties>
</file>