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9235</wp:posOffset>
                </wp:positionH>
                <wp:positionV relativeFrom="page">
                  <wp:posOffset>231140</wp:posOffset>
                </wp:positionV>
                <wp:extent cx="7312660" cy="1215390"/>
                <wp:effectExtent l="0" t="635" r="1270" b="0"/>
                <wp:wrapNone/>
                <wp:docPr id="1" name="Grupa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2680" cy="1215360"/>
                          <a:chOff x="0" y="0"/>
                          <a:chExt cx="7312680" cy="121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268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15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2680" cy="1215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9" style="position:absolute;margin-left:18.05pt;margin-top:18.2pt;width:575.8pt;height:95.7pt" coordorigin="361,364" coordsize="11516,1914">
                <v:shape id="shape_0" ID="Pravokutnik 51" coordsize="7312660,1129665" path="m0,0l7312660,0l7312660,1129665l3619500,733425l0,1091565l0,0xe" fillcolor="#b01513" stroked="f" o:allowincell="f" style="position:absolute;left:361;top:364;width:11515;height:1778;mso-wrap-style:none;v-text-anchor:middle;mso-position-horizontal-relative:page;mso-position-vertical-relative:page">
                  <v:fill o:detectmouseclick="t" type="solid" color2="#4feaec"/>
                  <v:stroke color="#3465a4" joinstyle="round" endcap="flat"/>
                  <w10:wrap type="none"/>
                </v:shape>
                <v:rect id="shape_0" ID="Pravokutnik 151" stroked="f" o:allowincell="f" style="position:absolute;left:361;top:364;width:11515;height:1913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9235</wp:posOffset>
                </wp:positionH>
                <wp:positionV relativeFrom="page">
                  <wp:posOffset>3017520</wp:posOffset>
                </wp:positionV>
                <wp:extent cx="7313930" cy="3644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B01513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aps/>
                                <w:color w:val="B01513"/>
                                <w:sz w:val="64"/>
                                <w:szCs w:val="64"/>
                              </w:rPr>
                              <w:t>STRATEGIJA RAZVOJA KRAPINSKO-ZAGORSKE ŽUPANIJ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hr-HR"/>
                              </w:rPr>
                              <w:t>STRATEGIJA RAZVOJA KRAPINSKO-ZAGORSKE ŽUPANIJE ZA RAZDOBLJE 2016. – 2020. GODINE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287pt;mso-wrap-distance-left:9.05pt;mso-wrap-distance-right:9.05pt;mso-wrap-distance-top:0pt;mso-wrap-distance-bottom:0pt;margin-top:237.6pt;mso-position-vertical-relative:page;margin-left:18.0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B01513"/>
                          <w:sz w:val="64"/>
                          <w:szCs w:val="64"/>
                        </w:rPr>
                      </w:pPr>
                      <w:r>
                        <w:rPr>
                          <w:caps/>
                          <w:color w:val="B01513"/>
                          <w:sz w:val="64"/>
                          <w:szCs w:val="64"/>
                        </w:rPr>
                        <w:t>STRATEGIJA RAZVOJA KRAPINSKO-ZAGORSKE ŽUPANIJE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color w:val="404040"/>
                          <w:sz w:val="36"/>
                          <w:szCs w:val="36"/>
                          <w:lang w:val="hr-HR"/>
                        </w:rPr>
                        <w:t>STRATEGIJA RAZVOJA KRAPINSKO-ZAGORSKE ŽUPANIJE ZA RAZDOBLJE 2016. – 2020.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9235</wp:posOffset>
                </wp:positionH>
                <wp:positionV relativeFrom="page">
                  <wp:posOffset>8227695</wp:posOffset>
                </wp:positionV>
                <wp:extent cx="7313930" cy="916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jc w:val="right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  <w:lang w:val="hr-HR"/>
                              </w:rPr>
                              <w:t>Pripremila: Zagorska razvojna agencija d.o.o.</w:t>
                            </w:r>
                          </w:p>
                          <w:p>
                            <w:pPr>
                              <w:pStyle w:val="Bezproreda"/>
                              <w:jc w:val="right"/>
                              <w:rPr/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  <w:lang w:val="hr-HR"/>
                              </w:rPr>
                              <w:t>Odjel za regionalni razvoj i prekograničnu suradnju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72.2pt;mso-wrap-distance-left:9.05pt;mso-wrap-distance-right:9.05pt;mso-wrap-distance-top:0pt;mso-wrap-distance-bottom:0pt;margin-top:647.85pt;mso-position-vertical-relative:page;margin-left:18.0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Bezproreda"/>
                        <w:jc w:val="right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  <w:lang w:val="hr-HR"/>
                        </w:rPr>
                        <w:t>Pripremila: Zagorska razvojna agencija d.o.o.</w:t>
                      </w:r>
                    </w:p>
                    <w:p>
                      <w:pPr>
                        <w:pStyle w:val="Bezproreda"/>
                        <w:jc w:val="right"/>
                        <w:rPr/>
                      </w:pPr>
                      <w:r>
                        <w:rPr>
                          <w:color w:val="595959"/>
                          <w:sz w:val="18"/>
                          <w:szCs w:val="18"/>
                          <w:lang w:val="hr-HR"/>
                        </w:rPr>
                        <w:t>Odjel za regionalni razvoj i prekograničnu surad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hr-HR"/>
        </w:rPr>
      </w:pPr>
      <w:r>
        <w:rPr>
          <w:lang w:val="hr-H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9235</wp:posOffset>
                </wp:positionH>
                <wp:positionV relativeFrom="page">
                  <wp:posOffset>7040880</wp:posOffset>
                </wp:positionV>
                <wp:extent cx="7313930" cy="800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jc w:val="right"/>
                              <w:rPr>
                                <w:color w:val="B015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B01513"/>
                                <w:sz w:val="28"/>
                                <w:szCs w:val="28"/>
                                <w:lang w:val="hr-HR"/>
                              </w:rPr>
                              <w:t>Kratki pregled</w:t>
                            </w:r>
                          </w:p>
                          <w:p>
                            <w:pPr>
                              <w:pStyle w:val="Bezproreda"/>
                              <w:jc w:val="right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Županijska razvojna strategija planski je dokument kojim se utvrđuju ciljevi i prioriteti razvoja jedinice područne (regionalne) samouprave.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63pt;mso-wrap-distance-left:9.05pt;mso-wrap-distance-right:9.05pt;mso-wrap-distance-top:0pt;mso-wrap-distance-bottom:0pt;margin-top:554.4pt;mso-position-vertical-relative:page;margin-left:18.0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Bezproreda"/>
                        <w:jc w:val="right"/>
                        <w:rPr>
                          <w:color w:val="B01513"/>
                          <w:sz w:val="28"/>
                          <w:szCs w:val="28"/>
                        </w:rPr>
                      </w:pPr>
                      <w:r>
                        <w:rPr>
                          <w:color w:val="B01513"/>
                          <w:sz w:val="28"/>
                          <w:szCs w:val="28"/>
                          <w:lang w:val="hr-HR"/>
                        </w:rPr>
                        <w:t>Kratki pregled</w:t>
                      </w:r>
                    </w:p>
                    <w:p>
                      <w:pPr>
                        <w:pStyle w:val="Bezproreda"/>
                        <w:jc w:val="right"/>
                        <w:rPr>
                          <w:color w:val="000000"/>
                          <w:lang w:val="hr-HR"/>
                        </w:rPr>
                      </w:pPr>
                      <w:r>
                        <w:rPr>
                          <w:color w:val="000000"/>
                          <w:lang w:val="hr-HR"/>
                        </w:rPr>
                        <w:t>Županijska razvojna strategija planski je dokument kojim se utvrđuju ciljevi i prioriteti razvoja jedinice područne (regionalne) samoupra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spacing w:before="400" w:after="480"/>
        <w:rPr>
          <w:lang w:val="hr-HR"/>
        </w:rPr>
      </w:pPr>
      <w:r>
        <w:rPr>
          <w:lang w:val="hr-HR"/>
        </w:rPr>
        <w:t xml:space="preserve">UPORIŠTE U ZAKONU O REGIONALNOM RAZVOJU REPUBLIKE HRVATSKE 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hr-HR"/>
        </w:rPr>
        <w:t>Zakon o regionalnom razvoju Republike Hrvatske (NN 147/14) navodi u Članku 13. :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  <w:t>(1) Županijska razvojna strategija je temeljni strateški planski dokument jedinice područne (regionalne) samouprave u kojem se određuju ciljevi i prioriteti razvoja za područje jedinice područne (regionalne) samouprave s posebnim naglaskom na ulogu velikih gradova i gradova sjedišta županija u poticanju razvoja te na razvoj slabije razvijenih područja.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  <w:t>(2) Županijsku razvojnu strategiju donosi jedinica područne (regionalne) samouprave u skladu s načelom partnerstva i suradnje nakon prethodno pribavljenog mišljenja partnerskog vijeća za područje županije, uzimajući u obzir potrebu osiguranja ravnomjernog razvoja svih dijelova županije.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  <w:t>(3) Plan razvojnih programa koji jedinice lokalne i područne (regionalne) samouprave donose sukladno posebnom zakonu kojim se uređuje proračun mora biti u suglasju sa županijskom razvojnom strategijom.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rFonts w:eastAsia="Century Gothic" w:cs="Century Gothic"/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  <w:lang w:val="hr-HR"/>
        </w:rPr>
        <w:t>(5) Ministarstvo će izraditi smjernice za izradu županijskih razvojnih strategija, praćenje i vrednovanje njihove provedbe te druga pitanja s tim u vezi.</w:t>
      </w:r>
    </w:p>
    <w:p>
      <w:pPr>
        <w:pStyle w:val="Heading1"/>
        <w:rPr>
          <w:lang w:val="hr-HR"/>
        </w:rPr>
      </w:pPr>
      <w:r>
        <w:rPr>
          <w:lang w:val="hr-HR"/>
        </w:rPr>
        <w:t>TEMELJNA NAČELA POLITIKE REGIONALNOG RAZVOJA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Sukladno Glavi II. Zakona o regionalnom razvoju, temeljna načela politike regionalnog razvoja su: 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Solidarnost i usmjerenost - </w:t>
      </w:r>
      <w:r>
        <w:rPr>
          <w:sz w:val="22"/>
          <w:szCs w:val="22"/>
          <w:lang w:val="hr-HR"/>
        </w:rPr>
        <w:t>Politika regionalnog razvoja temelji se na uzajamnoj solidarnosti svih građana Republike Hrvatske, a osobito se usmjerava na dodatno poticanje razvoja područja koja znatno zaostaju za nacionalnim prosjekom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Partnerstvo i suradnja - </w:t>
      </w:r>
      <w:r>
        <w:rPr>
          <w:sz w:val="22"/>
          <w:szCs w:val="22"/>
          <w:lang w:val="hr-HR"/>
        </w:rPr>
        <w:t xml:space="preserve"> Politika regionalnog razvoja temelji se na partnerstvu i suradnji između javnog, privatnog i civilnog sektora, pod čim se podrazumijeva suradnja između tijela državne uprave, jedinica područne (regionalne) samouprave, jedinica lokalne samouprave, gospodarskih subjekata, znanstvene zajednice, socijalnih partnera i organizacija civilnoga društva. Planski dokumenti politike regionalnog razvoja donose se u postupku savjetovanja s odgovarajućim partnerskim vijećem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Strateško planiranje - </w:t>
      </w:r>
      <w:r>
        <w:rPr>
          <w:sz w:val="22"/>
          <w:szCs w:val="22"/>
          <w:lang w:val="hr-HR"/>
        </w:rPr>
        <w:t>Strateško planiranje regionalnog razvoja ostvaruje se donošenjem i provedbom višegodišnjih planskih dokumenata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Udruživanje financijskih sredstava - </w:t>
      </w:r>
      <w:r>
        <w:rPr>
          <w:sz w:val="22"/>
          <w:szCs w:val="22"/>
          <w:lang w:val="hr-HR"/>
        </w:rPr>
        <w:t>Financiranje regionalnog razvoja osigurava se udruživanjem sredstava iz različitih izvora namijenjenih pripremi, izradi i provedbi planskih dokumenata i razvojnih projekata kojima se postiže trajan i mjerljiv učinak na razvoj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Praćenje i vrednovanje - </w:t>
      </w:r>
      <w:r>
        <w:rPr>
          <w:sz w:val="22"/>
          <w:szCs w:val="22"/>
          <w:lang w:val="hr-HR"/>
        </w:rPr>
        <w:t>Provedba politike regionalnog razvoja sustavno se prati i vrednuje radi povećavanja djelotvornosti, učinkovitosti i utjecaja na regionalni razvoj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Održivost - </w:t>
      </w:r>
      <w:r>
        <w:rPr>
          <w:sz w:val="22"/>
          <w:szCs w:val="22"/>
          <w:lang w:val="hr-HR"/>
        </w:rPr>
        <w:t>Politika regionalnog razvoja pridonosi skladnom i uravnoteženom razvoju Republike Hrvatske koji osigurava zaštitu i očuvanje prirodnog okoliša i raznolikosti kulturnog bogatstva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hr-HR"/>
        </w:rPr>
        <w:t xml:space="preserve">Autonomija lokalne i područne (regionalne) samouprave - </w:t>
      </w:r>
      <w:r>
        <w:rPr>
          <w:sz w:val="22"/>
          <w:szCs w:val="22"/>
          <w:lang w:val="hr-HR"/>
        </w:rPr>
        <w:t>Politika regionalnog razvoja provodi se u skladu s autonomijom jedinica lokalne i područne (regionalne) samouprave, zajamčenom Ustavom Republike Hrvatske.</w:t>
      </w:r>
    </w:p>
    <w:p>
      <w:pPr>
        <w:pStyle w:val="Heading1"/>
        <w:spacing w:before="400" w:after="480"/>
        <w:rPr>
          <w:lang w:val="hr-HR"/>
        </w:rPr>
      </w:pPr>
      <w:r>
        <w:rPr>
          <w:lang w:val="hr-HR"/>
        </w:rPr>
        <w:t>POKRETANJE POSTUPKA IZRADE STRATEGIJE RAZVOJA KRAPINSKO-ZAGORSKE ŽUPANIJE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hr-HR"/>
        </w:rPr>
        <w:t>Sukladno načelima politike regionalnog razvoja te zakonskim odredbama,  predlaže se donošenje odluke o pokretanju postupka izrade Strategije razvoja Krapinsko-zagorske županij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ijedlog strukture Strategije: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vod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ažetak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Analiza stanja (sažetak)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WOT analiz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iCs/>
          <w:sz w:val="22"/>
          <w:szCs w:val="22"/>
          <w:lang w:val="hr-HR"/>
        </w:rPr>
        <w:t>Rezultati provođenja prijašnjih strategija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Vizija i strateški ciljevi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ioriteti i mjere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litika županije prema posebnim područjima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Financijski okvir za provedbu strategije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vedbeni mehanizmi</w:t>
      </w:r>
    </w:p>
    <w:p>
      <w:pPr>
        <w:pStyle w:val="Odlomakpopisa"/>
        <w:numPr>
          <w:ilvl w:val="0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ilozi</w:t>
      </w:r>
    </w:p>
    <w:p>
      <w:pPr>
        <w:pStyle w:val="Odlomakpopisa"/>
        <w:numPr>
          <w:ilvl w:val="1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Rezultati konzultacija s partnerskim vijećem</w:t>
      </w:r>
    </w:p>
    <w:p>
      <w:pPr>
        <w:pStyle w:val="Odlomakpopisa"/>
        <w:numPr>
          <w:ilvl w:val="1"/>
          <w:numId w:val="3"/>
        </w:numPr>
        <w:jc w:val="both"/>
        <w:rPr/>
      </w:pPr>
      <w:r>
        <w:rPr>
          <w:iCs/>
          <w:sz w:val="22"/>
          <w:szCs w:val="22"/>
          <w:lang w:val="hr-HR"/>
        </w:rPr>
        <w:t>Cjelovita analiza stanja</w:t>
      </w:r>
    </w:p>
    <w:p>
      <w:pPr>
        <w:pStyle w:val="Odlomakpopisa"/>
        <w:numPr>
          <w:ilvl w:val="1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Izvještaj o provedenom prethodnom vrednovanju</w:t>
      </w:r>
    </w:p>
    <w:p>
      <w:pPr>
        <w:pStyle w:val="Odlomakpopisa"/>
        <w:numPr>
          <w:ilvl w:val="1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Baza projekata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Akcijski plan i komunikacijska strategija zasebni su dokumenti koji se dostavljaju uz ŽRS i njezine dodatk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Za izradu ŽRS-a predlaže se imenovati TEMATSKE RADNE SKUPINE koje će sudjelovati u izradi Strategije i koordinaciji procesa izrad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edlaže se osnivanje  tematskih radnih skupina:</w:t>
      </w:r>
    </w:p>
    <w:p>
      <w:pPr>
        <w:pStyle w:val="Odlomakpopisa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TEMATSKA RADNA SKUPINA ZA GOSPODARSTVO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Anđelko Ferek Jambrek, zamjenik župana, Krapinsko-zagorska županija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Martina Jus, predsjednica, Odbor za financije i proračun, Krapinsko-zagorska županija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Zdravko Tušek, predsjednik, Odbor za međužupanijsku i međunarodnu suradnju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Miroslav Kopjar, predsjednik, </w:t>
      </w:r>
      <w:r>
        <w:rPr>
          <w:iCs/>
          <w:sz w:val="22"/>
          <w:szCs w:val="22"/>
        </w:rPr>
        <w:t xml:space="preserve">Odbor za gospodarstvo 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tjepan Horvat, predsjednik, Odbor za poljoprivredu</w:t>
      </w:r>
    </w:p>
    <w:p>
      <w:pPr>
        <w:pStyle w:val="Odlomakpopisa"/>
        <w:numPr>
          <w:ilvl w:val="1"/>
          <w:numId w:val="2"/>
        </w:numPr>
        <w:jc w:val="both"/>
        <w:rPr>
          <w:bCs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Sanja Mihovilić, pročelnica, </w:t>
      </w:r>
      <w:r>
        <w:rPr>
          <w:bCs/>
          <w:iCs/>
          <w:sz w:val="22"/>
          <w:szCs w:val="22"/>
          <w:lang w:val="hr-HR"/>
        </w:rPr>
        <w:t>Upravni odjel za gospodarstvo, poljoprivredu, promet, komunalnu infrastrukturu i EU fondov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Nikola Gospočić, pročelnik, Ured župana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Ivanka Znika, v.d. pročelnika, Upravni odjel za financije, proračun i javnu nabavu, Krapinsko-zagorska županija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senija Tomić, Turistička zajednica Krapinsko-zagorske županij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Janja Kantolić, Hrvatska gospodarska komora, Županijska komora Krapina, 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Renata Vranić, Obrtnička komora Krapinsko-zagorske županij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andra Švaljek, Ekonomski institut Zagreb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amir Strejček, voditelj Odjela malog i srednjeg poduzetništva, Zagorska razvojna agencija d.o.o.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Martina Jantol, voditeljica Odjela za ruralni razvoj i turizam, Zagorska razvojna agencija d.o.o.</w:t>
      </w:r>
    </w:p>
    <w:p>
      <w:pPr>
        <w:pStyle w:val="Odlomakpopisa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TEMATSKA RADNA SKUPINA ZA RAZVOJ LJUDSKIH POTENCIJALA I UNAPREĐENJE KVALITETE ŽIVOTA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Jasna Petek, zamjenica župana, Krapinsko-zagorska županija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ragica Ferek – Jambrek, predsjednica, Odbor za statut i poslovnik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amir Hubak, predsjednik, Odbor za predstavke i prijedlog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Adalbert Turner, predsjednik, Odbor za društvene djelatnosti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Martina Gregurović-Šanjug, v.d. pročelnice, Upravni odjel za zdravstvo, socijalnu skrb, udruge i mlade, Krapinsko-zagorska županija</w:t>
      </w:r>
    </w:p>
    <w:p>
      <w:pPr>
        <w:pStyle w:val="Odlomakpopisa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Ivan Lamot, pročelnik, </w:t>
      </w:r>
      <w:r>
        <w:rPr>
          <w:bCs/>
          <w:iCs/>
          <w:sz w:val="22"/>
          <w:szCs w:val="22"/>
          <w:lang w:val="hr-HR"/>
        </w:rPr>
        <w:t>Upravni odjel za obrazovanje, kulturu, šport i tehničku kulturu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etra Vrančić Lež, pročelnica, Upravni odjel za opće i zajedničke poslov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Ljiljana Malogorski, pročelnica, Upravni odjel za poslove Županijske skupštin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rešimir Božić, ravnatelj, Zavod za hitnu medicinu Krapinsko-zagorske županij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Tihomir Vrančić, ravnatelj, Pučko otvoreno učilište, Zabok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Zdenko Kobeščak, ravnatelj, Osnovna škola Stjepana Radića, Brestovec Orehovički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Zlatko Radman, ravnatelj, Srednja škola Bedekovčina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Ivana Radanović, Mreža udruga Zagor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Vlasta Krklec, ravnateljica, Muzeji Hrvatskog zagorja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Nataša Hlaban, savjetnica, Odjel za regionalni razvoj i prekograničnu suradnju, Zagorska razvojna agencija d.o.o.</w:t>
      </w:r>
    </w:p>
    <w:p>
      <w:pPr>
        <w:pStyle w:val="Odlomakpopisa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TEMATSKA RADNA SKUPINA ZA ODRŽIVI RAZVOJ PROSTORA, OKOLIŠA I PRIRODE</w:t>
      </w:r>
    </w:p>
    <w:p>
      <w:pPr>
        <w:pStyle w:val="Odlomakpopisa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Ivan Martinić, predsjednik, odbor za turizam, zaštitu čovjekovog okoliša, graditeljstvo i prostorno planiranj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Jasmin Krizmanić, predsjednik, Odbor za promet i vez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Milan Kralj, predsjednik, Odbor za komunalne djelatnosti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Mirko Krznar, predsjednik, Povjerenstvo za procjenu šteta od elementarnih nepogoda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f.dr.sc. Željko Španjol, Šumarski fakultet, Zavod za ekologiju i uzgajanje šuma</w:t>
      </w:r>
    </w:p>
    <w:p>
      <w:pPr>
        <w:pStyle w:val="Odlomakpopisa"/>
        <w:numPr>
          <w:ilvl w:val="1"/>
          <w:numId w:val="2"/>
        </w:numPr>
        <w:rPr>
          <w:b/>
          <w:b/>
          <w:bCs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Stjepan Bručić, pročelnik, </w:t>
      </w:r>
      <w:r>
        <w:rPr>
          <w:bCs/>
          <w:iCs/>
          <w:sz w:val="22"/>
          <w:szCs w:val="22"/>
          <w:lang w:val="hr-HR"/>
        </w:rPr>
        <w:t>Upravni odjel za prostorno uređenje, gradnju i zaštitu okoliša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ijana Hršak, ravnateljica, Javna ustanova za upravljanje zaštićenim prirodnim vrijednostima Krapinsko-zagorske županij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nježana Žigman, ravnateljica, Zavod za prostorno uređenje Krapinsko-zagorske županij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Željko Vincelj, ravnatelj, Županijska uprava za ceste Krapinsko-zagorske županij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andra Mičin, direktorica, Zagorski Aerodrom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Ivana Horvat, pomoćnica ravnatelja, Regionalna energetska agencija Sjeverozapadne Hrvatske</w:t>
      </w:r>
    </w:p>
    <w:p>
      <w:pPr>
        <w:pStyle w:val="Odlomakpopisa"/>
        <w:numPr>
          <w:ilvl w:val="1"/>
          <w:numId w:val="2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Tomislav Šimunić, </w:t>
      </w:r>
      <w:r>
        <w:rPr>
          <w:bCs/>
          <w:iCs/>
          <w:sz w:val="22"/>
          <w:szCs w:val="22"/>
          <w:lang w:val="hr-HR"/>
        </w:rPr>
        <w:t>Stručni suradnik za promet i komunalnu infrastrukturu, Upravni odjel za gospodarstvo, poljoprivredu, promet, komunalnu infrastrukturu i EU fondove</w:t>
      </w:r>
    </w:p>
    <w:p>
      <w:pPr>
        <w:pStyle w:val="Odlomakpopisa"/>
        <w:numPr>
          <w:ilvl w:val="1"/>
          <w:numId w:val="2"/>
        </w:numPr>
        <w:rPr/>
      </w:pPr>
      <w:r>
        <w:rPr>
          <w:iCs/>
          <w:sz w:val="22"/>
          <w:szCs w:val="22"/>
          <w:lang w:val="hr-HR"/>
        </w:rPr>
        <w:t>Alen Hutinović, stručni suradnik, Odjel za regionalni razvoj i prekograničnu suradnju, Zagorska razvojna agencija d.o.o.</w:t>
      </w:r>
    </w:p>
    <w:p>
      <w:pPr>
        <w:pStyle w:val="Odlomakpopisa"/>
        <w:ind w:left="144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spacing w:before="0" w:after="1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Članove tematske radne skupine imenuje Župa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977" w:right="1440" w:gutter="0" w:header="720" w:top="1440" w:footer="720" w:bottom="1440"/>
      <w:pgNumType w:start="0" w:fmt="decimal"/>
      <w:formProt w:val="false"/>
      <w:titlePg/>
      <w:textDirection w:val="lrTb"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31990</wp:posOffset>
              </wp:positionH>
              <wp:positionV relativeFrom="page">
                <wp:posOffset>9505315</wp:posOffset>
              </wp:positionV>
              <wp:extent cx="565785" cy="1917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Century Gothic" w:hAnsi="Century Gothic" w:eastAsia="Meiryo;Arial Unicode MS" w:cs="Times New Roman"/>
                              <w:lang w:eastAsia="zh-CN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3.7pt;margin-top:748.4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300"/>
                      <w:jc w:val="center"/>
                      <w:rPr/>
                    </w:pPr>
                    <w:r>
                      <w:rPr>
                        <w:kern w:val="2"/>
                        <w:sz w:val="17"/>
                        <w:szCs w:val="17"/>
                        <w:rFonts w:ascii="Century Gothic" w:hAnsi="Century Gothic" w:eastAsia="Meiryo;Arial Unicode MS" w:cs="Times New Roman"/>
                        <w:lang w:eastAsia="zh-CN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-219075</wp:posOffset>
              </wp:positionV>
              <wp:extent cx="1352550" cy="1885315"/>
              <wp:effectExtent l="0" t="0" r="5080" b="0"/>
              <wp:wrapNone/>
              <wp:docPr id="5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2520" cy="1885320"/>
                        <a:chOff x="0" y="0"/>
                        <a:chExt cx="1352520" cy="1885320"/>
                      </a:xfrm>
                    </wpg:grpSpPr>
                    <pic:pic xmlns:pic="http://schemas.openxmlformats.org/drawingml/2006/picture">
                      <pic:nvPicPr>
                        <pic:cNvPr id="0" name="Picture 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57320"/>
                          <a:ext cx="1028160" cy="82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52960" y="685080"/>
                          <a:ext cx="7995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omic Sans MS" w:hAnsi="Comic Sans MS" w:eastAsia="Meiryo;Arial Unicode MS" w:cs="Comic Sans MS"/>
                                <w:color w:val="116319"/>
                                <w:lang w:val="hr-HR" w:eastAsia="ja-JP" w:bidi="ar-SA"/>
                              </w:rPr>
                              <w:t>Zagorj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icture 1" descr="\\Zajed-zoran\kzž logo\grb,zastava,tabla\logo puna rezolucija_bez_pozadine copy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4840" y="0"/>
                          <a:ext cx="782280" cy="76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9.05pt;margin-top:-17.25pt;width:106.5pt;height:148.45pt" coordorigin="181,-345" coordsize="2130,29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" stroked="f" o:allowincell="f" style="position:absolute;left:181;top:1320;width:1618;height:1303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52;top:734;width:1258;height:554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Comic Sans MS" w:hAnsi="Comic Sans MS" w:eastAsia="Meiryo;Arial Unicode MS" w:cs="Comic Sans MS"/>
                          <w:color w:val="116319"/>
                          <w:lang w:val="hr-HR" w:eastAsia="ja-JP" w:bidi="ar-SA"/>
                        </w:rPr>
                        <w:t>Zagorje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ID="Picture 1" stroked="f" o:allowincell="f" style="position:absolute;left:362;top:-345;width:1231;height:1198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entury Gothic" w:hAnsi="Century Gothic" w:eastAsia="Meiryo;Arial Unicode MS" w:cs="Times New Roman"/>
      <w:color w:val="auto"/>
      <w:sz w:val="17"/>
      <w:szCs w:val="17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entury Gothic" w:hAnsi="Century Gothic" w:eastAsia="Meiryo;Arial Unicode MS" w:cs="Times New Roman"/>
      <w:color w:val="B0151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entury Gothic" w:hAnsi="Century Gothic" w:eastAsia="Meiryo;Arial Unicode MS" w:cs="Times New Roman"/>
      <w:color w:val="40404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entury Gothic" w:hAnsi="Century Gothic" w:eastAsia="Meiryo;Arial Unicode MS" w:cs="Times New Roman"/>
      <w:color w:val="B0151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Century Gothic" w:hAnsi="Century Gothic" w:eastAsia="Meiryo;Arial Unicode MS" w:cs="Times New Roman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entury Gothic" w:hAnsi="Century Gothic" w:eastAsia="Meiryo;Arial Unicode MS" w:cs="Times New Roman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Century Gothic" w:hAnsi="Century Gothic" w:eastAsia="Meiryo;Arial Unicode MS" w:cs="Times New Roman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entury Gothic" w:hAnsi="Century Gothic" w:eastAsia="Meiryo;Arial Unicode MS" w:cs="Times New Roman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entury Gothic" w:hAnsi="Century Gothic" w:eastAsia="Meiryo;Arial Unicode MS" w:cs="Times New Roman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entury Gothic" w:hAnsi="Century Gothic" w:eastAsia="Meiryo;Arial Unicode MS" w:cs="Times New Roman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eastAsia="Meiry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Meiryo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knjige">
    <w:name w:val="Naslov knjige"/>
    <w:qFormat/>
    <w:rPr>
      <w:b/>
      <w:bCs/>
      <w:caps w:val="false"/>
      <w:smallCaps w:val="false"/>
      <w:spacing w:val="10"/>
    </w:rPr>
  </w:style>
  <w:style w:type="character" w:styleId="Emphasis">
    <w:name w:val="Emphasis"/>
    <w:qFormat/>
    <w:rPr>
      <w:i/>
      <w:iCs/>
      <w:color w:val="000000"/>
    </w:rPr>
  </w:style>
  <w:style w:type="character" w:styleId="Naslov1Char">
    <w:name w:val="Naslov 1 Char"/>
    <w:qFormat/>
    <w:rPr>
      <w:rFonts w:ascii="Century Gothic" w:hAnsi="Century Gothic" w:eastAsia="Meiryo;Arial Unicode MS" w:cs="Times New Roman"/>
      <w:color w:val="B01513"/>
      <w:sz w:val="28"/>
      <w:szCs w:val="28"/>
    </w:rPr>
  </w:style>
  <w:style w:type="character" w:styleId="Naslov2Char">
    <w:name w:val="Naslov 2 Char"/>
    <w:qFormat/>
    <w:rPr>
      <w:rFonts w:ascii="Century Gothic" w:hAnsi="Century Gothic" w:eastAsia="Meiryo;Arial Unicode MS" w:cs="Times New Roman"/>
      <w:color w:val="404040"/>
      <w:sz w:val="24"/>
      <w:szCs w:val="24"/>
    </w:rPr>
  </w:style>
  <w:style w:type="character" w:styleId="Naslov3Char">
    <w:name w:val="Naslov 3 Char"/>
    <w:qFormat/>
    <w:rPr>
      <w:rFonts w:ascii="Century Gothic" w:hAnsi="Century Gothic" w:eastAsia="Meiryo;Arial Unicode MS" w:cs="Times New Roman"/>
      <w:color w:val="B01513"/>
      <w:sz w:val="22"/>
      <w:szCs w:val="22"/>
    </w:rPr>
  </w:style>
  <w:style w:type="character" w:styleId="Naslov4Char">
    <w:name w:val="Naslov 4 Char"/>
    <w:qFormat/>
    <w:rPr>
      <w:rFonts w:ascii="Century Gothic" w:hAnsi="Century Gothic" w:eastAsia="Meiryo;Arial Unicode MS" w:cs="Times New Roman"/>
      <w:b/>
      <w:bCs/>
      <w:color w:val="000000"/>
      <w:sz w:val="20"/>
      <w:szCs w:val="20"/>
    </w:rPr>
  </w:style>
  <w:style w:type="character" w:styleId="Naslov5Char">
    <w:name w:val="Naslov 5 Char"/>
    <w:qFormat/>
    <w:rPr>
      <w:rFonts w:ascii="Century Gothic" w:hAnsi="Century Gothic" w:eastAsia="Meiryo;Arial Unicode MS" w:cs="Times New Roman"/>
      <w:sz w:val="20"/>
      <w:szCs w:val="20"/>
    </w:rPr>
  </w:style>
  <w:style w:type="character" w:styleId="Naslov6Char">
    <w:name w:val="Naslov 6 Char"/>
    <w:qFormat/>
    <w:rPr>
      <w:rFonts w:ascii="Century Gothic" w:hAnsi="Century Gothic" w:eastAsia="Meiryo;Arial Unicode MS" w:cs="Times New Roman"/>
      <w:b/>
      <w:bCs/>
      <w:i/>
      <w:iCs/>
      <w:sz w:val="20"/>
      <w:szCs w:val="20"/>
    </w:rPr>
  </w:style>
  <w:style w:type="character" w:styleId="Naslov7Char">
    <w:name w:val="Naslov 7 Char"/>
    <w:qFormat/>
    <w:rPr>
      <w:rFonts w:ascii="Century Gothic" w:hAnsi="Century Gothic" w:eastAsia="Meiryo;Arial Unicode MS" w:cs="Times New Roman"/>
      <w:i/>
      <w:iCs/>
      <w:color w:val="000000"/>
      <w:sz w:val="20"/>
      <w:szCs w:val="20"/>
    </w:rPr>
  </w:style>
  <w:style w:type="character" w:styleId="Naslov8Char">
    <w:name w:val="Naslov 8 Char"/>
    <w:qFormat/>
    <w:rPr>
      <w:rFonts w:ascii="Century Gothic" w:hAnsi="Century Gothic" w:eastAsia="Meiryo;Arial Unicode MS" w:cs="Times New Roman"/>
      <w:b/>
      <w:bCs/>
      <w:color w:val="000000"/>
    </w:rPr>
  </w:style>
  <w:style w:type="character" w:styleId="Naslov9Char">
    <w:name w:val="Naslov 9 Char"/>
    <w:qFormat/>
    <w:rPr>
      <w:rFonts w:ascii="Century Gothic" w:hAnsi="Century Gothic" w:eastAsia="Meiryo;Arial Unicode MS" w:cs="Times New Roman"/>
      <w:b/>
      <w:bCs/>
      <w:i/>
      <w:iCs/>
      <w:color w:val="000000"/>
    </w:rPr>
  </w:style>
  <w:style w:type="character" w:styleId="Jakoisticanje">
    <w:name w:val="Jako isticanje"/>
    <w:qFormat/>
    <w:rPr>
      <w:b/>
      <w:bCs/>
      <w:i/>
      <w:iCs/>
      <w:color w:val="000000"/>
    </w:rPr>
  </w:style>
  <w:style w:type="character" w:styleId="NaglaencitatChar">
    <w:name w:val="Naglašen citat Char"/>
    <w:qFormat/>
    <w:rPr>
      <w:color w:val="B01513"/>
      <w:sz w:val="28"/>
      <w:szCs w:val="28"/>
    </w:rPr>
  </w:style>
  <w:style w:type="character" w:styleId="Istaknutareferenca">
    <w:name w:val="Istaknuta referenca"/>
    <w:qFormat/>
    <w:rPr>
      <w:b/>
      <w:bCs/>
      <w:caps w:val="false"/>
      <w:smallCaps w:val="false"/>
      <w:color w:val="000000"/>
      <w:spacing w:val="5"/>
      <w:u w:val="single"/>
    </w:rPr>
  </w:style>
  <w:style w:type="character" w:styleId="InternetLink">
    <w:name w:val="Hyperlink"/>
    <w:rPr>
      <w:color w:val="4FB8C1"/>
      <w:u w:val="single"/>
    </w:rPr>
  </w:style>
  <w:style w:type="character" w:styleId="VisitedInternetLink">
    <w:name w:val="FollowedHyperlink"/>
    <w:rPr>
      <w:color w:val="9DFFCB"/>
      <w:u w:val="single"/>
    </w:rPr>
  </w:style>
  <w:style w:type="character" w:styleId="BezproredaChar">
    <w:name w:val="Bez proreda Char"/>
    <w:basedOn w:val="Zadanifontodlomka"/>
    <w:qFormat/>
    <w:rPr/>
  </w:style>
  <w:style w:type="character" w:styleId="CitatChar">
    <w:name w:val="Citat Char"/>
    <w:qFormat/>
    <w:rPr>
      <w:rFonts w:ascii="Century Gothic" w:hAnsi="Century Gothic" w:eastAsia="Meiryo;Arial Unicode MS" w:cs="Times New Roman"/>
    </w:rPr>
  </w:style>
  <w:style w:type="character" w:styleId="StrongEmphasis">
    <w:name w:val="Strong"/>
    <w:qFormat/>
    <w:rPr>
      <w:b/>
      <w:bCs/>
    </w:rPr>
  </w:style>
  <w:style w:type="character" w:styleId="PodnaslovChar">
    <w:name w:val="Podnaslov Char"/>
    <w:qFormat/>
    <w:rPr>
      <w:sz w:val="28"/>
      <w:szCs w:val="28"/>
    </w:rPr>
  </w:style>
  <w:style w:type="character" w:styleId="Neupadljivoisticanje">
    <w:name w:val="Neupadljivo isticanje"/>
    <w:qFormat/>
    <w:rPr>
      <w:i/>
      <w:iCs/>
      <w:color w:val="595959"/>
    </w:rPr>
  </w:style>
  <w:style w:type="character" w:styleId="Neupadljivareferenca">
    <w:name w:val="Neupadljiva referenca"/>
    <w:qFormat/>
    <w:rPr>
      <w:caps w:val="false"/>
      <w:smallCaps w:val="false"/>
      <w:color w:val="404040"/>
      <w:u w:val="single" w:color="7F7F7F"/>
    </w:rPr>
  </w:style>
  <w:style w:type="character" w:styleId="NaslovChar">
    <w:name w:val="Naslov Char"/>
    <w:qFormat/>
    <w:rPr>
      <w:rFonts w:ascii="Century Gothic" w:hAnsi="Century Gothic" w:eastAsia="Meiryo;Arial Unicode MS" w:cs="Times New Roman"/>
      <w:color w:val="B01513"/>
      <w:kern w:val="2"/>
      <w:sz w:val="72"/>
      <w:szCs w:val="72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entury Gothic" w:hAnsi="Century Gothic" w:eastAsia="Meiryo;Arial Unicode MS" w:cs="Times New Roman"/>
      <w:color w:val="B01513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Naglaencitat">
    <w:name w:val="Naglašen citat"/>
    <w:basedOn w:val="Normal"/>
    <w:next w:val="Normal"/>
    <w:qFormat/>
    <w:pPr>
      <w:pBdr>
        <w:left w:val="single" w:sz="36" w:space="4" w:color="B01513"/>
      </w:pBdr>
      <w:spacing w:before="280" w:after="160"/>
      <w:ind w:left="1224" w:right="1224" w:hanging="0"/>
    </w:pPr>
    <w:rPr>
      <w:color w:val="B01513"/>
      <w:sz w:val="28"/>
      <w:szCs w:val="28"/>
    </w:rPr>
  </w:style>
  <w:style w:type="paragraph" w:styleId="Bezproreda">
    <w:name w:val="Bez proreda"/>
    <w:qFormat/>
    <w:pPr>
      <w:widowControl/>
      <w:bidi w:val="0"/>
    </w:pPr>
    <w:rPr>
      <w:rFonts w:ascii="Century Gothic" w:hAnsi="Century Gothic" w:eastAsia="Meiryo;Arial Unicode MS" w:cs="Times New Roman"/>
      <w:color w:val="auto"/>
      <w:sz w:val="17"/>
      <w:szCs w:val="17"/>
      <w:lang w:val="en-US" w:eastAsia="ja-JP" w:bidi="ar-SA"/>
    </w:rPr>
  </w:style>
  <w:style w:type="paragraph" w:styleId="Citat">
    <w:name w:val="Citat"/>
    <w:basedOn w:val="Normal"/>
    <w:next w:val="Normal"/>
    <w:qFormat/>
    <w:pPr>
      <w:spacing w:before="160" w:after="160"/>
      <w:ind w:left="864" w:right="864" w:hanging="0"/>
    </w:pPr>
    <w:rPr>
      <w:rFonts w:ascii="Century Gothic" w:hAnsi="Century Gothic" w:eastAsia="Meiryo;Arial Unicode MS" w:cs="Times New Roman"/>
    </w:rPr>
  </w:style>
  <w:style w:type="paragraph" w:styleId="Subtitle">
    <w:name w:val="Subtitle"/>
    <w:basedOn w:val="Normal"/>
    <w:next w:val="Normal"/>
    <w:qFormat/>
    <w:pPr/>
    <w:rPr>
      <w:sz w:val="28"/>
      <w:szCs w:val="28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color w:val="830F0E"/>
      <w:sz w:val="32"/>
      <w:szCs w:val="32"/>
      <w:lang w:val="hr-HR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onski dizajn (prazno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40:00Z</dcterms:created>
  <dc:creator>Pripremila: Zagorska razvojna agencija d.o.o.</dc:creator>
  <dc:description/>
  <cp:keywords/>
  <dc:language>en-US</dc:language>
  <cp:lastModifiedBy>Zoran Gumbas</cp:lastModifiedBy>
  <dcterms:modified xsi:type="dcterms:W3CDTF">2015-12-07T06:40:00Z</dcterms:modified>
  <cp:revision>3</cp:revision>
  <dc:subject>STRATEGIJA RAZVOJA KRAPINSKO-ZAGORSKE ŽUPANIJE ZA RAZDOBLJE 2016. – 2020. GODINE</dc:subject>
  <dc:title>STRATEGIJA RAZVOJA KRAPINSKO-ZAGORSKE ŽUPAN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577119991</vt:lpwstr>
  </property>
</Properties>
</file>