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RAM ZA POLAZNIK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5649595" cy="420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20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A887B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</w:rPr>
                                    <w:t>Primjena ZUP-a u prak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</w:rPr>
                                    <w:t>1. d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rijeme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Tema/sadrž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.00-10.3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Predstavljanje trenera i sudio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dručje primjene ZUP-a i odnos s drugim propisi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čela ZUP-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30-10.45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au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45-12.3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tranka i službena osob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kretanje postup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.30-1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auza za ruč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.30-14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stupak rješavanja upravne stv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.30-14.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au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bottom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.45-16.3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kaziv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Evidencija polazn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31.35pt;mso-wrap-distance-left:9pt;mso-wrap-distance-right:9pt;mso-wrap-distance-top:0pt;mso-wrap-distance-bottom:0pt;margin-top:3.75pt;mso-position-vertical-relative:text;margin-left: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88"/>
                      </w:tblGrid>
                      <w:tr>
                        <w:trPr/>
                        <w:tc>
                          <w:tcPr>
                            <w:tcW w:w="8897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A887B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</w:rPr>
                              <w:t>Primjena ZUP-a u prak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</w:rPr>
                              <w:t>1. d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rijeme</w:t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ema/sadrž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9.00-10.30</w:t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Predstavljanje trenera i sudio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dručje primjene ZUP-a i odnos s drugim propisi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čela ZUP-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0.30-10.45</w:t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au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0.45-12.30</w:t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ranka i službena oso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kretanje postup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2.30-13.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auza za ruč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3.30-14.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stupak rješavanja upravne stv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4.30-14.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au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bottom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4.45-16.30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kazi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Evidencija polaz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</w:tblGrid>
      <w:tr>
        <w:trPr/>
        <w:tc>
          <w:tcPr>
            <w:tcW w:w="8897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A887B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imjena ZUP-a u praks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</w:rPr>
              <w:t>2. dan</w:t>
            </w:r>
          </w:p>
        </w:tc>
      </w:tr>
      <w:tr>
        <w:trPr/>
        <w:tc>
          <w:tcPr>
            <w:tcW w:w="180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rijeme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/sadrža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80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.00-10.3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ješenje i zaključ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.30-10.4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u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.45-12.3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va i roko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alba i prigovor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.30-13.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uza za ruča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.30-14.4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vanredni pravni lijeko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vršenj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.45-15.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u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809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.00-16.30</w:t>
            </w:r>
          </w:p>
        </w:tc>
        <w:tc>
          <w:tcPr>
            <w:tcW w:w="708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štita od postupanja javnopravnih tijela i pružatelja javnih uslug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raj treninga – evidencija polaznosti, evaluaci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720" w:right="720" w:gutter="397" w:header="51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77085" cy="357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2" r="-1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26:00Z</dcterms:created>
  <dc:creator>Damir Danijel Zagar</dc:creator>
  <dc:description/>
  <cp:keywords/>
  <dc:language>en-US</dc:language>
  <cp:lastModifiedBy>Aleksandra Prgomet Bosanac</cp:lastModifiedBy>
  <cp:lastPrinted>2015-02-24T14:21:00Z</cp:lastPrinted>
  <dcterms:modified xsi:type="dcterms:W3CDTF">2015-03-20T10:37:00Z</dcterms:modified>
  <cp:revision>5</cp:revision>
  <dc:subject/>
  <dc:title>Državna škola za javnu upravu</dc:title>
</cp:coreProperties>
</file>