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-91440</wp:posOffset>
            </wp:positionV>
            <wp:extent cx="441325" cy="54864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2"/>
          <w:szCs w:val="22"/>
          <w:lang w:val="hr-HR"/>
        </w:rPr>
        <w:t xml:space="preserve">  </w:t>
      </w:r>
      <w:r>
        <w:rPr>
          <w:rFonts w:cs="Georgia" w:ascii="Georgia" w:hAnsi="Georgia"/>
          <w:lang w:val="pl-PL"/>
        </w:rPr>
        <w:t>R E P U B L I K A    H R V A T S K A</w:t>
      </w:r>
    </w:p>
    <w:p>
      <w:pPr>
        <w:pStyle w:val="Normal"/>
        <w:rPr>
          <w:rFonts w:ascii="Georgia" w:hAnsi="Georgia" w:cs="Georgia"/>
          <w:b/>
          <w:b/>
          <w:lang w:val="pl-PL"/>
        </w:rPr>
      </w:pPr>
      <w:r>
        <w:rPr>
          <w:rFonts w:cs="Georgia" w:ascii="Georgia" w:hAnsi="Georgia"/>
          <w:b/>
          <w:lang w:val="pl-PL"/>
        </w:rPr>
        <w:t>KRAPINSKO-ZAGORSKA ŽUPANIJA</w:t>
      </w:r>
    </w:p>
    <w:p>
      <w:pPr>
        <w:pStyle w:val="Normal"/>
        <w:rPr/>
      </w:pPr>
      <w:r>
        <w:rPr>
          <w:rFonts w:cs="Georgia" w:ascii="Georgia" w:hAnsi="Georgia"/>
          <w:b/>
          <w:lang w:val="pl-PL"/>
        </w:rPr>
        <w:t>Upravni odjel za prostorno uređenje,</w:t>
      </w:r>
    </w:p>
    <w:p>
      <w:pPr>
        <w:pStyle w:val="Normal"/>
        <w:rPr/>
      </w:pPr>
      <w:r>
        <w:rPr>
          <w:rFonts w:eastAsia="Georgia" w:cs="Georgia" w:ascii="Georgia" w:hAnsi="Georgia"/>
          <w:b/>
          <w:lang w:val="pl-PL"/>
        </w:rPr>
        <w:t xml:space="preserve">          </w:t>
      </w:r>
      <w:r>
        <w:rPr>
          <w:rFonts w:cs="Georgia" w:ascii="Georgia" w:hAnsi="Georgia"/>
          <w:b/>
          <w:lang w:val="pl-PL"/>
        </w:rPr>
        <w:t>gradnju i zaštitu okoliša</w:t>
      </w:r>
    </w:p>
    <w:p>
      <w:pPr>
        <w:pStyle w:val="Header"/>
        <w:tabs>
          <w:tab w:val="left" w:pos="708" w:leader="none"/>
        </w:tabs>
        <w:rPr>
          <w:rFonts w:ascii="Georgia" w:hAnsi="Georgia" w:cs="Georgia"/>
          <w:b/>
          <w:b/>
          <w:lang w:val="pl-PL"/>
        </w:rPr>
      </w:pPr>
      <w:r>
        <w:rPr>
          <w:rFonts w:cs="Georgia" w:ascii="Georgia" w:hAnsi="Georgia"/>
          <w:b/>
          <w:lang w:val="pl-PL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LASA: UP/I-351-01/15-01/21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URBROJ: 2140/01-08/1-15-4</w:t>
      </w:r>
    </w:p>
    <w:p>
      <w:pPr>
        <w:pStyle w:val="Normal"/>
        <w:rPr/>
      </w:pPr>
      <w:r>
        <w:rPr>
          <w:rFonts w:cs="Georgia" w:ascii="Georgia" w:hAnsi="Georgia"/>
        </w:rPr>
        <w:t xml:space="preserve">Krapina, 22. listopada 2015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Krapinsko–zagorska županija, Upravni odjel za prostorno uređenje, gradnju i zaštitu okoliša temeljem članka 30. stavak 4. Zakona o zaštiti prirode (″Narodne novine″, broj 80/2013), a povodom zahtjeva IPZ-Niskogradnja d.o.o., Trg bana Jelačića 1/II, Zagreb od 16. rujna 2015. godine, za provedbom Ocjene prihvatljivosti zahvata za ekološku mrežu izdaj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JEŠENJE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ab/>
        <w:t>I. Za planirani zahvat sanacije odmorišta na državnoj cesti D205- Stac. 5+800 PUO – LIJEPA NAŠA investitora Hrvatske ceste d.o.o., Vončinina 3, Zagreb može se, uz pridržavanje važećih propisa iz područja zaštite okoliša, voda i održivog gospodarenja otpadom, isključiti mogućnost značajnih negativnih utjecaja na cjelovitost i ciljeve očuvanja područja ekološke mreže te se smatra prihvatljivim i nije potrebno provesti Glavnu ocjenu zahvata.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ab/>
        <w:t>II. Ovo Rješenje objavljuje se na internetskim stranicama Krapinsko-zagorske županije.</w:t>
      </w:r>
    </w:p>
    <w:p>
      <w:pPr>
        <w:pStyle w:val="TextBody"/>
        <w:ind w:firstLine="708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ind w:firstLine="708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razloženje</w:t>
      </w:r>
    </w:p>
    <w:p>
      <w:pPr>
        <w:pStyle w:val="TextBody"/>
        <w:ind w:firstLine="708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 xml:space="preserve">Projektant IPZ-NISKOGRADNJA d.o.o., Trg bana Jelačića 1/II, Zagreb, podnio je 16. rujna 2015. godine Krapinsko–zagorskoj županiji, Upravnom odjelu za prostorno uređenje, gradnju i zaštitu okoliša, Magistratska 1, Krapina zahtjev za provedbu Ocjene prihvatljivosti zahvata za ekološku mrežu za zahvat sanacije odmorišta na državnoj cesti D205- Stac. 5+800 PUO – LIJEPA NAŠA investitora Hrvatske ceste d.o.o., Vončinina 3, Zagreb. </w:t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>Upravni odjel je uvidom u zahtjev utvrdio da je uz isti priložen Izvedbeni projekt Odmorište na državnoj cesti D205- Stac. 5+800 PUO – LIJEPA NAŠA koji je u srpnju 2015. godine izradio IPZ-NISKOGRADNJA d.o.o., Trg bana Jelačića 1/II, Zagreb oznaka projekta 994/15 koji sadrži podatke o nositelju zahvata, opis planiranog zahvata i kartu s ucrtanim obuhvatom istog te je zatražio prethodno mišljenje od Hrvatske agencije za okoliš i prirodu.</w:t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>Uvidom u Izvedbeni projekt Odmorište na državnoj cesti D205- Stac. 5+800 PUO – LIJEPA NAŠA oznaka projekta: 994/15 izrađivača NISKOGRADNJA d.o.o., Trg bana Jelačića 1/II, Zagreb te temeljem stručnog mišljenja Hrvatske agencije za okoliš i prirodu (Klasa: 612-07/15-38/705; Ur.broj: 366-07-3-15-2), ovo Upravno tijelo utvrdilo je da je zahvatom predviđena rekonstrukcija, izgradnja i uređenje dijela postojećih pješačkih i staza u zoni sjeverno, sjevero-istočno od postojećeg odmorišta kod državne ceste D 205 u stacionaži 5+800 km. Radovima su predviđeni: izgradnja obložnog gabionskog zida, kamenog zidića uz postojeću stazu, opločenog platoa za smještaj 4 stola s klupama, uređenje površinske odvodnje(rigol i slivnik) zelene površine s izgradnjom oborinske kanalizacije i njenim ispustom u potok, uređenje sustava drenaže s njezinim priključenjem na oborinsku kanalizaciju i uređenje pristupa iznad obložnog gabionskog zida i platoa uz kameni zidić. Postojeća oborinska kanalizacija se preko separatora masti i ulja upušta u postojeći potok.</w:t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>Planirani zahvat nalazi se u neposrednoj blizini područja ekološke mreže (Uredba o ekološkoj mreži, NN 124/13, 105/15), Područja očuvanja značajnog za vrste i stanišne tipove (POVS): HR2001070 Sutla.</w:t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 xml:space="preserve">S obzirom da se radi o manjim zahvatima sanacije postojećeg parkirališta, uz pridržavanje važećih propisa iz područja zaštite okoliša, voda i održivog gospodarenja otpadom, Prethodnom ocjenom zahvata može se isključiti mogućnost značajnih negativnih utjecaja na cjelovitost i ciljeve očuvanja područja ekološke mreže te smatramo da je ovaj zahvat prihvatljiv i nije potrebno provesti Glavnu ocjenu zahvata, kao što je odlučeno u točki I.  izreke ovog Rješenja. 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II. ovog rješenja o obavezi objave ovog rješenja na internetskim stranicama Krapinsko-zagorske županije, utvrđena je na temelju članka 44. stavka 3. Zakona o zaštiti prirode (″Narodne novine″, broj 80/2013) i članka 7. stavka 2. Uredbe o informiranju i sudjelovanju javnosti i zainteresirane javnosti u pitanjima zaštite okoliša (″Narodne novine″, broj 64/2008).</w:t>
      </w:r>
    </w:p>
    <w:p>
      <w:pPr>
        <w:pStyle w:val="TextBody"/>
        <w:ind w:firstLine="708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UPUTA O PRAVNOM LIJEKU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ind w:firstLine="708"/>
        <w:rPr/>
      </w:pPr>
      <w:r>
        <w:rPr>
          <w:rFonts w:cs="Georgia" w:ascii="Georgia" w:hAnsi="Georgia"/>
          <w:lang w:val="pl-PL"/>
        </w:rPr>
        <w:t>Protiv ovog rješenja može se sukladno članku 177. stavak 2.</w:t>
      </w:r>
      <w:r>
        <w:rPr>
          <w:rFonts w:cs="Georgia" w:ascii="Georgia" w:hAnsi="Georgia"/>
        </w:rPr>
        <w:t xml:space="preserve"> Zakona o zaštiti prirode (″Narodne novine″, broj 80/13)</w:t>
      </w:r>
      <w:r>
        <w:rPr>
          <w:rFonts w:cs="Georgia" w:ascii="Georgia" w:hAnsi="Georgia"/>
          <w:lang w:val="pl-PL"/>
        </w:rPr>
        <w:t xml:space="preserve"> izjaviti žalba </w:t>
      </w:r>
      <w:r>
        <w:rPr>
          <w:rFonts w:cs="Georgia" w:ascii="Georgia" w:hAnsi="Georgia"/>
        </w:rPr>
        <w:t xml:space="preserve">Ministarstvu zaštite okoliša i prirode, Zagreb, Ulica Republike Austrije 14 u roku od 15 dana od dana primitka istog. </w:t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 xml:space="preserve">Žalba se predaje neposredno ili šalje poštom ovom Upravnom odjelu, uz upravnu pristojbu u iznosu od 50,00 kuna prema Tar.br. 3. </w:t>
      </w:r>
      <w:r>
        <w:rPr>
          <w:rFonts w:cs="Georgia" w:ascii="Georgia" w:hAnsi="Georgia"/>
          <w:lang w:val="pl-PL"/>
        </w:rPr>
        <w:t xml:space="preserve">Zakona o upravnim pristojbama </w:t>
      </w:r>
      <w:r>
        <w:rPr>
          <w:rFonts w:cs="Georgia" w:ascii="Georgia" w:hAnsi="Georgia"/>
        </w:rPr>
        <w:t>(„Narodne novine” broj 8/96, 77/96, 95/97, 131/97, 68/98, 66/99, 145/99, 30/00, 116/00, 163/03, 17/04, 110/04, 141/04, 150/05, 129/06, 25/08, 60/08, 20/10, 126/11, 112/2012, 19/2013, 80/2013, 40/14, 69/14, 87/14 i 94/14).</w:t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>Upravna pristojba na ovo Rješenje plaćena je u iznosu od 70,00 kuna u državnim biljezima prema tarifnom broju 1 i 2 Zakona o upravnim pristojbama te poništena(„Narodne novine” broj 8/96, 77/96, 95/97, 131/97, 68/98, 66/99, 145/99, 30/00, 116/00, 163/03, 17/04, 110/04, 141/04, 150/05, 129/06, 25/08, 60/08, 20/10, 126/11, 112/2012, 19/2013, 80/2013, 40/14, 69/14, 87/14 i 94/14).</w:t>
      </w:r>
    </w:p>
    <w:p>
      <w:pPr>
        <w:pStyle w:val="TextBody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 poštovanjem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ind w:left="4321" w:firstLine="720"/>
        <w:rPr/>
      </w:pPr>
      <w:r>
        <w:rPr>
          <w:rFonts w:eastAsia="Georgia" w:cs="Georgia" w:ascii="Georgia" w:hAnsi="Georgia"/>
          <w:b/>
          <w:lang w:val="pl-PL"/>
        </w:rPr>
        <w:t xml:space="preserve">              </w:t>
      </w:r>
      <w:r>
        <w:rPr>
          <w:rFonts w:cs="Georgia" w:ascii="Georgia" w:hAnsi="Georgia"/>
          <w:b/>
          <w:lang w:val="pl-PL"/>
        </w:rPr>
        <w:t>PROČELNIK</w:t>
      </w:r>
    </w:p>
    <w:p>
      <w:pPr>
        <w:pStyle w:val="TextBody"/>
        <w:ind w:left="4321" w:firstLine="720"/>
        <w:rPr/>
      </w:pPr>
      <w:r>
        <w:rPr>
          <w:rFonts w:cs="Georgia" w:ascii="Georgia" w:hAnsi="Georgia"/>
          <w:lang w:val="pl-PL"/>
        </w:rPr>
        <w:t>mr. sc. Stjepan Bručić, dipl. ing. građ.</w:t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  <w:t xml:space="preserve">Dostavit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ind w:left="2862" w:hanging="2862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IPZ – NISKOGRADNJA d.o.o., Trg bana Jelačića 1/II, Zagr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ind w:left="2862" w:hanging="2862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Ministarstvo zaštite okoliša i prirode, Radnička cesta 80, </w:t>
      </w:r>
      <w:r>
        <w:rPr>
          <w:rFonts w:cs="Georgia" w:ascii="Georgia" w:hAnsi="Georgia"/>
        </w:rPr>
        <w:t>Zagre</w:t>
      </w:r>
      <w:r>
        <w:rPr>
          <w:rFonts w:cs="Georgia" w:ascii="Georgia" w:hAnsi="Georgia"/>
          <w:color w:val="000000"/>
        </w:rPr>
        <w:t>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Ministarstvo zaštite okoliša i prirode, Sektor inspekcijskog nadzora zaštite prirode, Služba inspekcijskog nadzora – Kontinentalna Hrvatska, Ured u Zaboku, Kumrovečka 6, Zabok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2880" w:hanging="2862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  <w:t>Evidencija, ovdj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2862" w:hanging="2862"/>
        <w:rPr/>
      </w:pPr>
      <w:r>
        <w:rPr>
          <w:rFonts w:cs="Georgia" w:ascii="Georgia" w:hAnsi="Georgia"/>
          <w:lang w:val="pl-PL"/>
        </w:rPr>
        <w:t>Pismohrana, ovdje</w:t>
      </w:r>
    </w:p>
    <w:p>
      <w:pPr>
        <w:pStyle w:val="TextBody"/>
        <w:tabs>
          <w:tab w:val="clear" w:pos="708"/>
        </w:tabs>
        <w:spacing w:before="0" w:after="0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tabs>
          <w:tab w:val="clear" w:pos="708"/>
        </w:tabs>
        <w:spacing w:before="0" w:after="0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tabs>
          <w:tab w:val="clear" w:pos="708"/>
        </w:tabs>
        <w:spacing w:before="0" w:after="0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Verdana" w:hAnsi="Verdana" w:eastAsia="Times New Roman" w:cs="Times New Roman"/>
      <w:sz w:val="20"/>
      <w:szCs w:val="20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0"/>
      <w:szCs w:val="20"/>
      <w:lang w:val="en-GB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36:00Z</dcterms:created>
  <dc:creator>bozica</dc:creator>
  <dc:description/>
  <dc:language>en-US</dc:language>
  <cp:lastModifiedBy>Zoran Gumbas</cp:lastModifiedBy>
  <cp:lastPrinted>2015-10-26T08:43:00Z</cp:lastPrinted>
  <dcterms:modified xsi:type="dcterms:W3CDTF">2015-10-27T06:36:00Z</dcterms:modified>
  <cp:revision>3</cp:revision>
  <dc:subject/>
  <dc:title>R E P U B L I K A    H R V A T S K A</dc:title>
</cp:coreProperties>
</file>