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-91440</wp:posOffset>
            </wp:positionV>
            <wp:extent cx="441325" cy="54864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2"/>
          <w:szCs w:val="22"/>
          <w:lang w:val="hr-HR"/>
        </w:rPr>
        <w:t xml:space="preserve">  </w:t>
      </w:r>
      <w:r>
        <w:rPr>
          <w:rFonts w:cs="Georgia" w:ascii="Georgia" w:hAnsi="Georgia"/>
          <w:lang w:val="pl-PL"/>
        </w:rPr>
        <w:t>R E P U B L I K A    H R V A T S K A</w:t>
      </w:r>
    </w:p>
    <w:p>
      <w:pPr>
        <w:pStyle w:val="Normal"/>
        <w:rPr>
          <w:rFonts w:ascii="Georgia" w:hAnsi="Georgia" w:cs="Georgia"/>
          <w:b/>
          <w:b/>
          <w:lang w:val="pl-PL"/>
        </w:rPr>
      </w:pPr>
      <w:r>
        <w:rPr>
          <w:rFonts w:cs="Georgia" w:ascii="Georgia" w:hAnsi="Georgia"/>
          <w:b/>
          <w:lang w:val="pl-PL"/>
        </w:rPr>
        <w:t>KRAPINSKO-ZAGORSKA ŽUPANIJA</w:t>
      </w:r>
    </w:p>
    <w:p>
      <w:pPr>
        <w:pStyle w:val="Normal"/>
        <w:rPr/>
      </w:pPr>
      <w:r>
        <w:rPr>
          <w:rFonts w:cs="Georgia" w:ascii="Georgia" w:hAnsi="Georgia"/>
          <w:b/>
          <w:lang w:val="pl-PL"/>
        </w:rPr>
        <w:t>Upravni odjel za prostorno uređenje,</w:t>
      </w:r>
    </w:p>
    <w:p>
      <w:pPr>
        <w:pStyle w:val="Normal"/>
        <w:rPr/>
      </w:pPr>
      <w:r>
        <w:rPr>
          <w:rFonts w:eastAsia="Georgia" w:cs="Georgia" w:ascii="Georgia" w:hAnsi="Georgia"/>
          <w:b/>
          <w:lang w:val="pl-PL"/>
        </w:rPr>
        <w:t xml:space="preserve">          </w:t>
      </w:r>
      <w:r>
        <w:rPr>
          <w:rFonts w:cs="Georgia" w:ascii="Georgia" w:hAnsi="Georgia"/>
          <w:b/>
          <w:lang w:val="pl-PL"/>
        </w:rPr>
        <w:t>gradnju i zaštitu okoliša</w:t>
      </w:r>
    </w:p>
    <w:p>
      <w:pPr>
        <w:pStyle w:val="Header"/>
        <w:tabs>
          <w:tab w:val="left" w:pos="708" w:leader="none"/>
        </w:tabs>
        <w:rPr>
          <w:rFonts w:ascii="Georgia" w:hAnsi="Georgia" w:cs="Georgia"/>
          <w:b/>
          <w:b/>
          <w:lang w:val="pl-PL"/>
        </w:rPr>
      </w:pPr>
      <w:r>
        <w:rPr>
          <w:rFonts w:cs="Georgia" w:ascii="Georgia" w:hAnsi="Georgia"/>
          <w:b/>
          <w:lang w:val="pl-PL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LASA: UP/I-351-01/15-01/2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URBROJ: 2140/01-08/1-15-4</w:t>
      </w:r>
    </w:p>
    <w:p>
      <w:pPr>
        <w:pStyle w:val="Normal"/>
        <w:rPr/>
      </w:pPr>
      <w:r>
        <w:rPr>
          <w:rFonts w:cs="Georgia" w:ascii="Georgia" w:hAnsi="Georgia"/>
        </w:rPr>
        <w:t xml:space="preserve">Krapina, 22. listopada 2015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Krapinsko–zagorska županija, Upravni odjel za prostorno uređenje, gradnju i zaštitu okoliša temeljem članka 30. stavak 4. Zakona o zaštiti prirode (″Narodne novine″, broj 80/2013), a povodom zahtjeva Općine Hum na Sutli, Hum na Sutli 175, Hum na Sutli od 18. rujna 2015. godine, za provedbom Ocjene prihvatljivosti zahvata za ekološku mrežu izdaj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JEŠENJE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ab/>
        <w:t>I.  Za planirani zahvat rekonstrukcije nerazvrstane ceste Lupinjak- Taborsko može se isključiti mogućnost značajnih negativnih utjecaja na cjelovitost i ciljeve očuvanja područja ekološke mreže  te se smatra prihvatljivim  i nije potrebno provesti Glavnu ocjenu zahvata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ab/>
        <w:t>II. Ovo Rješenje objavljuje se na internetskim stranicama Krapinsko-zagorske županije.</w:t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razloženje</w:t>
      </w:r>
    </w:p>
    <w:p>
      <w:pPr>
        <w:pStyle w:val="TextBody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 xml:space="preserve">Općina Hum na Sutli, Hum na Sutli 175, Hum na Sutli podnijela je 18. rujna 2015. godine Krapinsko–zagorskoj županiji, Upravnom odjelu za prostorno uređenje, gradnju i zaštitu okoliša, Magistratska 1, Krapina zahtjev za provedbu Ocjene prihvatljivosti zahvata za ekološku mrežu za zahvat rekonstrukcije nerazvrstane ceste Lupinjak- Taborsko. 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>Upravni odjel je uvidom u zahtjev utvrdio daje uz isti priložen Elaborat za ishođenje popisa javnopravnih tijela od kojih je potrebno ishoditi posebne uvjete, koji je izradila tvrtka HRŠAK &amp; HRŠAK d.o.o., Radićeva 32, Zagreb, oznaka projekta: TD 75/15-EL u lipnju 2015. koji sadrži podatke o nositelju zahvata, opis planiranog zahvata i kartu s ucrtanim obuhvatom istog te je zatražio prethodno mišljenje od Hrvatske agencije za okoliš i prirodu.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Uvidom u Elaborat za ishođenje popisa javnopravnih tijela od kojih je potrebno ishoditi posebne uvjete oznake: TD 75/15-EL izrađivača Hršak &amp; Hršak d.o.o. iz Zagreba, Radićeva 32 te temeljem stručnog mišljenja Hrvatske agencije za okoliš i prirodu (Klasa: 612-07/15-38/704; Ur.broj: 366-06-4-15-2), ovo Upravno tijelo utvrdilo je da se projektom planira rekonstrukcija dvije dionice ceste na području Općine Hum na Sutli. Prva dionica je dužine 2039,5 m između naselja Lupinjak i Klenovac Humski, dok je druga između naselja Klenovac Humski i Lastine. Predviđeno je proširenje kolničkog zastora do 4 m te rješavanje odvodnje zatvorenim sustavom u naseljima odnosno odvodnim kanalima izvan naseljenih područja.</w:t>
      </w:r>
    </w:p>
    <w:p>
      <w:pPr>
        <w:pStyle w:val="TextBody"/>
        <w:ind w:firstLine="708"/>
        <w:rPr/>
      </w:pPr>
      <w:r>
        <w:rPr>
          <w:rFonts w:cs="Georgia" w:ascii="Georgia" w:hAnsi="Georgia"/>
        </w:rPr>
        <w:t>Planirani zahvat ne nalazi se unutar područja ekološke mreže (Uredba o ekološkoj mreži, NN 124/13). Zahvatu najbliže područje očuvanja značajnog za vrste i stanišne tipove (POVS) HR2001070 Sutla je udaljeno oko 350 m.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>Uzevši u obzir tip i lokaciju zahvata može se isključiti mogućnost značajnih negativnih utjecaja na cjelovitost i ciljeve očuvanja područja ekološke mreže te se smatra prihvatljivim  i nije potrebno provesti Glavnu ocjenu zahvata.</w:t>
      </w:r>
    </w:p>
    <w:p>
      <w:pPr>
        <w:pStyle w:val="TextBody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Sukladno navedenom, odlučeno je kao u izreci ovog rješenja. 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UPUTA O PRAVNOM LIJEKU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ind w:firstLine="708"/>
        <w:rPr/>
      </w:pPr>
      <w:r>
        <w:rPr>
          <w:rFonts w:cs="Georgia" w:ascii="Georgia" w:hAnsi="Georgia"/>
          <w:lang w:val="pl-PL"/>
        </w:rPr>
        <w:t>Protiv ovog rješenja može se sukladno članku 177. stavak 2.</w:t>
      </w:r>
      <w:r>
        <w:rPr>
          <w:rFonts w:cs="Georgia" w:ascii="Georgia" w:hAnsi="Georgia"/>
        </w:rPr>
        <w:t xml:space="preserve"> Zakona o zaštiti prirode (″Narodne novine″, broj 80/13)</w:t>
      </w:r>
      <w:r>
        <w:rPr>
          <w:rFonts w:cs="Georgia" w:ascii="Georgia" w:hAnsi="Georgia"/>
          <w:lang w:val="pl-PL"/>
        </w:rPr>
        <w:t xml:space="preserve"> izjaviti žalba </w:t>
      </w:r>
      <w:r>
        <w:rPr>
          <w:rFonts w:cs="Georgia" w:ascii="Georgia" w:hAnsi="Georgia"/>
        </w:rPr>
        <w:t xml:space="preserve">Ministarstvu zaštite okoliša i prirode, Zagreb, Ulica Republike Austrije 14 u roku od 15 dana od dana primitka istog. </w:t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Žalba se predaje neposredno ili šalje poštom ovom Upravnom odjelu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Podnositelj zahtjeva oslobođen je plaćanja Upravne pristojbe prema članku 6. stavak 1. Zakona o upravnim pristojbama („Narodne novine” broj 8/96, 77/96, 95/97, 131/97, 68/98, 66/99, 145/99, 30/00, 116/00, 163/03, 17/04, 110/04, 141/04, 150/05, 129/06, 25/08, 60/08, 20/10, 126/11, 112/2012, 19/2013, 80/2013, 40/14, 69/14, 87/14 i 94/14).  </w:t>
      </w:r>
    </w:p>
    <w:p>
      <w:pPr>
        <w:pStyle w:val="TextBody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 poštovanjem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ind w:left="4321" w:firstLine="720"/>
        <w:rPr/>
      </w:pPr>
      <w:r>
        <w:rPr>
          <w:rFonts w:eastAsia="Georgia" w:cs="Georgia" w:ascii="Georgia" w:hAnsi="Georgia"/>
          <w:b/>
          <w:lang w:val="pl-PL"/>
        </w:rPr>
        <w:t xml:space="preserve">              </w:t>
      </w:r>
      <w:r>
        <w:rPr>
          <w:rFonts w:cs="Georgia" w:ascii="Georgia" w:hAnsi="Georgia"/>
          <w:b/>
          <w:lang w:val="pl-PL"/>
        </w:rPr>
        <w:t>PROČELNIK</w:t>
      </w:r>
    </w:p>
    <w:p>
      <w:pPr>
        <w:pStyle w:val="TextBody"/>
        <w:ind w:left="4321" w:firstLine="720"/>
        <w:rPr/>
      </w:pPr>
      <w:r>
        <w:rPr>
          <w:rFonts w:cs="Georgia" w:ascii="Georgia" w:hAnsi="Georgia"/>
          <w:lang w:val="pl-PL"/>
        </w:rPr>
        <w:t>mr. sc. Stjepan Bručić, dipl. ing. građ.</w:t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  <w:t xml:space="preserve">Dostavi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2862" w:hanging="2862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Općina Hum na Sutli, Hum na Sutli 175, Hum na Sut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2862" w:hanging="2862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inistarstvo zaštite okoliša i prirode, Radnička cesta 80, </w:t>
      </w:r>
      <w:r>
        <w:rPr>
          <w:rFonts w:cs="Georgia" w:ascii="Georgia" w:hAnsi="Georgia"/>
        </w:rPr>
        <w:t>Zagre</w:t>
      </w:r>
      <w:r>
        <w:rPr>
          <w:rFonts w:cs="Georgia" w:ascii="Georgia" w:hAnsi="Georgia"/>
          <w:color w:val="000000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inistarstvo zaštite okoliša i prirode, Sektor inspekcijskog nadzora zaštite prirode, Služba inspekcijskog nadzora – Kontinentalna Hrvatska, Ured u Zaboku, Kumrovečka 6, Zabok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880" w:hanging="2862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  <w:t>Evidencija, ovdj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862" w:hanging="2862"/>
        <w:rPr/>
      </w:pPr>
      <w:r>
        <w:rPr>
          <w:rFonts w:cs="Georgia" w:ascii="Georgia" w:hAnsi="Georgia"/>
          <w:lang w:val="pl-PL"/>
        </w:rPr>
        <w:t>Pismohrana, ovdje</w:t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p>
      <w:pPr>
        <w:pStyle w:val="TextBody"/>
        <w:tabs>
          <w:tab w:val="clear" w:pos="708"/>
        </w:tabs>
        <w:spacing w:before="0" w:after="0"/>
        <w:rPr>
          <w:rFonts w:ascii="Georgia" w:hAnsi="Georgia" w:cs="Georgia"/>
          <w:lang w:val="pl-PL"/>
        </w:rPr>
      </w:pPr>
      <w:r>
        <w:rPr>
          <w:rFonts w:cs="Georgia" w:ascii="Georgia" w:hAnsi="Georgia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Verdana" w:hAnsi="Verdana" w:eastAsia="Times New Roman" w:cs="Times New Roman"/>
      <w:sz w:val="20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6:00Z</dcterms:created>
  <dc:creator>bozica</dc:creator>
  <dc:description/>
  <dc:language>en-US</dc:language>
  <cp:lastModifiedBy>Zoran Gumbas</cp:lastModifiedBy>
  <cp:lastPrinted>2015-10-26T08:46:00Z</cp:lastPrinted>
  <dcterms:modified xsi:type="dcterms:W3CDTF">2015-10-27T06:36:00Z</dcterms:modified>
  <cp:revision>3</cp:revision>
  <dc:subject/>
  <dc:title>R E P U B L I K A    H R V A T S K A</dc:title>
</cp:coreProperties>
</file>