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9" w:firstLine="709"/>
        <w:jc w:val="center"/>
        <w:rPr/>
      </w:pPr>
      <w:r>
        <w:rPr>
          <w:rFonts w:cs="Arial Narrow" w:ascii="Arial Narrow" w:hAnsi="Arial Narrow"/>
        </w:rPr>
        <w:t>Temeljem Pravilnika o elementima i kriterijima za izbor kandidata za upis u I. razred srednje                       škole ( KLASA: 023-03/14-05/00011, URBROJ: 533-25-15-0009 od dana 29. travnja 2015.g.)  te  Odluke o upisu učenika u I. razred srednje škole u školskoj godini 2015./2016. ( KLASA: 602-03/15-06/00017, URBROJ 533-25-15-0007 od dana 08. svibnja 2015.g.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</w:t>
      </w:r>
      <w:r>
        <w:rPr>
          <w:rFonts w:cs="Arial Narrow" w:ascii="Arial Narrow" w:hAnsi="Arial Narrow"/>
          <w:b/>
          <w:sz w:val="28"/>
          <w:szCs w:val="28"/>
        </w:rPr>
        <w:t>SREDNJA ŠKOLA ZLATAR</w:t>
      </w:r>
    </w:p>
    <w:p>
      <w:pPr>
        <w:pStyle w:val="Normal"/>
        <w:ind w:left="3538" w:firstLine="141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će Radića 10,</w:t>
      </w:r>
    </w:p>
    <w:p>
      <w:pPr>
        <w:pStyle w:val="Normal"/>
        <w:tabs>
          <w:tab w:val="clear" w:pos="708"/>
          <w:tab w:val="left" w:pos="0" w:leader="none"/>
        </w:tabs>
        <w:ind w:left="3538" w:firstLine="141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9250 Zlatar</w:t>
      </w:r>
    </w:p>
    <w:p>
      <w:pPr>
        <w:pStyle w:val="Normal"/>
        <w:ind w:firstLine="170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GoBack"/>
      <w:bookmarkStart w:id="1" w:name="_GoBack"/>
      <w:bookmarkEnd w:id="1"/>
    </w:p>
    <w:p>
      <w:pPr>
        <w:pStyle w:val="Normal"/>
        <w:ind w:firstLine="1418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 xml:space="preserve">raspisuj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1418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NATJEČAJ</w:t>
      </w:r>
    </w:p>
    <w:p>
      <w:pPr>
        <w:pStyle w:val="Normal"/>
        <w:ind w:firstLine="1418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 upis učenika u I. razred Srednje škole Zlatar</w:t>
      </w:r>
    </w:p>
    <w:p>
      <w:pPr>
        <w:pStyle w:val="Normal"/>
        <w:ind w:firstLine="1418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 školskoj godini 2015./2016.</w:t>
      </w:r>
    </w:p>
    <w:p>
      <w:pPr>
        <w:pStyle w:val="Normal"/>
        <w:ind w:firstLine="1418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0206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9"/>
        <w:gridCol w:w="1038"/>
        <w:gridCol w:w="5950"/>
      </w:tblGrid>
      <w:tr>
        <w:trPr>
          <w:trHeight w:val="140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</w:rPr>
              <w:t>OPĆI UVJETI UPISA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sjek svih zaključnih ocjena od 5 – 8 razreda (na dvije decimale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ljučne ocjene iz hrvatskog jezika, matematike i prvog stranog jezika u 7. i 8. razredu (za sve programe)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ljučne ocjene u 7. i 8. razredu  iz tri predmeta posebno važna za upi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PODRUČJE OBRAZOVANJA</w:t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TRAJANJE OBRAZOVANJA U GODINAMA</w:t>
            </w:r>
          </w:p>
        </w:tc>
        <w:tc>
          <w:tcPr>
            <w:tcW w:w="103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BROJ UČENIKA</w:t>
            </w:r>
          </w:p>
        </w:tc>
        <w:tc>
          <w:tcPr>
            <w:tcW w:w="59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POSEBNI UVJETI UPISA</w:t>
            </w:r>
          </w:p>
        </w:tc>
      </w:tr>
      <w:tr>
        <w:trPr>
          <w:trHeight w:val="33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NAZIV PROGRAMA</w:t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</w:tc>
        <w:tc>
          <w:tcPr>
            <w:tcW w:w="103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</w:tc>
        <w:tc>
          <w:tcPr>
            <w:tcW w:w="59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</w:tc>
      </w:tr>
      <w:tr>
        <w:trPr>
          <w:trHeight w:val="136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OPĆA GIMNAZIJA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48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redmeti važni za upis propisani odlukom MZOS-a; POVIJEST I GEOGRAFIJA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redmet važan za upis koji određuje SŠ: BIOLOGIJA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 državno / međunarodno natjecanje iz slijedećih predmeta: Hrvatski jezik, Matematika, prvi strani jezik, Povijest, Geografija i Biologija te državno/ međunarodno natjecanje školskih športskih društava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UPRAVNI REFEREN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2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redmeti važni za upis propisani odlukom MZOS-a; POVIJEST I GEOGRAFIJA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redmet važan za upis koji određuje SŠ: TEHNIČKA KULTURA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- državno / međunarodno natjecanje iz znanja koje se vrednuje pri upisu – predmet: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Hrvatski jezik, Matematika, prvi strani jezik, Povijest, Geografija i Tehnička kultura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te državno/ međunarodno natjecanje školskih športskih društava.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otrebna potvrda nadležnog školskog liječnika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TEHNIČAR ZA RAČUNALSTV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2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redmeti važni za upis propisani odlukom MZOS-a; FIZIKA I TEHNIČKA KULTURA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redmet važan za upis koji određuje SŠ: KEMIJA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- državno / međunarodno natjecanje iz znanja koje se vrednuje pri upisu – predmet: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Hrvatski jezik, Matematika, prvi strani jezik, Fizika, Tehnička kultura i Kemija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te državno/ međunarodno natjecanje školskih športskih društava.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otrebna liječnička svjedodžba medicine rada</w:t>
            </w:r>
          </w:p>
        </w:tc>
      </w:tr>
      <w:tr>
        <w:trPr>
          <w:trHeight w:val="212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TEHNIČAR ZA LOGISTIKU I ŠPEDICIJU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2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redmeti važni za upis propisani odlukom MZOS-a; FIZIKA I TEHNIČKA KULTURA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redmet važan za upis koji određuje SŠ: GEOGRAFIJA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- državno / međunarodno natjecanje iz znanja koje se vrednuje pri upisu – predmet: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Hrvatski jezik, Matematika, prvi strani jezik, Fizika, Tehnička kultura i Geografija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te državno/ međunarodno natjecanje školskih športskih društava.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potrebna potvrda nadležnog školskog liječnika</w:t>
            </w:r>
          </w:p>
        </w:tc>
      </w:tr>
      <w:tr>
        <w:trPr>
          <w:trHeight w:val="88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STRANI JEZICI KOJI SE UČE U ŠKOLI:</w:t>
            </w:r>
          </w:p>
        </w:tc>
        <w:tc>
          <w:tcPr>
            <w:tcW w:w="8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engleski jezik, njemački jezik i latinski jezi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Napomena: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latinski jezik se uči samo u smjeru opća gimnazija kao obvezni predmet, a kao izborni u smjeru upravni referent.</w:t>
            </w:r>
          </w:p>
        </w:tc>
      </w:tr>
      <w:tr>
        <w:trPr>
          <w:trHeight w:val="3948" w:hRule="atLeast"/>
        </w:trPr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ROKOVI</w:t>
            </w:r>
          </w:p>
        </w:tc>
        <w:tc>
          <w:tcPr>
            <w:tcW w:w="8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ROKOVI DODATNIH ISPITA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Provjera predznanja iz engleskog / njemačkog jezika za kandidate koji ga nisu učili u osnovnoj školi sve četiri godine, a prijave ga kao prvi strani jezik :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02.07.2015.g.  u 09:00 sat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LJETNI UPISNI ROK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početak prijava obrazovnih programa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: 26.06.201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zaključavanje odabira obrazovnih programa I početak ispisa prijavnica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: 08.07.201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objava konačnih ljestvica poretka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: 11.07.201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dostava dokumenata koji su uvjet za upis u određeni program obrazovanja (potvrda školske medicine, liječnička svjedodžba medicine   rada I ostali dokumenti kojima su ostvarena dodatna prava za upis) srednje škole i dostava potpisanog obrasca o upisu u I. razred srednje škola (UPISNICA) u srednju školu u koju se učenik upisao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: 13. – 17.07.2015. od 08:00 do 14:00 sat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objava slobodnih mjesta za jesenski rok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: 21.07.201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kandidati s teškoćama u razvoju prijavljuju se u uredima državne uprave u županiji ( za Krapinsko-zagorsku županiju nadležan je: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val="hr-HR"/>
              </w:rPr>
              <w:t>Ured državne uprave u Krapinsko-zagorskoj županiji, Magistratska 1, 49000 Krapina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) odnosno Gradskom uredu za  obrazovanje, kulturu i sport Grada Zagreba te iskazuju svoj odabir s liste prioriteta redom kako bi željeli upisati obrazovne programe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 28.5.-12.6.201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hr-HR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JESENSKI UPISNI ROK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početak prijava u sustav I prijava obrazovnih programa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: 24.08.201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- zaključavanje odabira obrazovnih programa I početak ispisa prijavnica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: 31.08.201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objava konačnih ljestvica poretka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: 03.09.201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dostava dokumenata koji su uvjet za upis u određeni program obrazovanja (potvrda školske medicine, liječnička   svjedodžba medicine   rada I ostali dokumenti kojima su ostvarena dodatna prava za upis) srednje škole I dostava potpisanog obrasca o upisu u i. razred srednje škola (UPISNICA) u srednju školu u koju se učenik upisao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: 04.09.2015. od 08:00 do 14:00 sat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kandidati s teškoćama u razvoju prijavljuju se u uredima državne uprave u županiji ( za Krapinsko-zagorsku županiju nadležan je: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val="hr-HR"/>
              </w:rPr>
              <w:t>Ured državne uprave u Krapinsko-zagorskoj županiji, Magistratska 1, 49000 Krapina)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 odnosno Gradskom uredu za obrazovanje, kulturu i sport Grada Zagreba te iskazuju svoj odabir s liste prioriteta redom kako bi željeli upisati obrazovne programe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17. – 18.08.201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NAPOMENA: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val="hr-HR"/>
              </w:rPr>
              <w:t xml:space="preserve">Detaljnije upute i elemente upisa te rokove (osobito rokove vezane uz prijave u sustav NISpuSŠ-a koji se obavlja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  <w:lang w:val="hr-HR"/>
              </w:rPr>
              <w:t>preko osnovnih škola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val="hr-HR"/>
              </w:rPr>
              <w:t xml:space="preserve">) </w:t>
            </w: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pogledajte u Pravilniku o elementima i kriterijima za izbor kandidata za upis u I. razred srednje  škole ( KLASA: 023-03/14-05/00011,  URBROJ: 533-25-15-0009 od dana 29. travnja 2015.g.)  te u Odluci o upisu učenika u I. razred srednje škole u školskoj godini 2015./2016. ( KLASA: 602-03/15-06/00017,  URBROJ 533-25-15-0007 od dana 08. svibnja 2015.g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>
          <w:sz w:val="22"/>
          <w:szCs w:val="22"/>
        </w:rPr>
      </w:pP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KLASA: 602-03/15-01/27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URBROJ: 2211/01-380/1-9-11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 xml:space="preserve">U Zlataru, 01. lipnja 2015.g.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   RAVNATELJICA: </w:t>
      </w:r>
    </w:p>
    <w:p>
      <w:pPr>
        <w:pStyle w:val="Normal"/>
        <w:ind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denka Rogina, dipl.iur. </w:t>
      </w:r>
    </w:p>
    <w:sectPr>
      <w:footerReference w:type="default" r:id="rId2"/>
      <w:type w:val="nextPage"/>
      <w:pgSz w:w="11906" w:h="16838"/>
      <w:pgMar w:left="0" w:right="141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l/fax: 049/467-169, e-mail: ss-zlatar@kr.htnet.hr,web: http://www.ss-zlatar.skole.hr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HeaderChar">
    <w:name w:val="Header Char"/>
    <w:basedOn w:val="Zadanifontodlomka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basedOn w:val="Zadanifontodlomka"/>
    <w:qFormat/>
    <w:rPr>
      <w:rFonts w:ascii="Times New Roman" w:hAnsi="Times New Roman" w:cs="Times New Roman"/>
      <w:sz w:val="24"/>
      <w:szCs w:val="24"/>
      <w:lang w:val="en-GB"/>
    </w:rPr>
  </w:style>
  <w:style w:type="character" w:styleId="InternetLink">
    <w:name w:val="Hyperlink"/>
    <w:basedOn w:val="Zadanifontodlomka"/>
    <w:rPr>
      <w:rFonts w:cs="Times New Roman"/>
      <w:color w:val="0000FF"/>
      <w:u w:val="single"/>
    </w:rPr>
  </w:style>
  <w:style w:type="character" w:styleId="BalloonTextChar">
    <w:name w:val="Balloon Text Char"/>
    <w:basedOn w:val="Zadanifontodlomka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4:46:00Z</dcterms:created>
  <dc:creator>Srednja škola Zlatar</dc:creator>
  <dc:description/>
  <cp:keywords/>
  <dc:language>en-US</dc:language>
  <cp:lastModifiedBy>IvanL</cp:lastModifiedBy>
  <cp:lastPrinted>2015-06-02T09:15:00Z</cp:lastPrinted>
  <dcterms:modified xsi:type="dcterms:W3CDTF">2015-06-05T04:46:00Z</dcterms:modified>
  <cp:revision>2</cp:revision>
  <dc:subject/>
  <dc:title>Temeljem Pravilnika o elementima i kriterijima za izbor kandidata za upis u I</dc:title>
</cp:coreProperties>
</file>