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ge">
                  <wp:posOffset>963930</wp:posOffset>
                </wp:positionV>
                <wp:extent cx="2658110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43.25pt;mso-wrap-distance-left:9pt;mso-wrap-distance-right:9pt;mso-wrap-distance-top:0pt;mso-wrap-distance-bottom:0pt;margin-top:75.9pt;mso-position-vertical-relative:page;margin-left:58.1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PUBLIKA HRVAT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63500</wp:posOffset>
                </wp:positionV>
                <wp:extent cx="2658110" cy="549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APINSKO-ZAGOR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pravni odjel za društvene djelatno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užba za zdravstvo i socijalnu sk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43.25pt;mso-wrap-distance-left:9pt;mso-wrap-distance-right:9pt;mso-wrap-distance-top:0pt;mso-wrap-distance-bottom:0pt;margin-top: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RAPINSKO-ZAGOR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pravni odjel za društvene djelatnos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lužba za zdravstvo i socijalnu skr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29435</wp:posOffset>
                </wp:positionH>
                <wp:positionV relativeFrom="paragraph">
                  <wp:posOffset>-622935</wp:posOffset>
                </wp:positionV>
                <wp:extent cx="562610" cy="6934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86" w:dyaOrig="10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3pt;height:54.6pt" filled="f" o:ole="">
                                  <v:imagedata r:id="rId3" o:title=""/>
                                </v:shape>
                                <o:OLEObject Type="Embed" ProgID="" ShapeID="ole_rId2" DrawAspect="Content" ObjectID="_1652698528" r:id="rId2"/>
                              </w:objec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4.6pt;mso-wrap-distance-left:9pt;mso-wrap-distance-right:9pt;mso-wrap-distance-top:0pt;mso-wrap-distance-bottom:0pt;margin-top:-49.0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86" w:dyaOrig="10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3pt;height:54.6pt" filled="f" o:ole="">
                            <v:imagedata r:id="rId5" o:title=""/>
                          </v:shape>
                          <o:OLEObject Type="Embed" ProgID="" ShapeID="ole_rId4" DrawAspect="Content" ObjectID="_2060581070" r:id="rId4"/>
                        </w:objec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rFonts w:eastAsia="TimesNewRomanPSMT;MS Mincho"/>
          <w:lang w:eastAsia="hr-HR"/>
        </w:rPr>
      </w:pPr>
      <w:r>
        <w:rPr>
          <w:rFonts w:eastAsia="TimesNewRomanPSMT;MS Mincho"/>
          <w:lang w:eastAsia="hr-HR"/>
        </w:rPr>
        <w:t>KLASA: 550-01/08-01/24</w:t>
      </w:r>
    </w:p>
    <w:p>
      <w:pPr>
        <w:pStyle w:val="Normal"/>
        <w:rPr>
          <w:rFonts w:eastAsia="TimesNewRomanPSMT;MS Mincho"/>
          <w:lang w:eastAsia="hr-HR"/>
        </w:rPr>
      </w:pPr>
      <w:r>
        <w:rPr>
          <w:rFonts w:eastAsia="TimesNewRomanPSMT;MS Mincho"/>
          <w:lang w:eastAsia="hr-HR"/>
        </w:rPr>
        <w:t>URBROJ: 2140/01-02-08-3</w:t>
      </w:r>
    </w:p>
    <w:p>
      <w:pPr>
        <w:pStyle w:val="Normal"/>
        <w:rPr>
          <w:rFonts w:eastAsia="TimesNewRomanPSMT;MS Mincho"/>
          <w:lang w:eastAsia="hr-HR"/>
        </w:rPr>
      </w:pPr>
      <w:r>
        <w:rPr>
          <w:rFonts w:eastAsia="TimesNewRomanPSMT;MS Mincho"/>
          <w:lang w:eastAsia="hr-HR"/>
        </w:rPr>
        <w:t>Krapina, 02. travnja 2008.</w:t>
      </w:r>
    </w:p>
    <w:p>
      <w:pPr>
        <w:pStyle w:val="Normal"/>
        <w:jc w:val="both"/>
        <w:rPr>
          <w:rFonts w:eastAsia="TimesNewRomanPSMT;MS Mincho"/>
          <w:lang w:eastAsia="hr-HR"/>
        </w:rPr>
      </w:pPr>
      <w:r>
        <w:rPr>
          <w:rFonts w:eastAsia="TimesNewRomanPSMT;MS Mincho"/>
          <w:lang w:eastAsia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ukladno točci 4. Završne odrednice Nacionalne strategije izjednačavanja mogućnosti za osobe s invaliditetom od 2007. do 2015. godine (Narodne novine broj 63/07.) i članka 36. Statuta Krapinsko – zagorske županije (Službeni glasnik KZŽ broj: 13/01., 5/06. i 11/06 – pročišćeni tekst), Županijsko poglavarstvo na 58. sjednici održanoj 02. travnja 2008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TRATEGIJU  IZJEDNAČAVANJA MOGUĆNOSTI  ZA OSOBE S INVALIDITETOM U KRAPINSKO – ZAGORSKOJ ŽUPANIJI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U RAZDOBLJU OD 2008. DO 2015. GODIN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1. UVO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Vlada Republike Hrvatske donijela je Nacionalnu strategiju izjednačavanja mogućnosti za osobe s invaliditetom od 2007. do 2015. godine (Narodne novine, broj 63/07.) (u daljnjem tekstu: Nacionalna strategija), s ciljem napretka i daljnjeg snaženja zaštite prava osoba s invaliditetom i djece s teškoćama u razvoju.</w:t>
      </w:r>
    </w:p>
    <w:p>
      <w:pPr>
        <w:pStyle w:val="Normal"/>
        <w:rPr/>
      </w:pPr>
      <w:r>
        <w:rPr/>
        <w:tab/>
        <w:t>Zadaća Nacionalne strategije je uskladiti sve politike djelovanja na području zaštite osoba s invaliditetom s dostignutim standardima na globalnoj razini, ali i svim trendovima koji imaju za cilj nastojanje da sva područja života i djelovanja budu otvorena i pristupačna osobama s invaliditetom.</w:t>
      </w:r>
    </w:p>
    <w:p>
      <w:pPr>
        <w:pStyle w:val="Normal"/>
        <w:rPr/>
      </w:pPr>
      <w:r>
        <w:rPr/>
        <w:tab/>
        <w:t>Politika prema osobama s invaliditetom u Republici Hrvatskoj zasniva se na suvremenim međunarodnim standardima, koji uključuju i temeljna načela kao što je načelo nediskriminacije, te načelo međuzavisnosti i nedjeljivosti svih ljudskih prava, a što čini nužnim ostvarivanje pristupačnosti svih građanskih i političkih, kao i socijalnih, kulturnih i gospodarskih prava osoba s invaliditetom.</w:t>
      </w:r>
    </w:p>
    <w:p>
      <w:pPr>
        <w:pStyle w:val="Normal"/>
        <w:rPr/>
      </w:pPr>
      <w:r>
        <w:rPr/>
        <w:tab/>
        <w:t xml:space="preserve">Cilj Nacionalne strategije je učiniti hrvatsko društvo što osjetljivijim i prilagođenijim za nužne promjene u korist izjednačavanja mogućnosti osoba s invaliditetom, odnosno stvoriti uvjete za njihovo aktivno uključivanje i ravnopravno sudjelovanje u društvu, poštivanje urođenog dostojanstva i uvažavanje posebnih interesa, te sprečavanje bilo kakve diskriminacije i snaženje svih oblika društvene solidarnosti. </w:t>
      </w:r>
    </w:p>
    <w:p>
      <w:pPr>
        <w:pStyle w:val="Normal"/>
        <w:jc w:val="both"/>
        <w:rPr/>
      </w:pPr>
      <w:r>
        <w:rPr/>
        <w:tab/>
        <w:t xml:space="preserve">Važno je osigurati potpunu integraciju osoba s invaliditetom ostvarivanjem integracije na važnim životnim područjima ravnopravnim sudjelovanjem u političkom, javnom i kulturnom životu; u procesu odgoja i obrazovanja; u zapošljavanju, zdravstvu i rehabilitaciji; u socijalnoj zaštiti; u pravnoj zaštiti i zaštiti od nasilja; u istraživanju i razvoju i u drugom. </w:t>
        <w:br/>
        <w:tab/>
        <w:t>Strategija u potpunosti promovira građansku perspektivu i socijalni model djelovanja prema osobama s invaliditetom utemeljen na sustavu primjene ljudskih prava. Istovremeno, u potpunosti odbacuje poistovjećivanje osobe s invaliditetom s ulogom pacijenta kojemu je potrebna zdravstvena ili neka druga skrb. Naglasak je na sposobnostima osobe koja će, nakon što društvo ukloni postojeće prepreke, ostvariti svoj potpuni razvoj.</w:t>
      </w:r>
    </w:p>
    <w:p>
      <w:pPr>
        <w:pStyle w:val="Normal"/>
        <w:jc w:val="both"/>
        <w:rPr/>
      </w:pPr>
      <w:r>
        <w:rPr/>
        <w:tab/>
        <w:t>Prema Popisu stanovništva iz 2001. godine, na području Županije živi 18.551 invalidna osoba, od čega 13.445 pokretne, 4.241 ograničeno pokretne i 865 trajno nepokretne osobe. Navedeni podatci pokazuju da čak 13% ukupnog stanovništva Županije čine osobe s invaliditetom, slijedom čega Krapinsko – zagorska županija zauzima u Republici Hrvatskoj vodeće mjesto među županijama po udjelu osoba s invaliditetom.</w:t>
      </w:r>
    </w:p>
    <w:p>
      <w:pPr>
        <w:pStyle w:val="Normal"/>
        <w:jc w:val="both"/>
        <w:rPr/>
      </w:pPr>
      <w:r>
        <w:rPr/>
        <w:tab/>
        <w:t>Strategija Krapinsko – zagorske županije slijedi strukturu i sadržaj Nacionalne strategije, u njoj su navedene mjere s nositeljima i rokovima provedbe, razvrstane prema pojedinim područjima koja zajedno obuhvaćaju sve domene života osoba s invaliditetom.</w:t>
      </w:r>
    </w:p>
    <w:p>
      <w:pPr>
        <w:pStyle w:val="Normal"/>
        <w:jc w:val="both"/>
        <w:rPr/>
      </w:pPr>
      <w:r>
        <w:rPr/>
        <w:tab/>
        <w:t xml:space="preserve">Očekivani učinak ovog dokumenta je promjena shvaćanja javnosti Krapinsko – zagorske županije prema osobama s invaliditetom, u cilju njihove pune integracije u društvo, što traži i javnu kampanju, dok je konačni cilj omogućavanje potpune socijalne integracije osoba s invaliditetom.                                                                                                  </w:t>
        <w:tab/>
      </w:r>
    </w:p>
    <w:p>
      <w:pPr>
        <w:pStyle w:val="Normal"/>
        <w:jc w:val="both"/>
        <w:rPr/>
      </w:pPr>
      <w:r>
        <w:rPr/>
        <w:tab/>
        <w:t>Donošenjem Strategije nastavlja se proces uspostave učinkovitog i odgovornog sustava cjelovite skrbi za osobe s invaliditetom Krapinsko – zagorske županije, a ista postaje obvezujući dokument za sve županijske upravne odjele, ustanove, jedinice lokalne samouprave na svom području i druge pravne osobe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rihvaćanjem i provođenjem mjera ove Strategije uspostavlja se učinkovit i odgovoran sustav cjelovite skrbi o osobama s invaliditetom na području Krapinsko – zagorske županij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 xml:space="preserve">2.1. </w:t>
      </w:r>
      <w:r>
        <w:rPr>
          <w:b/>
          <w:bCs/>
          <w:i/>
        </w:rPr>
        <w:t>OBITELJ I ŽIVOT U ZAJEDNI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Web"/>
        <w:jc w:val="both"/>
        <w:rPr/>
      </w:pPr>
      <w:r>
        <w:rPr>
          <w:b/>
          <w:bCs/>
          <w:i/>
          <w:lang w:val="hr-HR"/>
        </w:rPr>
        <w:tab/>
        <w:t>Ciljevi:</w:t>
      </w:r>
      <w:r>
        <w:rPr>
          <w:i/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  <w:t xml:space="preserve">- osnivanje Savjetovališta za osobe s invaliditetom i članove obitelji; </w:t>
        <w:br/>
        <w:tab/>
        <w:t xml:space="preserve">- poticati odgoj djece s teškoćama u razvoju i mladih osoba s invaliditetom za partnerske i roditeljske uloge; </w:t>
        <w:br/>
        <w:tab/>
        <w:t xml:space="preserve">- poticati razvoj svijesti o potrebi cjeloživotne naobrazbe za ulogu kompetentnog roditelja; </w:t>
        <w:br/>
        <w:tab/>
        <w:t xml:space="preserve">- promovirati obiteljske vrijednosti i isticati značenje kvalitetnoga obiteljskog okruženja za razvoj djeteta s teškoćama; </w:t>
        <w:br/>
        <w:tab/>
        <w:t xml:space="preserve">- razvijati pristupačne sustave odgoja i obrazovanja za djecu s teškoćama u razvoju i osobe s invaliditetom; </w:t>
        <w:br/>
        <w:tab/>
        <w:t xml:space="preserve">- osigurati pristup informacijama o pravno-obiteljskoj zaštiti i drugim pravima osobama s invaliditetom i članovima obitelji; </w:t>
        <w:br/>
        <w:tab/>
        <w:t xml:space="preserve">- unaprijediti izvan institucijske oblike potpore djeci s teškoćama u razvoju/osobama s invaliditetom i njihovim obiteljima; </w:t>
        <w:br/>
        <w:tab/>
        <w:t xml:space="preserve">- razvijati jednak pristup pravima i uslugama; </w:t>
        <w:br/>
        <w:tab/>
        <w:t xml:space="preserve">- pružati potporu neovisnom življenju osoba s najtežim invaliditetom; </w:t>
        <w:br/>
        <w:tab/>
        <w:t xml:space="preserve">- unaprijediti obiteljski život osoba s invaliditetom u zajednici primjerenom stambenom politikom i politikom zapošljavanja, zdravstvenom i socijalnom zaštitom i dr. </w:t>
        <w:br/>
        <w:t xml:space="preserve"> </w:t>
      </w:r>
    </w:p>
    <w:p>
      <w:pPr>
        <w:pStyle w:val="StandardWeb"/>
        <w:rPr/>
      </w:pPr>
      <w:r>
        <w:rPr>
          <w:lang w:val="hr-HR"/>
        </w:rPr>
        <w:tab/>
      </w:r>
      <w:r>
        <w:rPr>
          <w:b/>
          <w:i/>
          <w:lang w:val="hr-HR"/>
        </w:rPr>
        <w:t>Mjere i aktivnosti</w:t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 xml:space="preserve">2.1.1. Osnivanje savjetovališta za osobe s invaliditetom  </w:t>
      </w:r>
      <w:r>
        <w:rPr/>
        <w:br/>
        <w:tab/>
      </w:r>
    </w:p>
    <w:p>
      <w:pPr>
        <w:pStyle w:val="Normal"/>
        <w:rPr/>
      </w:pPr>
      <w:r>
        <w:rPr/>
        <w:tab/>
      </w:r>
      <w:r>
        <w:rPr>
          <w:i/>
        </w:rPr>
        <w:t>Aktivnosti:</w:t>
      </w:r>
      <w:r>
        <w:rPr/>
        <w:t xml:space="preserve"> </w:t>
        <w:br/>
        <w:tab/>
        <w:t xml:space="preserve">- organizacija edukacija s područja reprodukcije i planiranja obitelji te odgoja za partnerske i roditeljske uloge za mlade osobe s invaliditetom; </w:t>
        <w:br/>
        <w:tab/>
        <w:t xml:space="preserve">- organizacija predavanja, komunikacijskih treninga, radionica i sl. u cilju jačanja psihosocijalne stabilnosti obitelji osoba s invaliditetom; </w:t>
        <w:br/>
        <w:tab/>
        <w:t xml:space="preserve">- organizacija savjetovališnog rada s obiteljima nakon neposrednog suočavanja s dijagnozom djeteta s teškoćama u razvoju u cilju pravodobnog poduzimanja odgovarajućih aktivnosti; </w:t>
        <w:br/>
        <w:tab/>
        <w:t xml:space="preserve">- organizacija predavanja, komunikacijskih treninga, radionica i sl. voditelja i članova udruga osoba s invaliditetom u cilju postizanja što bolje psihosocijalne stabilnosti i osnaživanja za stjecanje sposobnosti samozagovaranja </w:t>
        <w:br/>
        <w:tab/>
      </w:r>
      <w:r>
        <w:rPr>
          <w:i/>
        </w:rPr>
        <w:t>Nositelji:</w:t>
      </w:r>
      <w:r>
        <w:rPr/>
        <w:t xml:space="preserve"> Upravni odjel za zdravstvo i socijalnu skrb, jedinice lokalne samouprave, Obiteljski centar KZŽ, centri za socijalnu skrb, Zavod za javno zdravstvo KZŽ i udruge osoba s invaliditetom</w:t>
        <w:br/>
        <w:tab/>
      </w:r>
      <w:r>
        <w:rPr>
          <w:i/>
        </w:rPr>
        <w:t>Rok:</w:t>
      </w:r>
      <w:r>
        <w:rPr/>
        <w:t xml:space="preserve"> kontinuirano</w:t>
      </w:r>
    </w:p>
    <w:p>
      <w:pPr>
        <w:pStyle w:val="Normal"/>
        <w:rPr/>
      </w:pPr>
      <w:r>
        <w:rPr/>
        <w:tab/>
      </w:r>
      <w:r>
        <w:rPr>
          <w:i/>
        </w:rPr>
        <w:t>Potrebna financijska sredstva:</w:t>
      </w:r>
      <w:r>
        <w:rPr/>
        <w:t xml:space="preserve"> Sredstva će se osigurati iz proračuna Krapinsko – zagorske županije i proračuna jedinica lokalne samouprave</w:t>
      </w:r>
    </w:p>
    <w:p>
      <w:pPr>
        <w:pStyle w:val="StandardWeb"/>
        <w:rPr/>
      </w:pPr>
      <w:r>
        <w:rPr>
          <w:lang w:val="hr-HR"/>
        </w:rPr>
        <w:tab/>
      </w:r>
      <w:r>
        <w:rPr>
          <w:i/>
          <w:lang w:val="hr-HR"/>
        </w:rPr>
        <w:t>2.1</w:t>
      </w:r>
      <w:r>
        <w:rPr>
          <w:lang w:val="hr-HR"/>
        </w:rPr>
        <w:t>.</w:t>
      </w:r>
      <w:r>
        <w:rPr>
          <w:i/>
          <w:lang w:val="hr-HR"/>
        </w:rPr>
        <w:t xml:space="preserve">2. </w:t>
      </w:r>
      <w:r>
        <w:rPr>
          <w:i/>
        </w:rPr>
        <w:t>Provo</w:t>
      </w:r>
      <w:r>
        <w:rPr>
          <w:i/>
          <w:lang w:val="hr-HR"/>
        </w:rPr>
        <w:t>đ</w:t>
      </w:r>
      <w:r>
        <w:rPr>
          <w:i/>
        </w:rPr>
        <w:t>enje</w:t>
      </w:r>
      <w:r>
        <w:rPr>
          <w:i/>
          <w:lang w:val="hr-HR"/>
        </w:rPr>
        <w:t xml:space="preserve"> </w:t>
      </w:r>
      <w:r>
        <w:rPr>
          <w:i/>
        </w:rPr>
        <w:t>edukacije</w:t>
      </w:r>
      <w:r>
        <w:rPr>
          <w:i/>
          <w:lang w:val="hr-HR"/>
        </w:rPr>
        <w:t xml:space="preserve"> </w:t>
      </w:r>
      <w:r>
        <w:rPr>
          <w:i/>
        </w:rPr>
        <w:t>stru</w:t>
      </w:r>
      <w:r>
        <w:rPr>
          <w:i/>
          <w:lang w:val="hr-HR"/>
        </w:rPr>
        <w:t>č</w:t>
      </w:r>
      <w:r>
        <w:rPr>
          <w:i/>
        </w:rPr>
        <w:t>njaka</w:t>
      </w:r>
      <w:r>
        <w:rPr>
          <w:i/>
          <w:lang w:val="hr-HR"/>
        </w:rPr>
        <w:t xml:space="preserve"> </w:t>
      </w:r>
      <w:r>
        <w:rPr>
          <w:i/>
        </w:rPr>
        <w:t>i</w:t>
      </w:r>
      <w:r>
        <w:rPr>
          <w:i/>
          <w:lang w:val="hr-HR"/>
        </w:rPr>
        <w:t xml:space="preserve"> </w:t>
      </w:r>
      <w:r>
        <w:rPr>
          <w:i/>
        </w:rPr>
        <w:t>djelatnika</w:t>
      </w:r>
      <w:r>
        <w:rPr>
          <w:i/>
          <w:lang w:val="hr-HR"/>
        </w:rPr>
        <w:t xml:space="preserve"> </w:t>
      </w:r>
      <w:r>
        <w:rPr>
          <w:i/>
        </w:rPr>
        <w:t>koji</w:t>
      </w:r>
      <w:r>
        <w:rPr>
          <w:i/>
          <w:lang w:val="hr-HR"/>
        </w:rPr>
        <w:t xml:space="preserve"> </w:t>
      </w:r>
      <w:r>
        <w:rPr>
          <w:i/>
        </w:rPr>
        <w:t>djeluju</w:t>
      </w:r>
      <w:r>
        <w:rPr>
          <w:i/>
          <w:lang w:val="hr-HR"/>
        </w:rPr>
        <w:t xml:space="preserve"> </w:t>
      </w:r>
      <w:r>
        <w:rPr>
          <w:i/>
        </w:rPr>
        <w:t>prema</w:t>
      </w:r>
      <w:r>
        <w:rPr>
          <w:i/>
          <w:lang w:val="hr-HR"/>
        </w:rPr>
        <w:t xml:space="preserve"> </w:t>
      </w:r>
      <w:r>
        <w:rPr>
          <w:i/>
        </w:rPr>
        <w:t>osobama</w:t>
      </w:r>
      <w:r>
        <w:rPr>
          <w:i/>
          <w:lang w:val="hr-HR"/>
        </w:rPr>
        <w:t xml:space="preserve"> </w:t>
      </w:r>
      <w:r>
        <w:rPr>
          <w:i/>
        </w:rPr>
        <w:t>s</w:t>
      </w:r>
      <w:r>
        <w:rPr>
          <w:i/>
          <w:lang w:val="hr-HR"/>
        </w:rPr>
        <w:t xml:space="preserve"> </w:t>
      </w:r>
      <w:r>
        <w:rPr>
          <w:i/>
        </w:rPr>
        <w:t>invaliditetom</w:t>
      </w:r>
      <w:r>
        <w:rPr>
          <w:i/>
          <w:lang w:val="hr-HR"/>
        </w:rPr>
        <w:t xml:space="preserve"> </w:t>
      </w:r>
      <w:r>
        <w:rPr>
          <w:lang w:val="hr-HR"/>
        </w:rPr>
        <w:br/>
        <w:tab/>
      </w:r>
      <w:r>
        <w:rPr>
          <w:i/>
        </w:rPr>
        <w:t>Aktivnosti</w:t>
      </w:r>
      <w:r>
        <w:rPr>
          <w:i/>
          <w:lang w:val="hr-HR"/>
        </w:rPr>
        <w:t>:</w:t>
      </w:r>
      <w:r>
        <w:rPr>
          <w:lang w:val="hr-HR"/>
        </w:rPr>
        <w:t xml:space="preserve"> </w:t>
        <w:br/>
        <w:tab/>
        <w:t xml:space="preserve">- </w:t>
      </w:r>
      <w:r>
        <w:rPr/>
        <w:t>organizacija</w:t>
      </w:r>
      <w:r>
        <w:rPr>
          <w:lang w:val="hr-HR"/>
        </w:rPr>
        <w:t xml:space="preserve"> </w:t>
      </w:r>
      <w:r>
        <w:rPr/>
        <w:t>pojedina</w:t>
      </w:r>
      <w:r>
        <w:rPr>
          <w:lang w:val="hr-HR"/>
        </w:rPr>
        <w:t>č</w:t>
      </w:r>
      <w:r>
        <w:rPr/>
        <w:t>nih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ciklusa</w:t>
      </w:r>
      <w:r>
        <w:rPr>
          <w:lang w:val="hr-HR"/>
        </w:rPr>
        <w:t xml:space="preserve"> </w:t>
      </w:r>
      <w:r>
        <w:rPr/>
        <w:t>obrazovnih</w:t>
      </w:r>
      <w:r>
        <w:rPr>
          <w:lang w:val="hr-HR"/>
        </w:rPr>
        <w:t xml:space="preserve"> </w:t>
      </w:r>
      <w:r>
        <w:rPr/>
        <w:t>programa</w:t>
      </w:r>
      <w:r>
        <w:rPr>
          <w:lang w:val="hr-HR"/>
        </w:rPr>
        <w:t xml:space="preserve"> (</w:t>
      </w:r>
      <w:r>
        <w:rPr/>
        <w:t>predavanja</w:t>
      </w:r>
      <w:r>
        <w:rPr>
          <w:lang w:val="hr-HR"/>
        </w:rPr>
        <w:t xml:space="preserve">, </w:t>
      </w:r>
      <w:r>
        <w:rPr/>
        <w:t>radionice</w:t>
      </w:r>
      <w:r>
        <w:rPr>
          <w:lang w:val="hr-HR"/>
        </w:rPr>
        <w:t xml:space="preserve">, </w:t>
      </w:r>
      <w:r>
        <w:rPr/>
        <w:t>tribin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sl</w:t>
      </w:r>
      <w:r>
        <w:rPr>
          <w:lang w:val="hr-HR"/>
        </w:rPr>
        <w:t xml:space="preserve">.) </w:t>
      </w:r>
      <w:r>
        <w:rPr/>
        <w:t>namijenjenih</w:t>
      </w:r>
      <w:r>
        <w:rPr>
          <w:lang w:val="hr-HR"/>
        </w:rPr>
        <w:t xml:space="preserve"> </w:t>
      </w:r>
      <w:r>
        <w:rPr/>
        <w:t>odgajateljima</w:t>
      </w:r>
      <w:r>
        <w:rPr>
          <w:lang w:val="hr-HR"/>
        </w:rPr>
        <w:t xml:space="preserve">, </w:t>
      </w:r>
      <w:r>
        <w:rPr/>
        <w:t>nastavn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rugim</w:t>
      </w:r>
      <w:r>
        <w:rPr>
          <w:lang w:val="hr-HR"/>
        </w:rPr>
        <w:t xml:space="preserve"> </w:t>
      </w:r>
      <w:r>
        <w:rPr/>
        <w:t>stru</w:t>
      </w:r>
      <w:r>
        <w:rPr>
          <w:lang w:val="hr-HR"/>
        </w:rPr>
        <w:t>č</w:t>
      </w:r>
      <w:r>
        <w:rPr/>
        <w:t>njacim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red</w:t>
      </w:r>
      <w:r>
        <w:rPr>
          <w:lang w:val="hr-HR"/>
        </w:rPr>
        <w:t>š</w:t>
      </w:r>
      <w:r>
        <w:rPr/>
        <w:t>kolsk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obrazovnim</w:t>
      </w:r>
      <w:r>
        <w:rPr>
          <w:lang w:val="hr-HR"/>
        </w:rPr>
        <w:t xml:space="preserve"> </w:t>
      </w:r>
      <w:r>
        <w:rPr/>
        <w:t>institucijama</w:t>
      </w:r>
      <w:r>
        <w:rPr>
          <w:lang w:val="hr-HR"/>
        </w:rPr>
        <w:t xml:space="preserve"> </w:t>
        <w:br/>
        <w:tab/>
      </w:r>
      <w:r>
        <w:rPr/>
        <w:t>Rok</w:t>
      </w:r>
      <w:r>
        <w:rPr>
          <w:lang w:val="hr-HR"/>
        </w:rPr>
        <w:t xml:space="preserve">: 2008. </w:t>
        <w:br/>
        <w:tab/>
      </w:r>
      <w:r>
        <w:rPr/>
        <w:t xml:space="preserve">- organizacija pojedinačnih ili ciklusa obrazovnih programa (predavanja, radionice, tribine i sl.) namijenjenih liječnicima i zdravstvenim stručnjacima </w:t>
        <w:br/>
        <w:tab/>
        <w:t xml:space="preserve">Rok: 2008. </w:t>
        <w:br/>
        <w:tab/>
      </w:r>
      <w:r>
        <w:rPr>
          <w:i/>
        </w:rPr>
        <w:t>Nositelji:</w:t>
      </w:r>
      <w:r>
        <w:rPr/>
        <w:t xml:space="preserve"> nadležna tijela KZŽ, Obiteljski centar, centri za socijalnu skrb, zdravstvene i obrazovne ustanove i udruge osoba s invaliditetom</w:t>
      </w:r>
    </w:p>
    <w:p>
      <w:pPr>
        <w:pStyle w:val="StandardWeb"/>
        <w:rPr/>
      </w:pPr>
      <w:r>
        <w:rPr/>
        <w:tab/>
      </w:r>
      <w:r>
        <w:rPr>
          <w:i/>
        </w:rPr>
        <w:t>Potrebna financijska sredstva:</w:t>
      </w:r>
      <w:r>
        <w:rPr/>
        <w:t xml:space="preserve"> Sredstva će se osigurati iz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i/>
          <w:lang w:val="hr-HR"/>
        </w:rPr>
        <w:tab/>
        <w:t xml:space="preserve">2.1.3. Provođenje edukacija roditelja/skrbnika djece s teškoćama u razvoju u vrtićima i osnovnim školama </w:t>
        <w:br/>
        <w:tab/>
        <w:t xml:space="preserve">Aktivnosti: </w:t>
        <w:br/>
        <w:tab/>
      </w:r>
      <w:r>
        <w:rPr>
          <w:lang w:val="hr-HR"/>
        </w:rPr>
        <w:t xml:space="preserve">- organizacija pojedinačnih ili ciklusa obrazovnih programa (predavanja, radionice, tribine i sl.) namijenjenih roditeljima djece s teškoćama u razvoju u cilju odgovarajućeg postupanja s djetetom, ovisno o vrsti i stupnju oštećenja </w:t>
        <w:br/>
        <w:tab/>
      </w:r>
      <w:r>
        <w:rPr>
          <w:i/>
          <w:lang w:val="hr-HR"/>
        </w:rPr>
        <w:t xml:space="preserve">Nositelji: </w:t>
      </w:r>
      <w:r>
        <w:rPr>
          <w:lang w:val="hr-HR"/>
        </w:rPr>
        <w:t xml:space="preserve">nadležna tijela KZŽ,  Obiteljski centar KZŽ, centri za socijalnu skrb, obrazovne ustanovama i udruge osoba s invaliditetom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  <w:t>Rok: 2008.</w:t>
      </w:r>
    </w:p>
    <w:p>
      <w:pPr>
        <w:pStyle w:val="StandardWeb"/>
        <w:rPr/>
      </w:pPr>
      <w:r>
        <w:rPr>
          <w:lang w:val="hr-HR"/>
        </w:rPr>
        <w:tab/>
      </w:r>
      <w:r>
        <w:rPr>
          <w:i/>
        </w:rPr>
        <w:t>Potrebna</w:t>
      </w:r>
      <w:r>
        <w:rPr>
          <w:i/>
          <w:lang w:val="hr-HR"/>
        </w:rPr>
        <w:t xml:space="preserve"> </w:t>
      </w:r>
      <w:r>
        <w:rPr>
          <w:i/>
        </w:rPr>
        <w:t>financijska</w:t>
      </w:r>
      <w:r>
        <w:rPr>
          <w:i/>
          <w:lang w:val="hr-HR"/>
        </w:rPr>
        <w:t xml:space="preserve"> </w:t>
      </w:r>
      <w:r>
        <w:rPr>
          <w:i/>
        </w:rPr>
        <w:t>sredstva</w:t>
      </w:r>
      <w:r>
        <w:rPr>
          <w:i/>
          <w:lang w:val="hr-HR"/>
        </w:rPr>
        <w:t>:</w:t>
      </w:r>
      <w:r>
        <w:rPr>
          <w:lang w:val="hr-HR"/>
        </w:rPr>
        <w:t xml:space="preserve"> </w:t>
      </w:r>
      <w:r>
        <w:rPr/>
        <w:t>Sredstva</w:t>
      </w:r>
      <w:r>
        <w:rPr>
          <w:lang w:val="hr-HR"/>
        </w:rPr>
        <w:t xml:space="preserve"> ć</w:t>
      </w:r>
      <w:r>
        <w:rPr/>
        <w:t>e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osigurat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rora</w:t>
      </w:r>
      <w:r>
        <w:rPr>
          <w:lang w:val="hr-HR"/>
        </w:rPr>
        <w:t>č</w:t>
      </w:r>
      <w:r>
        <w:rPr/>
        <w:t>una</w:t>
      </w:r>
      <w:r>
        <w:rPr>
          <w:lang w:val="hr-HR"/>
        </w:rPr>
        <w:t xml:space="preserve"> </w:t>
      </w:r>
      <w:r>
        <w:rPr/>
        <w:t>Krapinsko</w:t>
      </w:r>
      <w:r>
        <w:rPr>
          <w:lang w:val="hr-HR"/>
        </w:rPr>
        <w:t xml:space="preserve"> – </w:t>
      </w:r>
      <w:r>
        <w:rPr/>
        <w:t>zagorske</w:t>
      </w:r>
      <w:r>
        <w:rPr>
          <w:lang w:val="hr-HR"/>
        </w:rPr>
        <w:t xml:space="preserve"> ž</w:t>
      </w:r>
      <w:r>
        <w:rPr/>
        <w:t>upanij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rora</w:t>
      </w:r>
      <w:r>
        <w:rPr>
          <w:lang w:val="hr-HR"/>
        </w:rPr>
        <w:t>č</w:t>
      </w:r>
      <w:r>
        <w:rPr/>
        <w:t>una</w:t>
      </w:r>
      <w:r>
        <w:rPr>
          <w:lang w:val="hr-HR"/>
        </w:rPr>
        <w:t xml:space="preserve"> </w:t>
      </w:r>
      <w:r>
        <w:rPr/>
        <w:t>jedinica</w:t>
      </w:r>
      <w:r>
        <w:rPr>
          <w:lang w:val="hr-HR"/>
        </w:rPr>
        <w:t xml:space="preserve"> </w:t>
      </w:r>
      <w:r>
        <w:rPr/>
        <w:t>lokalne</w:t>
      </w:r>
      <w:r>
        <w:rPr>
          <w:lang w:val="hr-HR"/>
        </w:rPr>
        <w:t xml:space="preserve"> </w:t>
      </w:r>
      <w:r>
        <w:rPr/>
        <w:t>samouprave</w:t>
      </w:r>
    </w:p>
    <w:p>
      <w:pPr>
        <w:pStyle w:val="StandardWeb"/>
        <w:rPr/>
      </w:pPr>
      <w:r>
        <w:rPr>
          <w:lang w:val="hr-HR"/>
        </w:rPr>
        <w:tab/>
      </w:r>
      <w:r>
        <w:rPr>
          <w:i/>
          <w:lang w:val="hr-HR"/>
        </w:rPr>
        <w:t xml:space="preserve">2.1.4. Rana socijalna intervencija u obitelji djeteta s teškoćama u razvoju </w:t>
        <w:br/>
        <w:t xml:space="preserve">predstavlja stručnu informativnu i psihosocijalnu podršku roditeljima i članovima obitelji neposredno nakon suočavanju s dijagnozom o težim smetnjama u razvoju </w:t>
        <w:br/>
        <w:tab/>
        <w:t xml:space="preserve">Aktivnosti: </w:t>
        <w:br/>
        <w:tab/>
      </w:r>
      <w:r>
        <w:rPr>
          <w:lang w:val="hr-HR"/>
        </w:rPr>
        <w:t xml:space="preserve">- utvrđivanje načina korištenja stručne pomoći u obitelji </w:t>
        <w:br/>
        <w:tab/>
        <w:t xml:space="preserve">- utvrđivanje liste stručnjaka </w:t>
        <w:br/>
        <w:tab/>
        <w:t xml:space="preserve">- provođenje aktivnosti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zdravstvo i socijalnu skrb, Obiteljski centar KZŽ, socijalne i zdravstvene ustanove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10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proračuna Krapinsko – zagorske županije i proračuna jedinica lokalne samouprave</w:t>
      </w:r>
    </w:p>
    <w:p>
      <w:pPr>
        <w:pStyle w:val="StandardWeb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StandardWeb"/>
        <w:rPr/>
      </w:pPr>
      <w:r>
        <w:rPr>
          <w:i/>
          <w:lang w:val="hr-HR"/>
        </w:rPr>
        <w:tab/>
      </w:r>
      <w:r>
        <w:rPr>
          <w:b/>
          <w:i/>
          <w:lang w:val="hr-HR"/>
        </w:rPr>
        <w:t>2.2.</w:t>
      </w:r>
      <w:r>
        <w:rPr>
          <w:i/>
          <w:lang w:val="hr-HR"/>
        </w:rPr>
        <w:t xml:space="preserve"> </w:t>
      </w:r>
      <w:r>
        <w:rPr>
          <w:b/>
          <w:bCs/>
          <w:i/>
        </w:rPr>
        <w:t>ODGOJ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I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OBRAZOVANJE</w:t>
      </w:r>
      <w:r>
        <w:rPr>
          <w:i/>
          <w:lang w:val="hr-HR"/>
        </w:rPr>
        <w:t xml:space="preserve"> </w:t>
      </w:r>
    </w:p>
    <w:p>
      <w:pPr>
        <w:pStyle w:val="StandardWeb"/>
        <w:rPr/>
      </w:pPr>
      <w:r>
        <w:rPr>
          <w:b/>
          <w:bCs/>
          <w:i/>
          <w:lang w:val="hr-HR"/>
        </w:rPr>
        <w:tab/>
        <w:t>Ciljevi:</w:t>
      </w:r>
      <w:r>
        <w:rPr>
          <w:i/>
          <w:lang w:val="hr-HR"/>
        </w:rPr>
        <w:t xml:space="preserve"> </w:t>
      </w:r>
    </w:p>
    <w:p>
      <w:pPr>
        <w:pStyle w:val="StandardWeb"/>
        <w:rPr/>
      </w:pPr>
      <w:r>
        <w:rPr>
          <w:lang w:val="hr-HR"/>
        </w:rPr>
        <w:tab/>
        <w:t xml:space="preserve">- osigurati da sve osobe, bez obzira na narav i stupanj oštećenja, imaju jednak pristup obrazovanju; </w:t>
        <w:br/>
        <w:tab/>
        <w:t xml:space="preserve">- osigurati školovanje temeljeno na individualiziranom odgojno-obrazovnom planiranju i fleksibilnim organizacijskim modelima; </w:t>
        <w:br/>
        <w:tab/>
        <w:t xml:space="preserve">- podržavati i promicati cjeloživotno učenje osoba s invaliditetom; </w:t>
        <w:br/>
        <w:tab/>
        <w:t xml:space="preserve">- poticati poštivanje prava osoba s invaliditetom na svim razinama obrazovnog sustava, uključujući djecu od najranije dobi; </w:t>
        <w:br/>
        <w:tab/>
        <w:t xml:space="preserve">- omogućiti odgovarajuću ranu procjenu posebnih obrazovnih potreba djece; </w:t>
        <w:br/>
        <w:tab/>
        <w:t xml:space="preserve">- poticati razvoj početne i trajne naobrazbe stručnjaka i nastavnika o problemima invaliditeta; </w:t>
        <w:br/>
        <w:tab/>
        <w:t xml:space="preserve">- omogućiti da svi obrazovni sadržaji budu pristupačni osobama s invaliditetom; </w:t>
        <w:br/>
        <w:tab/>
        <w:t xml:space="preserve">- poduzimati daljnje mjere da se odgojne i obrazovne ustanove učine pristupačnima osobama s invaliditetom; </w:t>
        <w:br/>
        <w:tab/>
        <w:t xml:space="preserve">- osigurati da roditelji djece s teškoćama u razvoju budu aktivni partneri u postupku razvoja individualiziranih obrazovnih programa za njihovu djecu; </w:t>
        <w:br/>
        <w:tab/>
        <w:t xml:space="preserve">- osigurati pristup neformalnom obrazovanju koji će mladima s invaliditetom omogućiti razvijanje potrebnih vještina koje ne mogu usvojiti redovnim školovanjem. </w:t>
      </w:r>
    </w:p>
    <w:p>
      <w:pPr>
        <w:pStyle w:val="StandardWeb"/>
        <w:rPr>
          <w:i/>
          <w:i/>
          <w:lang w:val="hr-HR"/>
        </w:rPr>
      </w:pPr>
      <w:r>
        <w:rPr>
          <w:b/>
          <w:bCs/>
          <w:i/>
          <w:lang w:val="hr-HR"/>
        </w:rPr>
        <w:tab/>
        <w:t>Mjere i aktivnosti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2.1. Osiguravanje besplatne dostupnosti školskih prostora, sadržaja i stručne pomoći djeci i mladima s teškoćama u razvoju za izvannastavne i sportske aktivnosti </w:t>
        <w:br/>
        <w:tab/>
      </w:r>
      <w:r>
        <w:rPr>
          <w:lang w:val="hr-HR"/>
        </w:rPr>
        <w:t xml:space="preserve">Prostori vrtića i osnovnih škola trebaju se koristiti izvan nastave za slobodne aktivnosti za djecu i mlade s teškoćama u razvoju. </w:t>
        <w:br/>
        <w:tab/>
      </w:r>
      <w:r>
        <w:rPr>
          <w:i/>
          <w:lang w:val="hr-HR"/>
        </w:rPr>
        <w:t xml:space="preserve">Nositelji: </w:t>
      </w:r>
      <w:r>
        <w:rPr>
          <w:lang w:val="hr-HR"/>
        </w:rPr>
        <w:t xml:space="preserve">nadležna tijela Županije, jedinice lokalne samouprave, obrazovne ustanove, obiteljski centar KZŽ i udruge osoba s invaliditetom </w:t>
        <w:br/>
        <w:tab/>
        <w:t xml:space="preserve">Rok: 2010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sigurati iz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>2.2</w:t>
      </w:r>
      <w:r>
        <w:rPr>
          <w:lang w:val="hr-HR"/>
        </w:rPr>
        <w:t>.</w:t>
      </w:r>
      <w:r>
        <w:rPr>
          <w:i/>
          <w:lang w:val="hr-HR"/>
        </w:rPr>
        <w:t xml:space="preserve">2. Upoznavanje odgojno-obrazovnih ustanova Krapinsko – zagorske županije s programskim djelovanjem udruga osoba s invaliditetom i udruga koje djeluju u korist osoba s invaliditetom </w:t>
        <w:br/>
        <w:tab/>
        <w:t xml:space="preserve">Aktivnosti: </w:t>
        <w:br/>
        <w:tab/>
      </w:r>
      <w:r>
        <w:rPr>
          <w:lang w:val="hr-HR"/>
        </w:rPr>
        <w:t xml:space="preserve">- predstavljanje Vodiča kroz KZŽ za osobe s invaliditetom svim odgojno-obrazovnim ustanovama </w:t>
        <w:br/>
        <w:tab/>
        <w:t xml:space="preserve">- održavanje tribina i ciljanih susreta predstavnika udruga s učenicima vrtića i škola 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nadležna tijela KZŽ, obrazovne ustanove i udruge osoba s invaliditetom </w:t>
      </w:r>
    </w:p>
    <w:p>
      <w:pPr>
        <w:pStyle w:val="Normal"/>
        <w:rPr/>
      </w:pPr>
      <w:r>
        <w:rPr/>
        <w:tab/>
        <w:t xml:space="preserve">Rok: 2008. </w:t>
        <w:br/>
        <w:tab/>
      </w:r>
      <w:r>
        <w:rPr>
          <w:i/>
        </w:rPr>
        <w:t>Potrebna financijska sredstva:</w:t>
      </w:r>
      <w:r>
        <w:rPr/>
        <w:t xml:space="preserve"> Sredstva će se osigurati iz proračuna Krapinsko – zagorske županije i proračuna jedinica lokalne samouprave</w:t>
      </w:r>
    </w:p>
    <w:p>
      <w:pPr>
        <w:pStyle w:val="StandardWeb"/>
        <w:rPr/>
      </w:pPr>
      <w:r>
        <w:rPr>
          <w:lang w:val="hr-HR"/>
        </w:rPr>
        <w:tab/>
      </w:r>
      <w:r>
        <w:rPr>
          <w:i/>
          <w:lang w:val="hr-HR"/>
        </w:rPr>
        <w:t xml:space="preserve">2.2.3. Izrada snimke stanja u svrhu utvrđivanja stvarnog stanja u vezi s nezavršavanjem srednjoškolskog obrazovanja </w:t>
        <w:br/>
        <w:tab/>
        <w:t>Nositelji:</w:t>
      </w:r>
      <w:r>
        <w:rPr>
          <w:lang w:val="hr-HR"/>
        </w:rPr>
        <w:t xml:space="preserve"> nadležna tijela KZŽ, jedinice lokalne samouprave, obrazovne ustanove,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8. </w:t>
      </w:r>
    </w:p>
    <w:p>
      <w:pPr>
        <w:pStyle w:val="Normal"/>
        <w:rPr/>
      </w:pPr>
      <w:r>
        <w:rPr/>
        <w:tab/>
      </w:r>
      <w:r>
        <w:rPr>
          <w:i/>
        </w:rPr>
        <w:t>Potrebna financijska sredstva:</w:t>
      </w:r>
      <w:r>
        <w:rPr/>
        <w:t xml:space="preserve"> Sredstva će se osigurati iz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i/>
          <w:lang w:val="hr-HR"/>
        </w:rPr>
        <w:tab/>
        <w:t>2.2</w:t>
      </w:r>
      <w:r>
        <w:rPr>
          <w:lang w:val="hr-HR"/>
        </w:rPr>
        <w:t>.</w:t>
      </w:r>
      <w:r>
        <w:rPr>
          <w:i/>
          <w:lang w:val="hr-HR"/>
        </w:rPr>
        <w:t>4. Osiguravanje dodatne specijalne i didaktičke opreme i posebnih didaktičkih sredstava za sve odgojno-obrazovne ustanove na području Županije te informatičke opreme i elemenata informatičke podrške za gluhu i slijepu djecu i mlade</w:t>
      </w:r>
      <w:r>
        <w:rPr>
          <w:lang w:val="hr-HR"/>
        </w:rPr>
        <w:t xml:space="preserve">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nadležna tijela KZŽ,jedinice lokalne samouprave, odgojno-obrazovne ustanove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sigu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2.5. Stipendiranje učenika i studenata s invaliditetom </w:t>
        <w:br/>
        <w:tab/>
        <w:t xml:space="preserve">Aktivnosti: </w:t>
      </w:r>
      <w:r>
        <w:rPr>
          <w:lang w:val="hr-HR"/>
        </w:rPr>
        <w:br/>
        <w:tab/>
        <w:t xml:space="preserve">- izrada kriterija za dodjelu stipendija </w:t>
        <w:br/>
        <w:tab/>
        <w:t xml:space="preserve">- priprema prijedloga odluke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prosvjetu, šport, kulturu, mlade i udruge, jedinice lokalne samouprave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  školska godina 2009./2010. i dalje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sigurati iz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i/>
          <w:lang w:val="hr-HR"/>
        </w:rPr>
        <w:tab/>
        <w:t xml:space="preserve">2.2.6. Osiguravanje besplatnih udžbenika na Brailleovom pismu ili zvučnom zapisu za slijepu djecu </w:t>
      </w:r>
      <w:r>
        <w:rPr>
          <w:lang w:val="hr-HR"/>
        </w:rPr>
        <w:br/>
        <w:tab/>
      </w:r>
      <w:r>
        <w:rPr>
          <w:i/>
          <w:lang w:val="hr-HR"/>
        </w:rPr>
        <w:t>Nositelj:</w:t>
      </w:r>
      <w:r>
        <w:rPr>
          <w:lang w:val="hr-HR"/>
        </w:rPr>
        <w:t xml:space="preserve"> nadležna tijela KZŽ, jedinice lokalne samouprave, obrazovne ustanove i udruge osoba s invaliditetom </w:t>
        <w:br/>
        <w:tab/>
      </w:r>
      <w:r>
        <w:rPr>
          <w:i/>
          <w:lang w:val="hr-HR"/>
        </w:rPr>
        <w:t>Rok</w:t>
      </w:r>
      <w:r>
        <w:rPr>
          <w:lang w:val="hr-HR"/>
        </w:rPr>
        <w:t xml:space="preserve">: školska godina 2008./2009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sigu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rPr>
          <w:b/>
          <w:b/>
          <w:bCs/>
          <w:i/>
          <w:i/>
          <w:lang w:val="hr-HR"/>
        </w:rPr>
      </w:pPr>
      <w:r>
        <w:rPr>
          <w:b/>
          <w:bCs/>
          <w:i/>
          <w:lang w:val="hr-HR"/>
        </w:rPr>
        <w:tab/>
        <w:t xml:space="preserve">2.3. </w:t>
      </w:r>
      <w:r>
        <w:rPr>
          <w:b/>
          <w:bCs/>
          <w:i/>
        </w:rPr>
        <w:t>ZDRAVSTVENA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ZA</w:t>
      </w:r>
      <w:r>
        <w:rPr>
          <w:b/>
          <w:bCs/>
          <w:i/>
          <w:lang w:val="hr-HR"/>
        </w:rPr>
        <w:t>Š</w:t>
      </w:r>
      <w:r>
        <w:rPr>
          <w:b/>
          <w:bCs/>
          <w:i/>
        </w:rPr>
        <w:t>TITA</w:t>
      </w:r>
    </w:p>
    <w:p>
      <w:pPr>
        <w:pStyle w:val="StandardWeb"/>
        <w:rPr/>
      </w:pPr>
      <w:r>
        <w:rPr>
          <w:b/>
          <w:bCs/>
          <w:lang w:val="hr-HR"/>
        </w:rPr>
        <w:tab/>
      </w:r>
      <w:r>
        <w:rPr>
          <w:b/>
          <w:bCs/>
          <w:i/>
          <w:lang w:val="hr-HR"/>
        </w:rPr>
        <w:t>Ciljevi:</w:t>
      </w:r>
      <w:r>
        <w:rPr>
          <w:i/>
          <w:lang w:val="hr-HR"/>
        </w:rPr>
        <w:t xml:space="preserve"> </w:t>
      </w:r>
    </w:p>
    <w:p>
      <w:pPr>
        <w:pStyle w:val="StandardWeb"/>
        <w:rPr/>
      </w:pPr>
      <w:r>
        <w:rPr>
          <w:lang w:val="hr-HR"/>
        </w:rPr>
        <w:tab/>
        <w:t xml:space="preserve">- osigurati jednak pristup uslugama zdravstvene zaštite osobama s invaliditetom bez obzira na spol, dob, podrijetlo ili stupanj invaliditeta; </w:t>
        <w:br/>
        <w:tab/>
        <w:t xml:space="preserve">- osobama s invaliditetom, bez obzira na spol, dob, podrijetlo ili stupanj invaliditeta, osigurati jednak pristup raspoloživim specijaliziranim uslugama; </w:t>
        <w:br/>
        <w:tab/>
        <w:t xml:space="preserve">- osobama s invaliditetom, bez obzira na spol, dob, podrijetlo ili stupanj invaliditeta, osigurati potpunu uključenost u donošenje odluka o planu za njihovu osobnu zdravstvenu skrb; </w:t>
        <w:br/>
        <w:tab/>
        <w:t xml:space="preserve">- osigurati da potrebe osoba s invaliditetom budu uključene u informativni materijal zdravstvenog obrazovanja i kampanje javnog zdravstva; </w:t>
        <w:br/>
        <w:tab/>
        <w:t xml:space="preserve">- osigurati pristupačnost zdravstvenim ustanovama i kapacitete za sve osobe s invaliditetom na način razumljiv osobama s različitim vrstama oštećenja; </w:t>
        <w:br/>
        <w:tab/>
        <w:t xml:space="preserve">- osigurati poštivanje specifičnosti s aspekta spolova u zdravstvenoj zaštiti osoba s invaliditetom; </w:t>
        <w:br/>
        <w:tab/>
        <w:t xml:space="preserve">- osigurati jednak pristup zdravstvenim uslugama žena s invaliditetom, uključujući posebice pretporođajno, ginekološko savjetovanje i liječenje, te savjetovanje o planiranju obitelji; </w:t>
        <w:br/>
        <w:tab/>
        <w:t xml:space="preserve">- osobama s invaliditetom omogućiti pristup informacijama o pravima i mogućnostima njihova ostvarivanja na jeziku razumljivom osobama s različitim vrstama oštećenja; </w:t>
        <w:br/>
        <w:tab/>
        <w:t xml:space="preserve">- osigurati provođenje rane dijagnostike u cilju otkrivanja i pravodobnog liječenja invaliditeta. </w:t>
      </w:r>
    </w:p>
    <w:p>
      <w:pPr>
        <w:pStyle w:val="StandardWeb"/>
        <w:rPr>
          <w:b/>
          <w:b/>
          <w:bCs/>
          <w:i/>
          <w:i/>
          <w:lang w:val="hr-HR"/>
        </w:rPr>
      </w:pPr>
      <w:r>
        <w:rPr>
          <w:b/>
          <w:bCs/>
          <w:lang w:val="hr-HR"/>
        </w:rPr>
        <w:tab/>
      </w:r>
      <w:r>
        <w:rPr>
          <w:b/>
          <w:bCs/>
          <w:i/>
          <w:lang w:val="hr-HR"/>
        </w:rPr>
        <w:t xml:space="preserve">Mjere </w:t>
      </w:r>
      <w:r>
        <w:rPr>
          <w:b/>
          <w:i/>
          <w:lang w:val="hr-HR"/>
        </w:rPr>
        <w:t xml:space="preserve">i aktivnosti </w:t>
      </w:r>
    </w:p>
    <w:p>
      <w:pPr>
        <w:pStyle w:val="StandardWeb"/>
        <w:rPr>
          <w:lang w:val="hr-HR"/>
        </w:rPr>
      </w:pPr>
      <w:r>
        <w:rPr>
          <w:i/>
          <w:lang w:val="hr-HR"/>
        </w:rPr>
        <w:tab/>
        <w:t>2.3.1.  Osigurati prilagodbu zdravstvenih ustanova nesmetanom pristupu osoba s invaliditetom</w:t>
        <w:br/>
        <w:tab/>
        <w:t xml:space="preserve">Aktivnosti: </w:t>
      </w:r>
      <w:r>
        <w:rPr>
          <w:lang w:val="hr-HR"/>
        </w:rPr>
        <w:br/>
        <w:tab/>
        <w:t xml:space="preserve">- prilagodba objekata za pristup i korištenje osoba s invaliditetom </w:t>
        <w:br/>
        <w:tab/>
        <w:t xml:space="preserve">- nabava nužnih pomagala i posrednika u komunikaciji za osobe s invaliditetom u zdravstvene ustanove (dizalice, prilagođeni WC, mamografski aparat, tumač za gluhe osobe, staze vođenja, induktivna petlja, telefon za nagluhe)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zdravstvo i socijalnu skrb, jedinice lokalne samouprave, zdravstvene ustanove i udruge osoba s invaliditetom </w:t>
        <w:br/>
        <w:tab/>
      </w:r>
      <w:r>
        <w:rPr>
          <w:i/>
          <w:lang w:val="hr-HR"/>
        </w:rPr>
        <w:t xml:space="preserve">Rok: </w:t>
      </w:r>
      <w:r>
        <w:rPr>
          <w:lang w:val="hr-HR"/>
        </w:rPr>
        <w:t xml:space="preserve">2010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sigu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3.2. Poticanje svih oblika aktivnog sudjelovanja osoba s invaliditetom u kreiranju, provođenju i praćenju zdravstvenih preventivnih programa </w:t>
        <w:br/>
        <w:tab/>
        <w:t xml:space="preserve">Aktivnosti: </w:t>
        <w:br/>
        <w:tab/>
      </w:r>
      <w:r>
        <w:rPr>
          <w:lang w:val="hr-HR"/>
        </w:rPr>
        <w:t xml:space="preserve">- u pripremi i provođenju svih mjera i aktivnosti u cilju prevencije i osiguravanja postojećega zdravstvenog statusa potrebna je stalna suradnja udruga osoba s različitim vrstama oštećenja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zdravstvo i socijalnu skrb, zdravstvene ustanove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sigurati iz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i/>
          <w:lang w:val="hr-HR"/>
        </w:rPr>
        <w:tab/>
        <w:t xml:space="preserve">2.3.3. Osiguravanje stalne edukacije liječnika i drugih stručnjaka u sustavu zdravstva o obilježjima i specifičnostima invaliditeta </w:t>
        <w:br/>
        <w:tab/>
        <w:t xml:space="preserve">Aktivnosti: </w:t>
        <w:br/>
        <w:tab/>
      </w:r>
      <w:r>
        <w:rPr>
          <w:lang w:val="hr-HR"/>
        </w:rPr>
        <w:t xml:space="preserve">- organizacija pojedinačnih ili ciklusa obrazovnih programa (predavanja, radionice, tribine i sl.) namijenjenih liječnicima i zdravstvenim stručnjacima u bolnicama za rehabilitaciju, ginekološkim odjelima i rodilištima, pedijatrijskim odjelima, stomatološkim ambulantama i dr. </w:t>
        <w:br/>
        <w:tab/>
        <w:t xml:space="preserve">- edukacija o primjeni Međunarodne klasifikacije funkcioniranja invaliditeta i zdravlja (ICFDH)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zdravstvo i socijalnu skrb, zdravstvene ustanove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8./2009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sigurati iz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>2.3.4.  Zdravstvena zaštita djece s teškoćama u razvoju</w:t>
      </w:r>
      <w:r>
        <w:rPr>
          <w:lang w:val="hr-HR"/>
        </w:rPr>
        <w:t xml:space="preserve"> </w:t>
        <w:br/>
        <w:tab/>
      </w:r>
      <w:r>
        <w:rPr>
          <w:i/>
          <w:lang w:val="hr-HR"/>
        </w:rPr>
        <w:t>Aktivnosti:</w:t>
      </w:r>
      <w:r>
        <w:rPr>
          <w:lang w:val="hr-HR"/>
        </w:rPr>
        <w:t xml:space="preserve"> </w:t>
        <w:br/>
        <w:tab/>
        <w:t xml:space="preserve">- inicirati osiguranje prostornih i drugih kapaciteta koji djeci s najtežim oblicima invaliditeta ili u specifičnim situacijama omogućuju boravak roditelja/ skrbnika u bolnici </w:t>
        <w:br/>
        <w:tab/>
        <w:t xml:space="preserve">- potaknuti osiguravanje prostornih, stručnih i drugih uvjeta za provođenje ranog dijagnostičkog postupka i ranih intervencija za djecu s višestrukim oštećenjima, autističnim poremećajem i drugim oštećenjima </w:t>
        <w:br/>
        <w:tab/>
        <w:t xml:space="preserve">- osigurati materijalnu i stručnu podršku za provođenje postupaka fizikalne i druge potrebne terapije preko standarda koji osiguravaju važeći zakonski propisi </w:t>
        <w:br/>
        <w:tab/>
        <w:t xml:space="preserve">- osigurati psihosocijalnu potporu i informacijsku podršku roditeljima koji se suočavaju s dijagnozom svoga djeteta </w:t>
        <w:br/>
        <w:tab/>
        <w:t xml:space="preserve">Rok: 2010. </w:t>
        <w:br/>
        <w:tab/>
        <w:t>- sudjelovanje u pripremi za organizaciju Registra neurorizične djece za područje Krapinsko – zagorske županije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8./2009.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za zdravstvo i socijalnu skrb, zdravstvene ustanove i udruge osoba s invaliditetom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sigu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>2.3.5. Zdravstvena zaštita žena s invaliditetom</w:t>
      </w:r>
      <w:r>
        <w:rPr>
          <w:lang w:val="hr-HR"/>
        </w:rPr>
        <w:t xml:space="preserve"> </w:t>
        <w:br/>
        <w:tab/>
      </w:r>
      <w:r>
        <w:rPr>
          <w:i/>
          <w:lang w:val="hr-HR"/>
        </w:rPr>
        <w:t>Aktivnosti:</w:t>
      </w:r>
      <w:r>
        <w:rPr>
          <w:lang w:val="hr-HR"/>
        </w:rPr>
        <w:t xml:space="preserve"> </w:t>
        <w:br/>
        <w:tab/>
        <w:t xml:space="preserve">- osigurati dostupnost prilagođenog ginekološkog stola s odgovarajućim savjetovanjem i liječenjem </w:t>
        <w:br/>
        <w:tab/>
        <w:t xml:space="preserve">- organizirati redovne dvogodišnje mamografske pregleda za žene s invaliditetom </w:t>
        <w:br/>
        <w:tab/>
        <w:t xml:space="preserve">- organizirati redovne edukacije s područja zdravlja žena, reprodukcijskog i spolnog zdravlja, planiranja obitelji i drugih specifičnih područja, osobito onih namijenjenih mladim djevojkama i ženama s invaliditetom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zdravstvo i socijalnu skrb, zdravstvene ustanove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sigurati iz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b/>
          <w:b/>
          <w:bCs/>
          <w:i/>
          <w:i/>
          <w:lang w:val="hr-HR"/>
        </w:rPr>
      </w:pPr>
      <w:r>
        <w:rPr>
          <w:b/>
          <w:i/>
          <w:lang w:val="hr-HR"/>
        </w:rPr>
        <w:tab/>
        <w:t xml:space="preserve">2.4. </w:t>
      </w:r>
      <w:r>
        <w:rPr>
          <w:b/>
          <w:bCs/>
          <w:i/>
        </w:rPr>
        <w:t>SOCIJALNA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ZA</w:t>
      </w:r>
      <w:r>
        <w:rPr>
          <w:b/>
          <w:bCs/>
          <w:i/>
          <w:lang w:val="hr-HR"/>
        </w:rPr>
        <w:t>Š</w:t>
      </w:r>
      <w:r>
        <w:rPr>
          <w:b/>
          <w:bCs/>
          <w:i/>
        </w:rPr>
        <w:t>TITA</w:t>
      </w:r>
    </w:p>
    <w:p>
      <w:pPr>
        <w:pStyle w:val="StandardWeb"/>
        <w:rPr/>
      </w:pPr>
      <w:r>
        <w:rPr>
          <w:b/>
          <w:bCs/>
          <w:lang w:val="hr-HR"/>
        </w:rPr>
        <w:tab/>
        <w:t>Ciljevi:</w:t>
      </w:r>
      <w:r>
        <w:rPr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  <w:t xml:space="preserve">- omogućiti jednak pristup socijalnoj zaštiti osobama s invaliditetom; </w:t>
        <w:br/>
        <w:tab/>
        <w:t xml:space="preserve">- osigurati da se raspoloživost socijalnih usluga i potpore temelji na razumnoj, multidisciplinarnoj procjeni potreba određene osobe, te da se periodično preispituje svrhovitost provođenja; </w:t>
        <w:br/>
        <w:tab/>
        <w:t xml:space="preserve">- osigurati da opće socijalne usluge poštuju specifične potrebe osoba s invaliditetom i njihovih obitelji; </w:t>
        <w:br/>
        <w:tab/>
        <w:t xml:space="preserve">- osigurati trajnu interdisciplinarnu usklađenost službi državnih, gradskih i privatnih davatelja socijalnih usluga u mjeri koja odgovara potrebama osoba s invaliditetom; </w:t>
        <w:br/>
        <w:tab/>
        <w:t xml:space="preserve">- osigurati djelotvoran pristup pravdi osobama s invaliditetom na ravnopravnim temeljima s drugim osobama; </w:t>
        <w:br/>
        <w:tab/>
        <w:t xml:space="preserve">- štititi i promicati uživanje ljudskih prava i temeljnih sloboda osoba s invaliditetom na ravnopravnim temeljima s drugim osobama. </w:t>
        <w:br/>
      </w:r>
    </w:p>
    <w:p>
      <w:pPr>
        <w:pStyle w:val="StandardWeb"/>
        <w:rPr/>
      </w:pPr>
      <w:r>
        <w:rPr>
          <w:lang w:val="hr-HR"/>
        </w:rPr>
        <w:tab/>
      </w:r>
      <w:r>
        <w:rPr>
          <w:b/>
          <w:bCs/>
          <w:i/>
          <w:lang w:val="hr-HR"/>
        </w:rPr>
        <w:t xml:space="preserve"> Mjere i aktivnosti</w:t>
      </w:r>
      <w:r>
        <w:rPr>
          <w:i/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>2.4</w:t>
      </w:r>
      <w:r>
        <w:rPr>
          <w:lang w:val="hr-HR"/>
        </w:rPr>
        <w:t>.</w:t>
      </w:r>
      <w:r>
        <w:rPr>
          <w:i/>
          <w:lang w:val="hr-HR"/>
        </w:rPr>
        <w:t xml:space="preserve">1. Kontinuirano praćenje socijalnog i materijalnog statusa osoba s invaliditetom-korisnika prava iz sustava socijalne skrbi Krapinsko – zagorske županije </w:t>
        <w:br/>
        <w:tab/>
        <w:t xml:space="preserve">Aktivnosti: </w:t>
        <w:br/>
        <w:tab/>
      </w:r>
      <w:r>
        <w:rPr>
          <w:lang w:val="hr-HR"/>
        </w:rPr>
        <w:t xml:space="preserve">- izrada anketnog upitnika o socijalnom statusu osoba s invaliditetom </w:t>
        <w:br/>
        <w:tab/>
        <w:t xml:space="preserve">- provođenje anketiranja </w:t>
        <w:br/>
        <w:tab/>
        <w:t xml:space="preserve">- utvrđivanje potreba i planiranje aktivnosti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, u suradnji sa Obiteljskim centrom i centrima za socijalnu skrb i udrugama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8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  <w:br/>
        <w:br/>
        <w:tab/>
      </w:r>
      <w:r>
        <w:rPr>
          <w:i/>
          <w:lang w:val="hr-HR"/>
        </w:rPr>
        <w:t xml:space="preserve">2.4.2. Edukacija i informiranje </w:t>
        <w:br/>
        <w:tab/>
        <w:t xml:space="preserve">Aktivnosti: </w:t>
      </w:r>
      <w:r>
        <w:rPr>
          <w:lang w:val="hr-HR"/>
        </w:rPr>
        <w:br/>
        <w:tab/>
        <w:t xml:space="preserve">- poticanje i pomoć u organizaciji edukacija stručnjaka u ustanovama socijalne skrbi koji rade s djecom s teškoćama u razvoju i osobama s invaliditetom o obilježjima invaliditeta i socijalnoj skrbi </w:t>
        <w:br/>
        <w:tab/>
        <w:t xml:space="preserve">- poticanje i pomoć organizaciji edukacije roditelja i skrbnika djece s teškoćama u razvoju u cilju informiranja o obilježjima invaliditeta i socijalnoj skrbi </w:t>
        <w:br/>
        <w:tab/>
        <w:t xml:space="preserve">- poticanje i pomoć u organizaciji edukacije volontera i gradskih vijećnika u cilju informiranja o obilježjima invaliditeta i socijalnoj skrbi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, u suradnji s Obiteljskim centrom i  centrima za socijalnu skrb i udrugama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>2.4.3. Održavanje tribine o mogućnosti razvoja novih socijalnih usluga za osobe s invaliditetom u  krapinsko – zagorskoj županiji</w:t>
        <w:br/>
        <w:tab/>
        <w:t xml:space="preserve">Nositelji: </w:t>
      </w:r>
      <w:r>
        <w:rPr>
          <w:lang w:val="hr-HR"/>
        </w:rPr>
        <w:t xml:space="preserve">Upravni odjel za društvene djelatnosti, u suradnji sa Centrom za socijalnu skrb, Obiteljskim centrom KZŽ i udrugama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9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b/>
          <w:b/>
          <w:i/>
          <w:i/>
          <w:lang w:val="hr-HR"/>
        </w:rPr>
      </w:pPr>
      <w:r>
        <w:rPr>
          <w:b/>
          <w:bCs/>
          <w:i/>
          <w:lang w:val="hr-HR"/>
        </w:rPr>
        <w:t xml:space="preserve">2.5. </w:t>
      </w:r>
      <w:r>
        <w:rPr>
          <w:b/>
          <w:bCs/>
          <w:i/>
        </w:rPr>
        <w:t>MOBILNOST</w:t>
      </w:r>
      <w:r>
        <w:rPr>
          <w:b/>
          <w:bCs/>
          <w:i/>
          <w:lang w:val="hr-HR"/>
        </w:rPr>
        <w:t xml:space="preserve">, </w:t>
      </w:r>
      <w:r>
        <w:rPr>
          <w:b/>
          <w:bCs/>
          <w:i/>
        </w:rPr>
        <w:t>PRISTUPA</w:t>
      </w:r>
      <w:r>
        <w:rPr>
          <w:b/>
          <w:bCs/>
          <w:i/>
          <w:lang w:val="hr-HR"/>
        </w:rPr>
        <w:t>Č</w:t>
      </w:r>
      <w:r>
        <w:rPr>
          <w:b/>
          <w:bCs/>
          <w:i/>
        </w:rPr>
        <w:t>NOST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I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STANOVANJE</w:t>
      </w:r>
    </w:p>
    <w:p>
      <w:pPr>
        <w:pStyle w:val="StandardWeb"/>
        <w:rPr/>
      </w:pPr>
      <w:r>
        <w:rPr>
          <w:b/>
          <w:bCs/>
          <w:lang w:val="hr-HR"/>
        </w:rPr>
        <w:tab/>
        <w:t>Ciljevi:</w:t>
      </w:r>
      <w:r>
        <w:rPr>
          <w:lang w:val="hr-HR"/>
        </w:rPr>
        <w:t xml:space="preserve"> </w:t>
      </w:r>
    </w:p>
    <w:p>
      <w:pPr>
        <w:pStyle w:val="StandardWeb"/>
        <w:rPr/>
      </w:pPr>
      <w:r>
        <w:rPr>
          <w:lang w:val="hr-HR"/>
        </w:rPr>
        <w:tab/>
        <w:t xml:space="preserve">- pratiti primjenu Zakona o gradnji i Pravilnika o osiguranju pristupačnosti građevina osobama s invaliditetom i smanjenom pokretljivosti; </w:t>
        <w:br/>
        <w:tab/>
        <w:t xml:space="preserve">- nastaviti uvođenje prilagođenih prometala; </w:t>
        <w:br/>
        <w:tab/>
        <w:t xml:space="preserve">- usuglasiti iskaznicu za parkiranje i osigurati dovoljan broj pristupačnih mjesta za osobe s invaliditetom; </w:t>
        <w:br/>
        <w:tab/>
        <w:t xml:space="preserve">- učiniti pristupačnim kulturne, sportske, rekreacijske sadržaje; </w:t>
        <w:br/>
        <w:tab/>
        <w:t xml:space="preserve">- potaknuti promjenu zakonskih odredbi o spašavanju u slučaju opasnosti; </w:t>
        <w:br/>
        <w:tab/>
        <w:t xml:space="preserve">- promicati dostupnost u građevinama, na javnim površinama i sredstvima prijevoza za gluhe i slijepe osobe sustavom informiranja; </w:t>
        <w:br/>
        <w:tab/>
        <w:t xml:space="preserve">- osigurati osobama s invaliditetom pristupačnost javnim građevinama, javnim površinama i prijevoznim sredstvima; </w:t>
        <w:br/>
        <w:tab/>
        <w:t xml:space="preserve">- promicati osobne mobilnosti kao preduvjet opće mobilnosti; </w:t>
        <w:br/>
        <w:tab/>
        <w:t xml:space="preserve">- razvijati pakete pristupačnih usluga u prometu; </w:t>
        <w:br/>
        <w:tab/>
        <w:t xml:space="preserve">- potaknuti izmjenu Pravilnika o najmu stanova; </w:t>
        <w:br/>
        <w:tab/>
        <w:t xml:space="preserve">- osigurati informiranost osoba s invaliditetom o nazivlju ulica i trgova. </w:t>
      </w:r>
    </w:p>
    <w:p>
      <w:pPr>
        <w:pStyle w:val="StandardWeb"/>
        <w:rPr/>
      </w:pPr>
      <w:r>
        <w:rPr>
          <w:b/>
          <w:bCs/>
          <w:lang w:val="hr-HR"/>
        </w:rPr>
        <w:tab/>
        <w:t>Mjere i aktivnosti</w:t>
      </w:r>
      <w:r>
        <w:rPr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5.1. Osiguravanje pristupa javnim građevinama i javnim površinama za osobe s invaliditetom </w:t>
        <w:br/>
        <w:tab/>
        <w:t>Aktivnosti:</w:t>
      </w:r>
      <w:r>
        <w:rPr>
          <w:lang w:val="hr-HR"/>
        </w:rPr>
        <w:t xml:space="preserve"> </w:t>
        <w:br/>
        <w:tab/>
        <w:t xml:space="preserve">- osiguravanje pristupačnosti i elemenata informacijske podrške za gluhe i slijepe osobe unutar zdravstvenih i socijalnih ustanova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9. </w:t>
        <w:br/>
        <w:tab/>
        <w:t xml:space="preserve">- osiguravanje pristupačnosti i elemenata informacijske podrške za gluhe i slijepe osobe u vrtićima, osnovnim i srednjim školama, prema planu upisa djece i mladih s teškoćama u razvoju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 obrazovne ustanove i udruge osoba s invaliditetom </w:t>
        <w:br/>
        <w:tab/>
      </w:r>
      <w:r>
        <w:rPr>
          <w:i/>
          <w:lang w:val="hr-HR"/>
        </w:rPr>
        <w:t xml:space="preserve">Rok: </w:t>
      </w:r>
      <w:r>
        <w:rPr>
          <w:lang w:val="hr-HR"/>
        </w:rPr>
        <w:t xml:space="preserve">do 2010. </w:t>
        <w:br/>
        <w:tab/>
        <w:t xml:space="preserve">- osiguravanje pristupačnosti sportskim i rekreacijskim ustanovama, građevinama i površinama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do 2010. </w:t>
        <w:br/>
        <w:tab/>
        <w:t xml:space="preserve">- osiguravanje pristupačnosti i elemenata informacijske podrške za gluhe i slijepe osobe u kulturnim ustanovama, prema utvrđenim prioritetima udruga osoba s invaliditetom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, ustanove kulture i udruge osoba s invaliditetom </w:t>
        <w:br/>
        <w:tab/>
      </w:r>
      <w:r>
        <w:rPr>
          <w:i/>
          <w:lang w:val="hr-HR"/>
        </w:rPr>
        <w:t xml:space="preserve">Rok: </w:t>
      </w:r>
      <w:r>
        <w:rPr>
          <w:lang w:val="hr-HR"/>
        </w:rPr>
        <w:t xml:space="preserve">do 2010. </w:t>
        <w:br/>
        <w:tab/>
        <w:t xml:space="preserve">- osiguranje pristupačnosti građevinama turističke namjene KZŽ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, turističke ustanove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do 2010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>2</w:t>
      </w:r>
      <w:r>
        <w:rPr>
          <w:lang w:val="hr-HR"/>
        </w:rPr>
        <w:t>.</w:t>
      </w:r>
      <w:r>
        <w:rPr>
          <w:i/>
          <w:lang w:val="hr-HR"/>
        </w:rPr>
        <w:t xml:space="preserve">5.2. Opremanje zdravstvenih i socijalnih ustanova u vlasništvu Krapinsko – zagorske županije potrebnim funkcionalnim pomagalima za djecu s teškoćama u razvoju i osobe s invaliditetom </w:t>
        <w:br/>
        <w:tab/>
        <w:t xml:space="preserve">Nositelji: </w:t>
      </w:r>
      <w:r>
        <w:rPr>
          <w:lang w:val="hr-HR"/>
        </w:rPr>
        <w:t xml:space="preserve">Upravni odjel stambeno komunalne djelatnosti, zdravstvene ustanove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do 2010. i dalje kontinuirano prema potrebi 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lang w:val="hr-HR"/>
        </w:rPr>
      </w:pPr>
      <w:r>
        <w:rPr>
          <w:i/>
          <w:lang w:val="hr-HR"/>
        </w:rPr>
        <w:tab/>
        <w:t>2.5.3. Osiguravanje pristupačnog prijevoza za osobe s invaliditetom</w:t>
      </w:r>
      <w:r>
        <w:rPr>
          <w:lang w:val="hr-HR"/>
        </w:rPr>
        <w:t xml:space="preserve"> </w:t>
        <w:br/>
        <w:tab/>
      </w:r>
      <w:r>
        <w:rPr>
          <w:i/>
          <w:lang w:val="hr-HR"/>
        </w:rPr>
        <w:t xml:space="preserve">Aktivnosti: </w:t>
      </w:r>
      <w:r>
        <w:rPr>
          <w:lang w:val="hr-HR"/>
        </w:rPr>
        <w:br/>
        <w:tab/>
        <w:t xml:space="preserve">- potaknuti potrebu prilagodbe željezničkog prijevoza i opremanja kolodvora podiznim </w:t>
        <w:tab/>
        <w:t xml:space="preserve">platformama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stambeno komunal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do 2010. i dalje kontinuirano prema potrebi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lang w:val="hr-HR"/>
        </w:rPr>
      </w:pPr>
      <w:r>
        <w:rPr>
          <w:i/>
          <w:lang w:val="hr-HR"/>
        </w:rPr>
        <w:tab/>
        <w:t>2.5.4. Osiguravanje pristupačnosti područja značajnih za neovisno kretanje i komunikaciju osoba s invaliditetom</w:t>
      </w:r>
      <w:r>
        <w:rPr>
          <w:lang w:val="hr-HR"/>
        </w:rPr>
        <w:t xml:space="preserve"> </w:t>
        <w:br/>
        <w:tab/>
      </w:r>
      <w:r>
        <w:rPr>
          <w:i/>
          <w:lang w:val="hr-HR"/>
        </w:rPr>
        <w:t>Aktivnosti:</w:t>
      </w:r>
      <w:r>
        <w:rPr>
          <w:lang w:val="hr-HR"/>
        </w:rPr>
        <w:t xml:space="preserve"> </w:t>
        <w:br/>
        <w:tab/>
        <w:t xml:space="preserve">- prilagodba središta grada </w:t>
        <w:br/>
        <w:tab/>
        <w:t xml:space="preserve">- kontinuirano ugrađivanje zvučnih signalizatora na novim raskrižjima te na postojećim, sukladno planu prioriteta udruga osoba s invaliditetom </w:t>
        <w:br/>
        <w:tab/>
        <w:t xml:space="preserve">- postavljanje taktilnih površina (linije vodilje i polja upozorenja), sukladno planu prioriteta udruga osoba s invaliditetom </w:t>
        <w:br/>
        <w:tab/>
        <w:t xml:space="preserve">- kontinuirano upuštanje rubnjaka tijekom rekonstrukcije i gradnje prometnica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>2.2.5. Osiguravanje besplatnog parkiranja za osobe s invaliditetom na svim parkirališnim mjestima u KZŽ</w:t>
      </w:r>
      <w:r>
        <w:rPr>
          <w:lang w:val="hr-HR"/>
        </w:rPr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stambeno komunal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9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5.6. Rješavanje stambenih pitanja osoba s invaliditetom </w:t>
        <w:br/>
        <w:tab/>
        <w:t xml:space="preserve">Aktivnosti: </w:t>
        <w:br/>
        <w:tab/>
      </w:r>
      <w:r>
        <w:rPr>
          <w:lang w:val="hr-HR"/>
        </w:rPr>
        <w:t>-izrada prijedloga izmjena Pravilnika o najmu stanova jedinica lokalne samouprave</w:t>
        <w:br/>
        <w:tab/>
        <w:t xml:space="preserve">-izrada prijedloga kriterija za korištenje različitih oblika najma gradskih stanova za osobe s invaliditetom (npr. stanovi za najam) </w:t>
        <w:br/>
        <w:tab/>
        <w:t xml:space="preserve">- izrada kriterija za osiguravanje pristupa stambenoj jedinici </w:t>
        <w:br/>
        <w:tab/>
      </w:r>
      <w:r>
        <w:rPr>
          <w:i/>
          <w:lang w:val="hr-HR"/>
        </w:rPr>
        <w:t xml:space="preserve">Nositelji: </w:t>
      </w:r>
      <w:r>
        <w:rPr>
          <w:lang w:val="hr-HR"/>
        </w:rPr>
        <w:t xml:space="preserve">jedinice lokalne samouprave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Verdana" w:hAnsi="Verdana" w:cs="Verdana"/>
          <w:b/>
          <w:b/>
          <w:bCs/>
          <w:color w:val="FD6001"/>
          <w:sz w:val="18"/>
          <w:szCs w:val="18"/>
        </w:rPr>
      </w:pPr>
      <w:r>
        <w:rPr>
          <w:rFonts w:cs="Verdana" w:ascii="Verdana" w:hAnsi="Verdana"/>
          <w:b/>
          <w:bCs/>
          <w:color w:val="FD6001"/>
          <w:sz w:val="18"/>
          <w:szCs w:val="18"/>
        </w:rPr>
        <w:tab/>
      </w:r>
      <w:r>
        <w:rPr>
          <w:b/>
          <w:bCs/>
          <w:i/>
        </w:rPr>
        <w:t>2.6. ZAPOŠLJAVANJE, RAD I PROFESIONALNA REHABILITACIJ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FD6001"/>
          <w:sz w:val="18"/>
          <w:szCs w:val="18"/>
        </w:rPr>
      </w:pPr>
      <w:r>
        <w:rPr>
          <w:rFonts w:cs="Verdana" w:ascii="Verdana" w:hAnsi="Verdana"/>
          <w:b/>
          <w:bCs/>
          <w:i/>
          <w:color w:val="FD6001"/>
          <w:sz w:val="18"/>
          <w:szCs w:val="18"/>
        </w:rPr>
      </w:r>
    </w:p>
    <w:p>
      <w:pPr>
        <w:pStyle w:val="Naslov32"/>
        <w:rPr>
          <w:rFonts w:ascii="Times New Roman" w:hAnsi="Times New Roman" w:cs="Times New Roman"/>
          <w:i/>
          <w:i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ab/>
      </w:r>
      <w:hyperlink r:id="rId6">
        <w:r>
          <w:rPr>
            <w:rStyle w:val="InternetLink"/>
            <w:rFonts w:cs="Times New Roman" w:ascii="Times New Roman" w:hAnsi="Times New Roman"/>
            <w:i/>
            <w:strike w:val="false"/>
            <w:dstrike w:val="false"/>
            <w:color w:val="000000"/>
            <w:sz w:val="24"/>
            <w:szCs w:val="24"/>
            <w:lang w:val="hr-HR"/>
          </w:rPr>
          <w:t>Ciljevi</w:t>
        </w:r>
      </w:hyperlink>
    </w:p>
    <w:p>
      <w:pPr>
        <w:pStyle w:val="StandardWeb"/>
        <w:rPr/>
      </w:pPr>
      <w:r>
        <w:rPr>
          <w:lang w:val="hr-HR"/>
        </w:rPr>
        <w:tab/>
        <w:t xml:space="preserve">- promicati zapošljavanje osoba s invaliditetom na otvorenom tržištu rada kako bi se osobama s invaliditetom osigurale jednake mogućnosti; </w:t>
        <w:br/>
        <w:tab/>
        <w:t xml:space="preserve">- postići zaštitu prava i dostojanstva osoba s invaliditetom; </w:t>
        <w:br/>
        <w:tab/>
        <w:t xml:space="preserve">- omogućiti sudjelovanje osoba s invaliditetom u profesionalnom procjenjivanju, usmjeravanju, naobrazbi i uslugama vezanima uz zapošljavanje; </w:t>
        <w:br/>
        <w:tab/>
        <w:t xml:space="preserve">- postići priznavanje postojećih i potencijalnih mogućnosti i doprinosa osoba s invaliditetom općem blagostanju društvene zajednice i njenom obogaćivanju različitostima; </w:t>
        <w:br/>
        <w:tab/>
        <w:t xml:space="preserve">- senzibilizirati i poticati poslodavce da zapošljavaju osobe s invaliditetom; </w:t>
        <w:br/>
        <w:tab/>
        <w:t xml:space="preserve">- postići veći osjećaj pripadnosti zajednici; </w:t>
        <w:br/>
        <w:tab/>
        <w:t xml:space="preserve">- postići veće uključivanje u zapošljavanje žena s invaliditetom i osoba kojima je potrebna </w:t>
        <w:tab/>
        <w:t xml:space="preserve">povećana pomoć i skrb zajednice; </w:t>
        <w:br/>
        <w:tab/>
        <w:t xml:space="preserve">- postizati nezavisnost, ublažavanje negativnog učinka siromaštva i ispravljati nepovoljno socijalno-ekonomski položaj osoba s invaliditetom; </w:t>
        <w:br/>
        <w:tab/>
        <w:t xml:space="preserve">- poboljšavati kvalitetu života osoba s invaliditetom, njihovu socijalnu integraciju i unapređivati sudjelovanje u svim segmentima društvenog života uz jednake mogućnosti. </w:t>
      </w:r>
    </w:p>
    <w:p>
      <w:pPr>
        <w:pStyle w:val="StandardWeb"/>
        <w:rPr/>
      </w:pPr>
      <w:r>
        <w:rPr>
          <w:b/>
          <w:bCs/>
          <w:lang w:val="hr-HR"/>
        </w:rPr>
        <w:tab/>
        <w:t>Mjere i aktivnosti</w:t>
      </w:r>
      <w:r>
        <w:rPr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6.1. Realizacija mjera i aktivnosti u skladu sa Zakonom o profesionalnoj rehabilitaciji i zapošljavanju osoba s invaliditetom </w:t>
        <w:br/>
        <w:tab/>
        <w:t xml:space="preserve">Aktivnosti: </w:t>
      </w:r>
      <w:r>
        <w:rPr>
          <w:lang w:val="hr-HR"/>
        </w:rPr>
        <w:br/>
        <w:tab/>
        <w:t xml:space="preserve">- osiguranje zapošljavanja osoba s invaliditetom u Krapinsko – zagorskoj županiji prema odredbama Zakona u županijskim uredima, zavodima, ustanovama, trgovačkim društvima u vlasništvu grada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, Zavod za zapošljavanje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8. i kontinuirano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6.2. Osiguravanje stručne pomoći u zapošljavanju osoba s invaliditetom </w:t>
        <w:br/>
        <w:tab/>
        <w:t>Aktivnosti:</w:t>
      </w:r>
      <w:r>
        <w:rPr>
          <w:lang w:val="hr-HR"/>
        </w:rPr>
        <w:t xml:space="preserve"> </w:t>
        <w:br/>
        <w:tab/>
        <w:t xml:space="preserve">- poticanje pružanja organizirane stručne pomoći osobama s invaliditetom u prilagodbi na novu radnu sredinu te poslodavcima u organizaciji radnog procesa i osiguranja uvjeta za rad osoba s invaliditetom </w:t>
        <w:br/>
        <w:tab/>
        <w:t xml:space="preserve">- organizacija različitih obrazovnih programa (tečajevi, radionice, tribine, okrugli stolovi) u cilju upoznavanja poslodavaca s mogućnostima i specifičnostima osoba s invaliditetom,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, Zavod za zapošljavanje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8. i kontinuirano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lang w:val="hr-HR"/>
        </w:rPr>
      </w:pPr>
      <w:r>
        <w:rPr>
          <w:i/>
          <w:lang w:val="hr-HR"/>
        </w:rPr>
        <w:tab/>
        <w:t xml:space="preserve">2.6.3. Suradnja s Fondom za zapošljavanje osoba s invaliditetom u cilju sustavnog jačanja kompetencija osoba s invaliditetom u cilju pripreme za potrebe tržišta rada </w:t>
      </w:r>
      <w:r>
        <w:rPr>
          <w:lang w:val="hr-HR"/>
        </w:rPr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, Zavod za zapošljavanje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8. i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i/>
          <w:lang w:val="hr-HR"/>
        </w:rPr>
        <w:tab/>
        <w:t xml:space="preserve">2.6.4. Sustavno senzibiliziranje poslodavaca za zapošljavanje osoba s invaliditetom </w:t>
        <w:br/>
        <w:tab/>
        <w:t>Aktivnosti:</w:t>
      </w:r>
      <w:r>
        <w:rPr>
          <w:lang w:val="hr-HR"/>
        </w:rPr>
        <w:t xml:space="preserve"> </w:t>
        <w:br/>
        <w:tab/>
        <w:t xml:space="preserve">- organiziranje i poticanje organiziranja edukacijskih programa, okruglih stolova, stručnih skupova s poslodavcima u cilju senzibiliziranja za zapošljavanje osoba s invaliditetom </w:t>
        <w:br/>
        <w:tab/>
        <w:t xml:space="preserve">- organizacija i pomoć u organizaciji prezentacije vještina, znanja, sposobnosti i mogućnosti osoba s invaliditetom te potpornih i pristupačnih tehnologija </w:t>
        <w:br/>
        <w:tab/>
        <w:t xml:space="preserve">- organizacija i pomoć u organiziranju kampanja za zapošljavanje osoba s invaliditetom i senzibiliziranje poslodavaca korištenjem primjera dobre prakse </w:t>
        <w:br/>
        <w:tab/>
        <w:t xml:space="preserve">- organiziranje prigodnog natjecanja za izbor i dodjelu priznanja najboljim poslodavcima </w:t>
        <w:br/>
        <w:tab/>
        <w:t xml:space="preserve">- organizacija zajedničkih susreta učenika i studenata s invaliditetom završnih godina s poslodavcima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, Zavod za zapošljavanje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8. i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rPr>
          <w:i/>
          <w:i/>
          <w:lang w:val="hr-HR"/>
        </w:rPr>
      </w:pPr>
      <w:r>
        <w:rPr>
          <w:b/>
          <w:bCs/>
          <w:i/>
          <w:lang w:val="hr-HR"/>
        </w:rPr>
        <w:tab/>
        <w:t xml:space="preserve">2.7. </w:t>
      </w:r>
      <w:r>
        <w:rPr>
          <w:b/>
          <w:bCs/>
          <w:i/>
        </w:rPr>
        <w:t>PRAVNA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ZA</w:t>
      </w:r>
      <w:r>
        <w:rPr>
          <w:b/>
          <w:bCs/>
          <w:i/>
          <w:lang w:val="hr-HR"/>
        </w:rPr>
        <w:t>Š</w:t>
      </w:r>
      <w:r>
        <w:rPr>
          <w:b/>
          <w:bCs/>
          <w:i/>
        </w:rPr>
        <w:t>TITA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I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ZA</w:t>
      </w:r>
      <w:r>
        <w:rPr>
          <w:b/>
          <w:bCs/>
          <w:i/>
          <w:lang w:val="hr-HR"/>
        </w:rPr>
        <w:t>Š</w:t>
      </w:r>
      <w:r>
        <w:rPr>
          <w:b/>
          <w:bCs/>
          <w:i/>
        </w:rPr>
        <w:t>TITA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OD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NASILJA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I</w:t>
      </w:r>
      <w:r>
        <w:rPr>
          <w:b/>
          <w:bCs/>
          <w:i/>
          <w:lang w:val="hr-HR"/>
        </w:rPr>
        <w:t xml:space="preserve"> </w:t>
      </w:r>
      <w:r>
        <w:rPr>
          <w:b/>
          <w:bCs/>
          <w:i/>
        </w:rPr>
        <w:t>ZLOSTAVLJANJA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StandardWeb"/>
        <w:rPr/>
      </w:pPr>
      <w:r>
        <w:rPr>
          <w:b/>
          <w:bCs/>
          <w:lang w:val="hr-HR"/>
        </w:rPr>
        <w:tab/>
        <w:t>Ciljevi:</w:t>
      </w:r>
      <w:r>
        <w:rPr>
          <w:lang w:val="hr-HR"/>
        </w:rPr>
        <w:t xml:space="preserve"> </w:t>
      </w:r>
    </w:p>
    <w:p>
      <w:pPr>
        <w:pStyle w:val="StandardWeb"/>
        <w:rPr/>
      </w:pPr>
      <w:r>
        <w:rPr>
          <w:lang w:val="hr-HR"/>
        </w:rPr>
        <w:tab/>
        <w:t xml:space="preserve">- osigurati dostupnost pravne regulative za zaštitu ljudskih prava i temeljnih sloboda osobama s invaliditetom; </w:t>
        <w:br/>
        <w:tab/>
        <w:t xml:space="preserve">- osigurati djelotvoran i ravnopravan pristup svim sustavima zaštite u zajednici; </w:t>
        <w:br/>
        <w:tab/>
        <w:t xml:space="preserve">- uspostaviti učinkovitu zaštitu osoba s invaliditetom od svih oblika nasilja i zlostavljanja. </w:t>
      </w:r>
    </w:p>
    <w:p>
      <w:pPr>
        <w:pStyle w:val="StandardWeb"/>
        <w:rPr/>
      </w:pPr>
      <w:r>
        <w:rPr>
          <w:b/>
          <w:bCs/>
          <w:lang w:val="hr-HR"/>
        </w:rPr>
        <w:tab/>
        <w:t>Mjere i aktivnosti</w:t>
      </w:r>
      <w:r>
        <w:rPr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7.1. Edukacija i osnaživanje osoba s invaliditetom u cilju prevencije i ublažavanja posljedica nasilja i zlostavljanja </w:t>
        <w:br/>
        <w:tab/>
        <w:t xml:space="preserve">Aktivnosti: </w:t>
        <w:br/>
        <w:tab/>
      </w:r>
      <w:r>
        <w:rPr>
          <w:lang w:val="hr-HR"/>
        </w:rPr>
        <w:t xml:space="preserve">- organizacija stručnih skupova, radionica, tribina, predavanja i sl. za voditelje i članove udruga u cilju psihosocijalnog osnaživanja različitih skupina osoba s invaliditetom (žena, mladih, starijih osoba s invaliditetom) </w:t>
        <w:br/>
        <w:tab/>
        <w:t xml:space="preserve">- osnaživanje žena s invaliditetom i podrška uključivanju u SOS telefon za žene s invaliditetom žrtve nasilja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, Policijska uprava, sudske institucije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>2.7.2. Organizacija edukacije za stručnjake</w:t>
      </w:r>
      <w:r>
        <w:rPr>
          <w:lang w:val="hr-HR"/>
        </w:rPr>
        <w:t xml:space="preserve"> </w:t>
        <w:br/>
        <w:tab/>
      </w:r>
      <w:r>
        <w:rPr>
          <w:i/>
          <w:lang w:val="hr-HR"/>
        </w:rPr>
        <w:t>Aktivnosti:</w:t>
      </w:r>
      <w:r>
        <w:rPr>
          <w:lang w:val="hr-HR"/>
        </w:rPr>
        <w:t xml:space="preserve"> </w:t>
        <w:br/>
        <w:tab/>
        <w:t xml:space="preserve">- organizacija stručnih skupova, radionica, tribina, predavanja i sl. za stručnjake koji se bave zaštitom djece s teškoćama u razvoju / osoba s invaliditetom u sustavu zaštite od nasilja i zlostavljanja </w:t>
        <w:br/>
        <w:tab/>
        <w:t xml:space="preserve">- organizacija stručnih skupova, radionica, tribina, predavanja i sl. za stručnjake koji se bave zaštitom žrtava nasilja i zlostavljanja o specifičnostima i potrebama djece s teškoćama u razvoju /osoba s invaliditetom; </w:t>
        <w:br/>
        <w:tab/>
        <w:t xml:space="preserve">- organizacija stručnih skupova, radionica, tribina, predavanja i sl. za stručnjake koji se bave zaštitom djece u odgojnim i obrazovnim institucijama o obilježjima nasilja među djecom, strategijama borbe protiv nasilja, osobito prema djeci s teškoćama u razvoju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i/>
          <w:lang w:val="hr-HR"/>
        </w:rPr>
        <w:tab/>
        <w:t xml:space="preserve">2.7.3. Organizacija javnih kampanja u cilju senzibiliziranja stručne i šire javnosti za probleme nasilja i zlostavljanja djece s teškoćama u razvoju i osoba s invaliditetom </w:t>
        <w:br/>
        <w:tab/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StandardWeb"/>
        <w:rPr/>
      </w:pPr>
      <w:r>
        <w:rPr>
          <w:b/>
          <w:i/>
          <w:lang w:val="hr-HR"/>
        </w:rPr>
        <w:tab/>
        <w:t>2.8.</w:t>
      </w:r>
      <w:r>
        <w:rPr>
          <w:lang w:val="hr-HR"/>
        </w:rPr>
        <w:t xml:space="preserve"> </w:t>
      </w:r>
      <w:r>
        <w:rPr>
          <w:b/>
          <w:bCs/>
          <w:i/>
          <w:lang w:val="hr-HR"/>
        </w:rPr>
        <w:t>INFORMIRANJE, KOMUNIKACIJA I PODIZANJE RAZINE SVIJESTI</w:t>
      </w:r>
      <w:r>
        <w:rPr>
          <w:i/>
          <w:lang w:val="hr-HR"/>
        </w:rPr>
        <w:t xml:space="preserve"> </w:t>
      </w:r>
    </w:p>
    <w:p>
      <w:pPr>
        <w:pStyle w:val="StandardWeb"/>
        <w:rPr/>
      </w:pPr>
      <w:r>
        <w:rPr>
          <w:b/>
          <w:bCs/>
          <w:lang w:val="hr-HR"/>
        </w:rPr>
        <w:tab/>
        <w:t>Ciljevi:</w:t>
      </w:r>
      <w:r>
        <w:rPr>
          <w:lang w:val="hr-HR"/>
        </w:rPr>
        <w:t xml:space="preserve"> </w:t>
      </w:r>
    </w:p>
    <w:p>
      <w:pPr>
        <w:pStyle w:val="StandardWeb"/>
        <w:rPr/>
      </w:pPr>
      <w:r>
        <w:rPr>
          <w:lang w:val="hr-HR"/>
        </w:rPr>
        <w:tab/>
        <w:t xml:space="preserve">- omogućiti osobama s invaliditetom optimalno korištenje nove tehnologije u cilju povećanja njihove neovisnosti i kvalitete života; </w:t>
        <w:br/>
        <w:tab/>
        <w:t xml:space="preserve">- omogućiti osobama s invaliditetom slobodno pretraživanje, primanje i prosljeđivanje informacija prema vlastitom izboru; </w:t>
        <w:br/>
        <w:tab/>
        <w:t xml:space="preserve">- poticati uklanjanje negativnih predrasuda prema osobama s invaliditetom; </w:t>
        <w:br/>
        <w:tab/>
        <w:t xml:space="preserve">- podizati razinu svijesti o aktivnoj ulozi osoba s invaliditetom, njihovim pravima na izjednačavanje mogućnosti i zaštitu od diskriminacije. </w:t>
      </w:r>
    </w:p>
    <w:p>
      <w:pPr>
        <w:pStyle w:val="StandardWeb"/>
        <w:rPr/>
      </w:pPr>
      <w:r>
        <w:rPr>
          <w:b/>
          <w:bCs/>
          <w:lang w:val="hr-HR"/>
        </w:rPr>
        <w:tab/>
        <w:t>Mjere i aktivnosti</w:t>
      </w:r>
      <w:r>
        <w:rPr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8.1. Izrada Vodiča kroz Krapinsko – zagorsku županiju za osobe s invaliditetom </w:t>
        <w:br/>
        <w:tab/>
        <w:t>Aktivnosti</w:t>
      </w:r>
      <w:r>
        <w:rPr>
          <w:lang w:val="hr-HR"/>
        </w:rPr>
        <w:t xml:space="preserve">: </w:t>
        <w:br/>
        <w:tab/>
        <w:t xml:space="preserve">- izrada novog izdanja Vodiča </w:t>
        <w:br/>
        <w:tab/>
        <w:t xml:space="preserve">- predstavljanje svim korisnicima </w:t>
        <w:br/>
        <w:tab/>
        <w:t xml:space="preserve">- objava na web stranicama Krapinsko – zagorske županije i udruga osoba s invaliditetom te turističke zajednice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9.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lang w:val="hr-HR"/>
        </w:rPr>
      </w:pPr>
      <w:r>
        <w:rPr>
          <w:i/>
          <w:lang w:val="hr-HR"/>
        </w:rPr>
        <w:tab/>
        <w:t xml:space="preserve">2.8.2. Izrada kalendara aktivnosti udruga osoba s invaliditetom </w:t>
        <w:br/>
        <w:tab/>
        <w:t>Aktivnosti</w:t>
      </w:r>
      <w:r>
        <w:rPr>
          <w:lang w:val="hr-HR"/>
        </w:rPr>
        <w:t xml:space="preserve">: </w:t>
        <w:br/>
        <w:tab/>
        <w:t xml:space="preserve">- izrada kalendara sa svim važnim datumima za sve osobe s invaliditetom kao i specifične za pojedine udruge </w:t>
        <w:br/>
        <w:tab/>
        <w:t xml:space="preserve">- distribucija kalendara medijima, odgojnim i obrazovnim institucijama, zdravstvenim i socijalnim ustanovama, fakultetima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7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lang w:val="hr-HR"/>
        </w:rPr>
      </w:pPr>
      <w:r>
        <w:rPr>
          <w:lang w:val="hr-HR"/>
        </w:rPr>
        <w:tab/>
        <w:t xml:space="preserve">2.8.3. </w:t>
      </w:r>
      <w:r>
        <w:rPr/>
        <w:t>Odre</w:t>
      </w:r>
      <w:r>
        <w:rPr>
          <w:lang w:val="hr-HR"/>
        </w:rPr>
        <w:t>đ</w:t>
      </w:r>
      <w:r>
        <w:rPr/>
        <w:t>ivanje</w:t>
      </w:r>
      <w:r>
        <w:rPr>
          <w:lang w:val="hr-HR"/>
        </w:rPr>
        <w:t xml:space="preserve"> </w:t>
      </w:r>
      <w:r>
        <w:rPr/>
        <w:t>odgovornih</w:t>
      </w:r>
      <w:r>
        <w:rPr>
          <w:lang w:val="hr-HR"/>
        </w:rPr>
        <w:t xml:space="preserve"> </w:t>
      </w:r>
      <w:r>
        <w:rPr/>
        <w:t>osoba</w:t>
      </w:r>
      <w:r>
        <w:rPr>
          <w:lang w:val="hr-HR"/>
        </w:rPr>
        <w:t xml:space="preserve"> </w:t>
      </w:r>
      <w:r>
        <w:rPr/>
        <w:t>kao</w:t>
      </w:r>
      <w:r>
        <w:rPr>
          <w:lang w:val="hr-HR"/>
        </w:rPr>
        <w:t xml:space="preserve"> </w:t>
      </w:r>
      <w:r>
        <w:rPr/>
        <w:t>nositelja</w:t>
      </w:r>
      <w:r>
        <w:rPr>
          <w:lang w:val="hr-HR"/>
        </w:rPr>
        <w:t xml:space="preserve"> </w:t>
      </w:r>
      <w:r>
        <w:rPr/>
        <w:t>aktivnosti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podru</w:t>
      </w:r>
      <w:r>
        <w:rPr>
          <w:lang w:val="hr-HR"/>
        </w:rPr>
        <w:t>č</w:t>
      </w:r>
      <w:r>
        <w:rPr/>
        <w:t>je</w:t>
      </w:r>
      <w:r>
        <w:rPr>
          <w:lang w:val="hr-HR"/>
        </w:rPr>
        <w:t xml:space="preserve"> </w:t>
      </w:r>
      <w:r>
        <w:rPr/>
        <w:t>invaliditet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svim</w:t>
      </w:r>
      <w:r>
        <w:rPr>
          <w:lang w:val="hr-HR"/>
        </w:rPr>
        <w:t xml:space="preserve"> </w:t>
      </w:r>
      <w:r>
        <w:rPr/>
        <w:t>vrti</w:t>
      </w:r>
      <w:r>
        <w:rPr>
          <w:lang w:val="hr-HR"/>
        </w:rPr>
        <w:t>ć</w:t>
      </w:r>
      <w:r>
        <w:rPr/>
        <w:t>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š</w:t>
      </w:r>
      <w:r>
        <w:rPr/>
        <w:t>kolama</w:t>
      </w:r>
      <w:r>
        <w:rPr>
          <w:lang w:val="hr-HR"/>
        </w:rPr>
        <w:t xml:space="preserve"> </w:t>
        <w:br/>
        <w:tab/>
      </w:r>
      <w:r>
        <w:rPr/>
        <w:t>Nositelji</w:t>
      </w:r>
      <w:r>
        <w:rPr>
          <w:lang w:val="hr-HR"/>
        </w:rPr>
        <w:t xml:space="preserve">: </w:t>
      </w:r>
      <w:r>
        <w:rPr/>
        <w:t>Upravni</w:t>
      </w:r>
      <w:r>
        <w:rPr>
          <w:lang w:val="hr-HR"/>
        </w:rPr>
        <w:t xml:space="preserve"> </w:t>
      </w:r>
      <w:r>
        <w:rPr/>
        <w:t>odjel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dru</w:t>
      </w:r>
      <w:r>
        <w:rPr>
          <w:lang w:val="hr-HR"/>
        </w:rPr>
        <w:t>š</w:t>
      </w:r>
      <w:r>
        <w:rPr/>
        <w:t>tvene</w:t>
      </w:r>
      <w:r>
        <w:rPr>
          <w:lang w:val="hr-HR"/>
        </w:rPr>
        <w:t xml:space="preserve"> </w:t>
      </w:r>
      <w:r>
        <w:rPr/>
        <w:t>djelatnosti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udruge</w:t>
      </w:r>
      <w:r>
        <w:rPr>
          <w:lang w:val="hr-HR"/>
        </w:rPr>
        <w:t xml:space="preserve"> </w:t>
      </w:r>
      <w:r>
        <w:rPr/>
        <w:t>osoba</w:t>
      </w:r>
      <w:r>
        <w:rPr>
          <w:lang w:val="hr-HR"/>
        </w:rPr>
        <w:t xml:space="preserve"> </w:t>
      </w:r>
      <w:r>
        <w:rPr/>
        <w:t>s</w:t>
      </w:r>
      <w:r>
        <w:rPr>
          <w:lang w:val="hr-HR"/>
        </w:rPr>
        <w:t xml:space="preserve"> </w:t>
      </w:r>
      <w:r>
        <w:rPr/>
        <w:t>invaliditetom</w:t>
      </w:r>
      <w:r>
        <w:rPr>
          <w:lang w:val="hr-HR"/>
        </w:rPr>
        <w:t xml:space="preserve"> </w:t>
        <w:br/>
        <w:tab/>
      </w:r>
      <w:r>
        <w:rPr/>
        <w:t>Rok</w:t>
      </w:r>
      <w:r>
        <w:rPr>
          <w:lang w:val="hr-HR"/>
        </w:rPr>
        <w:t xml:space="preserve">: 2008.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</w:rPr>
        <w:t xml:space="preserve">Potrebna financijska sredstva: </w:t>
      </w:r>
      <w:r>
        <w:rPr/>
        <w:t>Sredstva će se organizirati iz državnog proračuna, proračuna Krapinsko – zagorske županije i proračuna jedinica lokalne samouprav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>2.8.4. Obilježavanje prigodnih datuma nizom različitih aktivnosti</w:t>
      </w:r>
      <w:r>
        <w:rPr>
          <w:lang w:val="hr-HR"/>
        </w:rPr>
        <w:t xml:space="preserve"> </w:t>
        <w:br/>
        <w:t xml:space="preserve">(Tjedan mobilnosti, međunarodni dan osoba s invaliditetom, međunarodni dani za pojedinu grupaciju osoba s invaliditetom, ...)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/>
      </w:pPr>
      <w:r>
        <w:rPr>
          <w:lang w:val="hr-HR"/>
        </w:rPr>
        <w:tab/>
      </w:r>
      <w:r>
        <w:rPr>
          <w:i/>
          <w:lang w:val="hr-HR"/>
        </w:rPr>
        <w:t xml:space="preserve">2.8.5. Organizacija stručnih skupova, tribina, okruglih stolova </w:t>
        <w:br/>
        <w:tab/>
        <w:t xml:space="preserve">Aktivnosti: </w:t>
        <w:br/>
        <w:tab/>
      </w:r>
      <w:r>
        <w:rPr>
          <w:lang w:val="hr-HR"/>
        </w:rPr>
        <w:t xml:space="preserve">- aktivno sudjelovanje osoba s invaliditetom u pripremi i radu skupova </w:t>
        <w:br/>
        <w:tab/>
        <w:t xml:space="preserve">- održavanje skupova na odgovarajućim i prigodnim lokacijama </w:t>
        <w:br/>
        <w:tab/>
        <w:t xml:space="preserve">- obvezno medijsko praćenje </w:t>
        <w:br/>
        <w:tab/>
      </w:r>
      <w:r>
        <w:rPr>
          <w:i/>
          <w:lang w:val="hr-HR"/>
        </w:rPr>
        <w:t xml:space="preserve">Nositelji: </w:t>
      </w:r>
      <w:r>
        <w:rPr>
          <w:lang w:val="hr-HR"/>
        </w:rPr>
        <w:t xml:space="preserve">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 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b/>
          <w:b/>
          <w:bCs/>
          <w:i/>
          <w:i/>
          <w:lang w:val="hr-HR"/>
        </w:rPr>
      </w:pPr>
      <w:r>
        <w:rPr>
          <w:b/>
          <w:bCs/>
          <w:i/>
          <w:lang w:val="hr-HR"/>
        </w:rPr>
      </w:r>
    </w:p>
    <w:p>
      <w:pPr>
        <w:pStyle w:val="StandardWeb"/>
        <w:rPr/>
      </w:pPr>
      <w:r>
        <w:rPr>
          <w:b/>
          <w:bCs/>
          <w:i/>
          <w:lang w:val="hr-HR"/>
        </w:rPr>
        <w:tab/>
        <w:t>2.9. ISTRAŽIVANJE I RAZVOJ I MEĐUNARODNA SURADNJA</w:t>
      </w:r>
      <w:r>
        <w:rPr>
          <w:i/>
          <w:lang w:val="hr-HR"/>
        </w:rPr>
        <w:t xml:space="preserve"> </w:t>
      </w:r>
    </w:p>
    <w:p>
      <w:pPr>
        <w:pStyle w:val="StandardWeb"/>
        <w:jc w:val="both"/>
        <w:rPr/>
      </w:pPr>
      <w:r>
        <w:rPr>
          <w:b/>
          <w:bCs/>
          <w:lang w:val="hr-HR"/>
        </w:rPr>
        <w:tab/>
        <w:t>Ciljevi:</w:t>
      </w:r>
      <w:r>
        <w:rPr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  <w:t xml:space="preserve">- promicati standarde utemeljene na rezultatima akcijskih i znanstvenih istraživanja; </w:t>
        <w:br/>
        <w:tab/>
        <w:t xml:space="preserve">- poticati multidisciplinarna istraživanja i prikupljanje podatka kojima se promiče sudjelovanje osoba s invaliditetom; </w:t>
        <w:br/>
        <w:tab/>
        <w:t xml:space="preserve">- osigurati dostupnost cjelovitih podataka o osobama s invaliditetom s različitim vrstama oštećenja; </w:t>
        <w:br/>
        <w:tab/>
        <w:t xml:space="preserve">- sudjelovati u multidisciplinarnim istraživanjima o osobama s invaliditetom na nacionalnoj, regionalnoj i internacionalnoj razini; </w:t>
        <w:br/>
        <w:tab/>
        <w:t xml:space="preserve">- poticati razvoj i suradnju s gradovima, državama i organizacijama na nacionalnoj i internacionalnoj razini. </w:t>
      </w:r>
    </w:p>
    <w:p>
      <w:pPr>
        <w:pStyle w:val="StandardWeb"/>
        <w:rPr/>
      </w:pPr>
      <w:r>
        <w:rPr>
          <w:b/>
          <w:bCs/>
          <w:lang w:val="hr-HR"/>
        </w:rPr>
        <w:tab/>
        <w:t>Mjere i aktivnosti</w:t>
      </w:r>
      <w:r>
        <w:rPr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>2.9.1. Izrada Županijskog registra osoba s invaliditetom</w:t>
      </w:r>
      <w:r>
        <w:rPr>
          <w:lang w:val="hr-HR"/>
        </w:rPr>
        <w:t xml:space="preserve">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 u suradnji sa Registrom za osobe s invaliditetom RH i Zavodom za statistiku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9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>2.9.2. Provođenje i sudjelovanje u akcijskim istraživanjima o osobama s invaliditetom, o području invaliditeta i objavljivanje rezultata istraživanja u stručnim i znanstvenim radovima</w:t>
      </w:r>
      <w:r>
        <w:rPr>
          <w:lang w:val="hr-HR"/>
        </w:rPr>
        <w:t xml:space="preserve">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2008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9.3. Sudjelovanje na međunarodnim stručnim skupovima i razvijanje suradnje sa srodnim regionalnim partnerima </w:t>
        <w:br/>
        <w:tab/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/>
      </w:pPr>
      <w:r>
        <w:rPr>
          <w:b/>
          <w:bCs/>
          <w:lang w:val="hr-HR"/>
        </w:rPr>
        <w:tab/>
      </w:r>
      <w:r>
        <w:rPr>
          <w:b/>
          <w:bCs/>
          <w:i/>
          <w:lang w:val="hr-HR"/>
        </w:rPr>
        <w:t>2.10. SUDJELOVANJE U POLITIČKOM I JAVNOM ŽIVOTU, KULTURI, RAZONODI I SPORTU</w:t>
      </w:r>
      <w:r>
        <w:rPr>
          <w:i/>
          <w:lang w:val="hr-HR"/>
        </w:rPr>
        <w:t xml:space="preserve"> </w:t>
      </w:r>
    </w:p>
    <w:p>
      <w:pPr>
        <w:pStyle w:val="StandardWeb"/>
        <w:rPr/>
      </w:pPr>
      <w:r>
        <w:rPr>
          <w:lang w:val="hr-HR"/>
        </w:rPr>
        <w:tab/>
      </w:r>
      <w:r>
        <w:rPr>
          <w:b/>
          <w:bCs/>
          <w:i/>
          <w:lang w:val="hr-HR"/>
        </w:rPr>
        <w:t>Ciljevi:</w:t>
      </w:r>
      <w:r>
        <w:rPr>
          <w:i/>
          <w:lang w:val="hr-HR"/>
        </w:rPr>
        <w:t xml:space="preserve"> </w:t>
      </w:r>
    </w:p>
    <w:p>
      <w:pPr>
        <w:pStyle w:val="StandardWeb"/>
        <w:rPr/>
      </w:pPr>
      <w:r>
        <w:rPr>
          <w:lang w:val="hr-HR"/>
        </w:rPr>
        <w:tab/>
        <w:t xml:space="preserve">- aktivno promicati sudjelovanje osoba s invaliditetom u političkom i javnom životu na svim razinama (gradskoj, nacionalnoj i međunarodnoj); </w:t>
        <w:br/>
        <w:tab/>
        <w:t xml:space="preserve">- poticati sudjelovanje žena i mladih s invaliditetom u političkom i javnom životu; </w:t>
        <w:br/>
        <w:tab/>
        <w:t xml:space="preserve">- poticati osobe s invaliditetom na aktivno sudjelovanje prigodom donošenja odluka za osobe s invaliditetom; </w:t>
        <w:br/>
        <w:tab/>
        <w:t xml:space="preserve">- poticati i osigurati ravnopravno sudjelovanje osoba s invaliditetom u kulturnom životu; </w:t>
        <w:br/>
        <w:tab/>
        <w:t xml:space="preserve">- osigurati pristup kulturnim institucijama; </w:t>
        <w:br/>
        <w:tab/>
        <w:t xml:space="preserve">- osigurati stručnu i financijsku potporu kulturnim projektima i programima osoba s invaliditetom; </w:t>
        <w:br/>
        <w:tab/>
        <w:t xml:space="preserve">- osigurati osobama s invaliditetom mogućnost sudjelovanja u športskim i rekreativnim aktivnostima i razonodi; </w:t>
        <w:br/>
        <w:tab/>
        <w:t xml:space="preserve">- osigurati pristup sportskim, rekreacijskim i turističkim objektima; </w:t>
        <w:br/>
        <w:tab/>
        <w:t xml:space="preserve">- osigurati djeci s teškoćama u razvoju jednak pristup sudjelovanju u igri, razonodi, uključujući te aktivnosti i u školski sustav. </w:t>
      </w:r>
    </w:p>
    <w:p>
      <w:pPr>
        <w:pStyle w:val="StandardWeb"/>
        <w:rPr/>
      </w:pPr>
      <w:r>
        <w:rPr>
          <w:b/>
          <w:bCs/>
          <w:lang w:val="hr-HR"/>
        </w:rPr>
        <w:tab/>
      </w:r>
      <w:r>
        <w:rPr>
          <w:b/>
          <w:bCs/>
          <w:i/>
          <w:lang w:val="hr-HR"/>
        </w:rPr>
        <w:t>Mjere i aktivnosti</w:t>
      </w:r>
      <w:r>
        <w:rPr>
          <w:i/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10.1.  Prilagodba prostora i građevina za provođenje kulturnih, sportskih i rekreacijskih programa </w:t>
        <w:br/>
        <w:tab/>
        <w:t xml:space="preserve">Rok: </w:t>
      </w:r>
      <w:r>
        <w:rPr>
          <w:lang w:val="hr-HR"/>
        </w:rPr>
        <w:t xml:space="preserve">do 2010.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10.2.  Stručna i financijska potpora projektima udruga osoba s invaliditetom i udruga koje rade u korist osoba s invaliditetom s područja sporta, kulture, medijskog i javnog praćenja </w:t>
        <w:br/>
        <w:tab/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/>
      </w:pPr>
      <w:r>
        <w:rPr>
          <w:b/>
          <w:bCs/>
          <w:i/>
          <w:lang w:val="hr-HR"/>
        </w:rPr>
        <w:tab/>
        <w:t>2.11. CIVILNO DRUŠTVO</w:t>
      </w:r>
      <w:r>
        <w:rPr>
          <w:i/>
          <w:lang w:val="hr-HR"/>
        </w:rPr>
        <w:t xml:space="preserve"> </w:t>
      </w:r>
    </w:p>
    <w:p>
      <w:pPr>
        <w:pStyle w:val="StandardWeb"/>
        <w:rPr/>
      </w:pPr>
      <w:r>
        <w:rPr>
          <w:b/>
          <w:bCs/>
          <w:lang w:val="hr-HR"/>
        </w:rPr>
        <w:tab/>
      </w:r>
      <w:r>
        <w:rPr>
          <w:b/>
          <w:bCs/>
          <w:i/>
          <w:lang w:val="hr-HR"/>
        </w:rPr>
        <w:t>Ciljevi:</w:t>
      </w:r>
      <w:r>
        <w:rPr>
          <w:i/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  <w:t xml:space="preserve">- senzibilizaciji stručne i šire javnosti za probleme osoba s invaliditetom i važnost udruga; </w:t>
        <w:br/>
        <w:tab/>
        <w:t xml:space="preserve">- poticanju i razvijanju kulture dijaloga unutar širega neprofitnog sektora i udruga osoba s invaliditetom i unutar različitih grupacija osoba s invaliditetom; </w:t>
        <w:br/>
        <w:tab/>
        <w:t xml:space="preserve">- stručnom osposobljavanju udruga različitim edukacijama voditelja i članova; </w:t>
        <w:br/>
        <w:tab/>
        <w:t xml:space="preserve">- stvaranju uvjeta za razvoj i osposobljavanje članova za proces samozastupanja; </w:t>
        <w:br/>
        <w:tab/>
        <w:t>- senzibilizaciji potencijalnih sponzora i donatora za mnoge usluge i pomoći</w:t>
      </w:r>
    </w:p>
    <w:p>
      <w:pPr>
        <w:pStyle w:val="StandardWeb"/>
        <w:rPr/>
      </w:pPr>
      <w:r>
        <w:rPr>
          <w:lang w:val="hr-HR"/>
        </w:rPr>
        <w:tab/>
      </w:r>
      <w:r>
        <w:rPr>
          <w:b/>
          <w:bCs/>
          <w:i/>
          <w:lang w:val="hr-HR"/>
        </w:rPr>
        <w:t>Mjere i aktivnosti</w:t>
      </w:r>
      <w:r>
        <w:rPr>
          <w:i/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11.1. Sustavno jačanje javne svijesti o problemima i pravima osoba s invaliditetom, značenjem udruga osoba s invaliditetom za njihovo evidentiranje i rješavanje </w:t>
        <w:br/>
        <w:tab/>
        <w:t>Aktivnosti:</w:t>
      </w:r>
      <w:r>
        <w:rPr>
          <w:lang w:val="hr-HR"/>
        </w:rPr>
        <w:t xml:space="preserve"> </w:t>
        <w:br/>
        <w:tab/>
        <w:t xml:space="preserve">- u planiranju i provođenju svih mjera i aktivnosti nužna je uključenost udruga osoba s invaliditetom te javna i medijska prezentacija </w:t>
        <w:br/>
        <w:tab/>
        <w:t xml:space="preserve">- poticanje medija za praćenje aktivnosti udruga </w:t>
        <w:br/>
        <w:tab/>
        <w:t xml:space="preserve">- uključivanje stručne i šire javnosti preko organiziranja stručnih skupova, okruglih stolova i dr. </w:t>
        <w:br/>
        <w:tab/>
        <w:t xml:space="preserve">- poticanje akcijskih istraživanja o položaju osoba s invaliditetom i važnosti udruga.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11.2.  Izgradnja stručnoga, kadrovskog i materijalnog kapaciteta udruga osoba s invaliditetom </w:t>
        <w:br/>
        <w:tab/>
        <w:t>Aktivnosti:</w:t>
      </w:r>
      <w:r>
        <w:rPr>
          <w:lang w:val="hr-HR"/>
        </w:rPr>
        <w:t xml:space="preserve"> </w:t>
        <w:br/>
        <w:tab/>
        <w:t xml:space="preserve">- osiguravanje sustavnog financiranja osnovne djelatnosti udruga od posebnog interesa (izrada kriterija za odabir udruga od posebnog interesa za grad KZŽ) </w:t>
        <w:br/>
        <w:tab/>
      </w:r>
      <w:r>
        <w:rPr>
          <w:i/>
          <w:lang w:val="hr-HR"/>
        </w:rPr>
        <w:t>Rok:  2008.</w:t>
      </w:r>
      <w:r>
        <w:rPr>
          <w:lang w:val="hr-HR"/>
        </w:rPr>
        <w:t xml:space="preserve"> </w:t>
        <w:br/>
        <w:tab/>
        <w:t xml:space="preserve">- osiguravanje sustavne edukacije voditelja i članova udruga za različita područja djelovanja </w:t>
        <w:br/>
        <w:tab/>
        <w:t xml:space="preserve">- edukacija voditelja i članova udruga za ostvarivanje principa samozastupanja, poticanje osnivanja klubova za iste aktivnosti, osiguravanje financijskih sredstava za njihovo djelovanje </w:t>
        <w:br/>
        <w:tab/>
        <w:t>- razvijanje partnerstva udruga osoba s invaliditetom s Krapinsko – zagorskom županijom i jedinicama lokalne samouprave</w:t>
        <w:br/>
        <w:tab/>
        <w:t xml:space="preserve">- edukacija gradskih službenika i stručnjaka za djelovanje na području razvijanja partnerstva 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StandardWeb"/>
        <w:rPr>
          <w:lang w:val="hr-HR"/>
        </w:rPr>
      </w:pPr>
      <w:r>
        <w:rPr>
          <w:lang w:val="hr-HR"/>
        </w:rPr>
      </w:r>
    </w:p>
    <w:p>
      <w:pPr>
        <w:pStyle w:val="StandardWeb"/>
        <w:rPr>
          <w:lang w:val="hr-HR"/>
        </w:rPr>
      </w:pPr>
      <w:r>
        <w:rPr>
          <w:lang w:val="hr-HR"/>
        </w:rPr>
        <w:tab/>
      </w:r>
      <w:r>
        <w:rPr>
          <w:i/>
          <w:lang w:val="hr-HR"/>
        </w:rPr>
        <w:t xml:space="preserve">2.11.3. Potpora udrugama i pojedincima u ostvarivanju prava i pomoći </w:t>
        <w:br/>
        <w:tab/>
        <w:t>Aktivnosti</w:t>
      </w:r>
      <w:r>
        <w:rPr>
          <w:lang w:val="hr-HR"/>
        </w:rPr>
        <w:t xml:space="preserve">: </w:t>
        <w:br/>
        <w:tab/>
        <w:t>- organizacijska pomoć u senzibiliziranju potencijalnih sponzora i donatora za mnoge usluge i pomoći osobama s invaliditetom, osobito onih koji se ne mogu osigurati preko pomoći, projekata i programa jedinica lokalne samouprave i KZŽ</w:t>
        <w:br/>
        <w:tab/>
      </w:r>
      <w:r>
        <w:rPr>
          <w:i/>
          <w:lang w:val="hr-HR"/>
        </w:rPr>
        <w:t>Nositelji:</w:t>
      </w:r>
      <w:r>
        <w:rPr>
          <w:lang w:val="hr-HR"/>
        </w:rPr>
        <w:t xml:space="preserve"> Upravni odjel za društvene djelatnosti i udruge osoba s invaliditetom </w:t>
        <w:br/>
        <w:tab/>
      </w:r>
      <w:r>
        <w:rPr>
          <w:i/>
          <w:lang w:val="hr-HR"/>
        </w:rPr>
        <w:t>Rok:</w:t>
      </w:r>
      <w:r>
        <w:rPr>
          <w:lang w:val="hr-HR"/>
        </w:rPr>
        <w:t xml:space="preserve"> kontinuirano </w:t>
      </w:r>
    </w:p>
    <w:p>
      <w:pPr>
        <w:pStyle w:val="Normal"/>
        <w:rPr/>
      </w:pPr>
      <w:r>
        <w:rPr>
          <w:i/>
        </w:rPr>
        <w:tab/>
        <w:t>Potrebna financijska sredstva:</w:t>
      </w:r>
      <w:r>
        <w:rPr/>
        <w:t xml:space="preserve"> Sredstva će se organizirati iz državnog proračuna, proračuna Krapinsko – zagorske županije i proračuna jedinica lokalne samoup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VRŠNE ODRED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Sva tijela na razini Županije, jedinica lokalne samouprave i druge pravne osobe, dužne su:</w:t>
      </w:r>
    </w:p>
    <w:p>
      <w:pPr>
        <w:pStyle w:val="Normal"/>
        <w:rPr/>
      </w:pPr>
      <w:r>
        <w:rPr/>
        <w:tab/>
        <w:t xml:space="preserve">- iz svoje nadležnosti provoditi mjere utvrđene u Strategiji izjednačavanja mogućnosti za </w:t>
        <w:tab/>
        <w:t xml:space="preserve"> </w:t>
        <w:tab/>
        <w:t xml:space="preserve">   osobe s u KZŽ u razdoblju od 2008. – 2015. god.,</w:t>
      </w:r>
    </w:p>
    <w:p>
      <w:pPr>
        <w:pStyle w:val="Normal"/>
        <w:rPr/>
      </w:pPr>
      <w:r>
        <w:rPr/>
        <w:tab/>
        <w:t xml:space="preserve">- imenovati koordinatore za provedbu pojedinih mjera kao i uspostavljanje kontakata sa </w:t>
        <w:tab/>
        <w:t xml:space="preserve"> </w:t>
        <w:tab/>
        <w:t xml:space="preserve">  županijskim koordinatorima,</w:t>
      </w:r>
    </w:p>
    <w:p>
      <w:pPr>
        <w:pStyle w:val="Normal"/>
        <w:rPr/>
      </w:pPr>
      <w:r>
        <w:rPr/>
        <w:tab/>
        <w:t xml:space="preserve">- do 31. siječnja svake godine dostaviti Upravnom odjelu za zdravstvo i socijalnu skrb </w:t>
        <w:tab/>
        <w:tab/>
        <w:t xml:space="preserve">  KZŽ izvješće o provedbi mjera iz svoje nadležnosti,</w:t>
      </w:r>
    </w:p>
    <w:p>
      <w:pPr>
        <w:pStyle w:val="Normal"/>
        <w:rPr/>
      </w:pPr>
      <w:r>
        <w:rPr/>
        <w:tab/>
        <w:t>- mjere navedene u strategiji za koje su nadležne i zadužene, uvrstiti u godišnji plan rada.</w:t>
      </w:r>
    </w:p>
    <w:p>
      <w:pPr>
        <w:pStyle w:val="Normal"/>
        <w:rPr/>
      </w:pPr>
      <w:r>
        <w:rPr/>
        <w:tab/>
        <w:t>2. Strategija izjednačavanja mogućnosti za osobe s invaliditetom u Krapinsko – zagorskoj od 2008. – 2015. godine objaviti će se u «Službenom glasniku KZ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 xml:space="preserve">Ž U P A N I C A  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ab/>
        <w:t xml:space="preserve">           Sonja Borovč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7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iperveza2">
    <w:name w:val="Hiperveza2"/>
    <w:basedOn w:val="Zadanifontodlomka"/>
    <w:qFormat/>
    <w:rPr>
      <w:strike w:val="false"/>
      <w:dstrike w:val="false"/>
      <w:color w:val="FD6001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AZATELJI3">
    <w:name w:val="POKAZATELJI3"/>
    <w:basedOn w:val="Normal"/>
    <w:qFormat/>
    <w:pPr>
      <w:jc w:val="both"/>
    </w:pPr>
    <w:rPr>
      <w:b/>
      <w:i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Naslov32">
    <w:name w:val="Naslov 32"/>
    <w:basedOn w:val="Normal"/>
    <w:qFormat/>
    <w:pPr>
      <w:spacing w:before="0" w:after="120"/>
      <w:outlineLvl w:val="3"/>
    </w:pPr>
    <w:rPr>
      <w:rFonts w:ascii="Century Gothic" w:hAnsi="Century Gothic" w:cs="Century Gothic"/>
      <w:b/>
      <w:bCs/>
      <w:color w:val="FD6001"/>
      <w:sz w:val="30"/>
      <w:szCs w:val="3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uik.hr/invalidi-strategija/ciljevi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53:00Z</dcterms:created>
  <dc:creator>Korisnik</dc:creator>
  <dc:description/>
  <dc:language>en-US</dc:language>
  <cp:lastModifiedBy>Sanjak</cp:lastModifiedBy>
  <cp:lastPrinted>2008-03-12T12:47:00Z</cp:lastPrinted>
  <dcterms:modified xsi:type="dcterms:W3CDTF">2013-02-13T12:53:00Z</dcterms:modified>
  <cp:revision>2</cp:revision>
  <dc:subject/>
  <dc:title> STRATEGIJA IZJEDNAČAVANJA MOGUĆNOSTI  ZA OSOBE S INVALIDITETOM </dc:title>
</cp:coreProperties>
</file>