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ŽUPAN 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20-01/14 -01/105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40/01-02-14-2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apina, 31. prosinca 2014. 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em članaka 32. Statuta Krapinsko-zagorske županije („Službeni glasnik Krapinsko-zagorske županije“, broj 13/01, 5/06, 11/13 i 26/13-pročišćeni tekst) župan Krapinsko-zagorske županije donosi 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A K LJ U Č A K</w:t>
      </w:r>
    </w:p>
    <w:p>
      <w:pPr>
        <w:pStyle w:val="Bezproreda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 zatvaranju Javnog natječaja za Program kreditiranja poljoprivredne proizvodnje na području Krapinsko-zagorske županije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vara se Javni natječaj za „Program kreditiranja poljoprivredne proizvodnje na području Krapinsko-zagorske županije“, (Klasa:320-01/10-01/27, Urbroj: 2140/1-03-10-5) objavljen 12. srpnja 2010. godine na web stranici Krapinsko-zagorske županije i Zagorskom listu. 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ŽUPAN </w:t>
      </w:r>
    </w:p>
    <w:p>
      <w:pPr>
        <w:pStyle w:val="Bezproreda"/>
        <w:spacing w:lineRule="auto" w:line="276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jko Kolar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35:00Z</dcterms:created>
  <dc:creator>Snježana Murr</dc:creator>
  <dc:description/>
  <cp:keywords/>
  <dc:language>en-US</dc:language>
  <cp:lastModifiedBy>Zoran Gumbas</cp:lastModifiedBy>
  <dcterms:modified xsi:type="dcterms:W3CDTF">2015-01-02T07:35:00Z</dcterms:modified>
  <cp:revision>2</cp:revision>
  <dc:subject/>
  <dc:title/>
</cp:coreProperties>
</file>