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HTJE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za povratom sredstava za poticanje mjera energetske učinkovitosti na stambenim objektima fizičkih osoba u Krapinsko-zagorskoj županiji za 2013. godinu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Ime i prezime podnositelja (korisnik subvencije)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Adresa podnositelja (ulica, naselje)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Poslovna banka i račun korisnika subvencije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Izvođač radova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Ukupan iznos troškova 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(prema priloženom računu)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Traženi iznos povrata za vanjske ovojnice 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- ne više od 50% troškova, do maksimalno 40.000,00 kuna*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raženi iznos povrata za vanjsku stolariju sa energetskim učinkom: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- ne više od 50% troškova, do maksimalno 20.000,00 kuna*</w:t>
            </w:r>
          </w:p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bCs w:val="false"/>
          <w:sz w:val="20"/>
          <w:szCs w:val="20"/>
          <w:u w:val="single"/>
        </w:rPr>
        <w:t>Uz Zahtjev prilažem</w:t>
      </w:r>
      <w:r>
        <w:rPr>
          <w:b w:val="false"/>
          <w:bCs w:val="false"/>
          <w:sz w:val="20"/>
          <w:szCs w:val="20"/>
          <w:u w:val="singl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  <w:szCs w:val="24"/>
        </w:rPr>
        <w:t>ovjereni račun dobavljača/izvođača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  <w:szCs w:val="24"/>
        </w:rPr>
        <w:t>zapisnik o izvedenim radovima od strane ovlaštenog izvođača radova da su materijal/oprema ugrađeni prema uputama proizvođača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unjeni i ovjereni garantni list za materijal/opremu i radove,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certifikat za materijal/opremu,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dokaz o izvršenoj uplati izvođaču radova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isnik o provedenom očevidu Regionalne energetske agencije Sjeverozapadne Hrvatske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354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TPIS PODNOSITELJA ZAHTJEVA</w:t>
      </w:r>
    </w:p>
    <w:p>
      <w:pPr>
        <w:pStyle w:val="TextBody"/>
        <w:ind w:left="354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54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_______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54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vlastoručni potpis)</w:t>
      </w:r>
    </w:p>
    <w:p>
      <w:pPr>
        <w:pStyle w:val="TextBody"/>
        <w:ind w:left="354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U ______________________ , ______________  </w:t>
      </w:r>
      <w:bookmarkStart w:id="0" w:name="_GoBack"/>
      <w:bookmarkEnd w:id="0"/>
      <w:r>
        <w:rPr>
          <w:rFonts w:cs="Arial" w:ascii="Arial" w:hAnsi="Arial"/>
          <w:b w:val="false"/>
          <w:sz w:val="22"/>
          <w:szCs w:val="22"/>
        </w:rPr>
        <w:t xml:space="preserve"> godine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1:00Z</dcterms:created>
  <dc:creator>Sanda</dc:creator>
  <dc:description/>
  <cp:keywords/>
  <dc:language>en-US</dc:language>
  <cp:lastModifiedBy>IvankaBerislavic</cp:lastModifiedBy>
  <cp:lastPrinted>2014-02-04T08:44:00Z</cp:lastPrinted>
  <dcterms:modified xsi:type="dcterms:W3CDTF">2014-02-04T07:49:00Z</dcterms:modified>
  <cp:revision>13</cp:revision>
  <dc:subject/>
  <dc:title>ZAHTJEV</dc:title>
</cp:coreProperties>
</file>