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/>
      </w:pPr>
      <w:r>
        <w:rPr>
          <w:sz w:val="24"/>
          <w:szCs w:val="24"/>
          <w:lang w:val="hr-HR"/>
        </w:rPr>
        <w:tab/>
        <w:t xml:space="preserve">Temeljem članka 21. stavka 3. i članka 22. stavka 1. Zakona o zaštiti prirode («Narodne novine» broj 70/05. i 139/08.) i članka 17 Statuta Krapinsko-zagorske županije («Službeni glasnik Krapinsko-zagorske županije» broj 4/02., 5/06., 11/06. - pročišćeni tekst i 14/09.), uz suglasnost Ministarstva kulture, Klasa:____  Urbroj:____ od _____  godine i  Ministarstva poljoprivrede, ribarstva i ruralnog razvoja, Klasa:____  Urbroj:____ od _____  godine, Županijska skupština Krapinsko-zagorske županije na  __. sjednici  održanoj dana ____ 2011. godine,    donijela je </w:t>
      </w:r>
    </w:p>
    <w:p>
      <w:pPr>
        <w:pStyle w:val="Normal"/>
        <w:jc w:val="center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center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  <w:t xml:space="preserve">  </w:t>
      </w:r>
      <w:r>
        <w:rPr>
          <w:b/>
          <w:bCs/>
          <w:sz w:val="24"/>
          <w:szCs w:val="24"/>
          <w:lang w:val="hr-HR"/>
        </w:rPr>
        <w:t>PRIJEDLOG ODLUKE</w:t>
      </w:r>
    </w:p>
    <w:p>
      <w:pPr>
        <w:pStyle w:val="Normal"/>
        <w:jc w:val="center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  <w:t xml:space="preserve">o proglašenju Zelenjaka - Risvičke i Cesarske gore  </w:t>
      </w:r>
    </w:p>
    <w:p>
      <w:pPr>
        <w:pStyle w:val="Normal"/>
        <w:jc w:val="center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  <w:t>značajnim  krajobrazom</w:t>
      </w:r>
    </w:p>
    <w:p>
      <w:pPr>
        <w:pStyle w:val="Normal"/>
        <w:jc w:val="center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jc w:val="center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Članak 1.</w:t>
      </w:r>
    </w:p>
    <w:p>
      <w:pPr>
        <w:pStyle w:val="Normal"/>
        <w:autoSpaceDE w:val="false"/>
        <w:ind w:firstLine="708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Područje Zelenjaka - Risvičke i Cesarske gore ukupne  površine  287,305 ha,  koje se prostire na području Grada Klanjca i Općina Kumrovec i Tuhelj, proglašava se zaštićenim dijelom prirode  u kategoriji značajni krajobraz.</w:t>
      </w:r>
    </w:p>
    <w:p>
      <w:pPr>
        <w:pStyle w:val="Normal"/>
        <w:autoSpaceDE w:val="false"/>
        <w:jc w:val="center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autoSpaceDE w:val="false"/>
        <w:jc w:val="center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Članak 2.</w:t>
      </w:r>
    </w:p>
    <w:p>
      <w:pPr>
        <w:pStyle w:val="Normal"/>
        <w:autoSpaceDE w:val="false"/>
        <w:ind w:firstLine="708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Prostorna granica značajnog krajobraza Zelenjak - Risvička i Cesarska gora određena je kako slijedi: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val="hr-HR"/>
        </w:rPr>
        <w:tab/>
        <w:t xml:space="preserve">Granica značajnog krajobraza Zelenjak – Risvička i Cesarska gora  počinje u točki T1 (koordinate: x 5554735,579; y 5102042,673) koja se nalazi na željezničkom mostu na rijeci Sutli, a ujedno i državnoj granici Republike Hrvatske i Republike Slovenije, zatim ide pravocrtno u smjeru sjeveroistoka do točke T2 (koordinate: x 5554753,901; y 5102058,270) koja se nalazi na desnom rubu ceste D205 (granični prijelaz Razvor (granica Republike Slovenije) – Kumrovec – Klanjec – čvor Mokrice (A2). Od točke T2 nastavlja se u smjeru sjevera prateći desni rub ceste D205, a zatim se na ulazu u selo Risvica odvaja od ceste D205 na sporednu cestu kroz selo Risvica prateći i dalje desni rub ceste u smjeru sjeveroistoka prema selu Gornja Risvica sve do točke T3 (koordinate: x 5555323,368; y 5103052,452). Od točke T3 skreće u smjeru jugoistoka prateći tok potoka Risvica sve do točke T4 (koordinate: x 5555731,470; y 5102339,670) koja se nalazi na mostu (lijevom rubu ceste) županijske ceste Tuhelj-Zelenjak. Od točke T4 nastavlja dalje u smjeru juga/jugoistoka prateći lijevi rub županijske ceste Tuhelj-Zelenjak sve do točke T5 (koordinate: x 5555737,069; y 5102273,448). Od točke T5 ide pravocrtno u smjeru istoka do točke T6 (koordinate: x 5555754,216; y 5102272,344) te dalje prema selu Podgora prateći desni rub ceste sve do točke T7 (koordinate: x 5556958,028; y 5102462,117) u kojoj prestaje asfaltirana cesta. Od točke T7 nastavlja u smjeru juga putem sve do točke T8 (koordinate: x 5556955,284; y 5102446,421) od koje nastavlja u smjeru istoka/jugoistoka prateći i dalje put sve do točke T9 (koordinate: x 5557232,826; y 5102395,539). Od točke T9 dalje nastavlja u smjeru jugoistoka prateći put sve do točke T10 (koordinate: x 5557680,254; y 5102068,257). U točki T10 skreće u smjeru jugozapada prateći i dalje put do točke T11 (koordinate: x 5557593,977; y 5101964,867), od koje skreće u smjeru jugoistoka prateći put do točke T12 (koordinate: x 5557723,764; y 5101824,730) od koje dalje nastavlja u smjeru juga/jugoistoka prateći put sve do točke T13 (koordinate: x 5557817,101; y 5101443,441). U točki T13 skreće u smjeru sjeveroistoka putem do točke T14 (koordinate: x 5557822,682; y 5101454,882) od koje nastavlja u smjeru zapada/jugozapada putem, te desnim rubom asfaltirane ceste do točke T15 (koordinate: x 5557197,776; y 5101428,298). U točki T15 odvaja se od asfaltirane ceste te dalje prati put u smjeru zapada/jugozapada sve do točke T16 (koordinate: x 5556758,497; y 5101246,403). U točki T16 nastavlja pravocrtno u smjeru jugozapada do točke T17 (koordinate: x 5556728,148; y 5101172,254) od koje nastavlja u smjeru zapada prateći put sve do točke T18 (koordinate: x 5556410,423; y 5101135,982) koja se nalazi na desnom rubu ceste D205. Dalje nastavlja desnim rubom ceste D205 u smjeru sjeverozapada do točke T19 (koordinate: x 5556400,799; y 5101147,672). Od točke T19 skreće u smjeru jugozapada te ide  pravocrtno do točke T20 (koordinate: x 5556383,000; y 5101137,000) koja se nalazi na  državnoj granici Republike Hrvatske i Republike Slovenije. Od točke T20 granica nastavlja dalje u smjeru sjeverozapada prateći državnu granicu sve do početne točke T1. </w:t>
      </w:r>
    </w:p>
    <w:p>
      <w:pPr>
        <w:pStyle w:val="Normal"/>
        <w:autoSpaceDE w:val="false"/>
        <w:rPr>
          <w:color w:val="FF0000"/>
          <w:sz w:val="24"/>
          <w:szCs w:val="24"/>
          <w:lang w:val="hr-HR"/>
        </w:rPr>
      </w:pPr>
      <w:r>
        <w:rPr>
          <w:color w:val="FF0000"/>
          <w:sz w:val="24"/>
          <w:szCs w:val="24"/>
          <w:lang w:val="hr-HR"/>
        </w:rPr>
      </w:r>
    </w:p>
    <w:p>
      <w:pPr>
        <w:pStyle w:val="Normal"/>
        <w:autoSpaceDE w:val="false"/>
        <w:rPr/>
      </w:pPr>
      <w:r>
        <w:rPr>
          <w:b/>
          <w:bCs/>
          <w:sz w:val="24"/>
          <w:szCs w:val="24"/>
          <w:lang w:val="hr-HR"/>
        </w:rPr>
        <w:t>Koordinate referentnih točaka</w:t>
      </w:r>
      <w:r>
        <w:rPr>
          <w:sz w:val="24"/>
          <w:szCs w:val="24"/>
          <w:lang w:val="hr-HR"/>
        </w:rPr>
        <w:t xml:space="preserve"> (Gauß-Krüger koordinatni sustav, Transverse Mercator projekcija na Bassel 1841 elipsoidu i Hermannskogel map datumu)</w:t>
      </w:r>
    </w:p>
    <w:p>
      <w:pPr>
        <w:pStyle w:val="Normal"/>
        <w:autoSpaceDE w:val="false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tbl>
      <w:tblPr>
        <w:tblW w:w="928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402"/>
        <w:gridCol w:w="365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  <w:lang w:val="hr-HR"/>
              </w:rPr>
            </w:pPr>
            <w:r>
              <w:rPr>
                <w:b/>
                <w:bCs/>
                <w:sz w:val="24"/>
                <w:szCs w:val="24"/>
                <w:lang w:val="hr-HR"/>
              </w:rPr>
              <w:t xml:space="preserve">Referentna točka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  <w:lang w:val="hr-HR"/>
              </w:rPr>
            </w:pPr>
            <w:r>
              <w:rPr>
                <w:b/>
                <w:bCs/>
                <w:sz w:val="24"/>
                <w:szCs w:val="24"/>
                <w:lang w:val="hr-HR"/>
              </w:rPr>
              <w:t>X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  <w:lang w:val="hr-HR"/>
              </w:rPr>
            </w:pPr>
            <w:r>
              <w:rPr>
                <w:b/>
                <w:bCs/>
                <w:sz w:val="24"/>
                <w:szCs w:val="24"/>
                <w:lang w:val="hr-HR"/>
              </w:rPr>
              <w:t>Y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T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 xml:space="preserve">5554735,579 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5102042,67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T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5554753,901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5102058,27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T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5555323,368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5103052,45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T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5555731,470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5102339,67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T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5555737,069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5102273,44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T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5555754,216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5102272,34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T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5556958,028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5102462,117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T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5556955,284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5102446,42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T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5557232,826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5102395,539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T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5557680,254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5102068,257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T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5557593,977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5101964,867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T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5557723,764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5101824,73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T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5557817,101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5101443,44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T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 xml:space="preserve">5557822,682 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5101454,88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T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 xml:space="preserve">5557197,776 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5101428,29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T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 xml:space="preserve">5556758,497 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5101246,40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T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 xml:space="preserve">5556728,148 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5101172,25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T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 xml:space="preserve">5556410,423 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5101135,98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T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 xml:space="preserve">5556400,799 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5101147,67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T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 xml:space="preserve">5556383,000 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5101137,000</w:t>
            </w:r>
          </w:p>
        </w:tc>
      </w:tr>
    </w:tbl>
    <w:p>
      <w:pPr>
        <w:pStyle w:val="Normal"/>
        <w:autoSpaceDE w:val="false"/>
        <w:jc w:val="center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autoSpaceDE w:val="false"/>
        <w:jc w:val="center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Članak 3.</w:t>
      </w:r>
    </w:p>
    <w:p>
      <w:pPr>
        <w:pStyle w:val="Normal"/>
        <w:autoSpaceDE w:val="false"/>
        <w:ind w:firstLine="708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Prostorne granice ucrtane na topografskoj karti  u mjerilu 1:25000 i popis katastarskih čestica značajnog krajobraza Zelenjak - Risvička i Cesarska gora nalaze se u prilogu ove Odluke i njezin su sastavni dio. </w:t>
      </w:r>
    </w:p>
    <w:p>
      <w:pPr>
        <w:pStyle w:val="Normal"/>
        <w:autoSpaceDE w:val="false"/>
        <w:jc w:val="center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autoSpaceDE w:val="false"/>
        <w:jc w:val="center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Članak 4.</w:t>
      </w:r>
    </w:p>
    <w:p>
      <w:pPr>
        <w:pStyle w:val="Normal"/>
        <w:autoSpaceDE w:val="false"/>
        <w:ind w:firstLine="708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Na zaštićeno područje značajnog krajobraza Zelenjak - Risvička i Cesarska gora  primjenjuju se odredbe Zakona o zaštiti prirode i drugi propisi koji se odnose na zaštićene prirodne vrijednosti.</w:t>
      </w:r>
    </w:p>
    <w:p>
      <w:pPr>
        <w:pStyle w:val="Normal"/>
        <w:autoSpaceDE w:val="false"/>
        <w:ind w:firstLine="708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 w:eastAsia="en-US"/>
        </w:rPr>
        <w:t xml:space="preserve">U značajnom krajobrazu nisu dopušteni zahvati i radnje koje narušavaju obilježja zbog kojih je proglašen. </w:t>
      </w:r>
    </w:p>
    <w:p>
      <w:pPr>
        <w:pStyle w:val="Normal"/>
        <w:autoSpaceDE w:val="false"/>
        <w:jc w:val="center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autoSpaceDE w:val="false"/>
        <w:jc w:val="center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autoSpaceDE w:val="false"/>
        <w:jc w:val="center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autoSpaceDE w:val="false"/>
        <w:jc w:val="center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Članak 5.</w:t>
      </w:r>
    </w:p>
    <w:p>
      <w:pPr>
        <w:pStyle w:val="Normal"/>
        <w:autoSpaceDE w:val="false"/>
        <w:ind w:firstLine="708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Značajnim krajobrazom Zelenjak - Risvička i Cesarska gora, po stupanju na snagu ove Odluke upravlja Javna ustanova za upravljanje zaštićenim prirodnim vrijednostima na području Krapinsko-zagorske županije.</w:t>
      </w:r>
    </w:p>
    <w:p>
      <w:pPr>
        <w:pStyle w:val="Normal"/>
        <w:autoSpaceDE w:val="false"/>
        <w:ind w:firstLine="708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Sredstva za upravljanje zaštićenim područjem osiguravaju se u Proračunu Krapinsko-zagorske županije, a Izjava o osiguranim sredstvima sastavni je dio ove Odluke.</w:t>
      </w:r>
    </w:p>
    <w:p>
      <w:pPr>
        <w:pStyle w:val="Normal"/>
        <w:autoSpaceDE w:val="false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autoSpaceDE w:val="false"/>
        <w:jc w:val="center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Članak 6.</w:t>
      </w:r>
    </w:p>
    <w:p>
      <w:pPr>
        <w:pStyle w:val="Normal"/>
        <w:autoSpaceDE w:val="false"/>
        <w:ind w:firstLine="708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Odluka o proglašenju dostavlja se Ministarstvu kulture radi upisa zaštićenog područja u Upisnik zaštićenih prirodnih vrijednosti.</w:t>
      </w:r>
    </w:p>
    <w:p>
      <w:pPr>
        <w:pStyle w:val="Normal"/>
        <w:autoSpaceDE w:val="false"/>
        <w:jc w:val="center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autoSpaceDE w:val="false"/>
        <w:jc w:val="center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Članak 7.</w:t>
      </w:r>
    </w:p>
    <w:p>
      <w:pPr>
        <w:pStyle w:val="Normal"/>
        <w:autoSpaceDE w:val="false"/>
        <w:ind w:firstLine="708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Odluka o proglašenju dostavlja se nadležnom sudu radi zabilježbe u zemljišnim knjigama.</w:t>
      </w:r>
    </w:p>
    <w:p>
      <w:pPr>
        <w:pStyle w:val="Normal"/>
        <w:autoSpaceDE w:val="false"/>
        <w:ind w:firstLine="708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autoSpaceDE w:val="false"/>
        <w:jc w:val="center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Članak 8.</w:t>
      </w:r>
    </w:p>
    <w:p>
      <w:pPr>
        <w:pStyle w:val="Normal"/>
        <w:autoSpaceDE w:val="false"/>
        <w:ind w:firstLine="708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Ova Odluka stupa na snagu osmog dana od dana objave u «Narodnim novinama» a objaviti će se i u «Službenom glasniku Krapinsko-zagorske županije».  </w:t>
      </w:r>
    </w:p>
    <w:p>
      <w:pPr>
        <w:pStyle w:val="Normal"/>
        <w:spacing w:before="240" w:after="0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spacing w:before="240" w:after="0"/>
        <w:jc w:val="center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  <w:t xml:space="preserve">                                                  </w:t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KLASA: 351-01/11-01/04</w:t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URBROJ: 2140/01-01-11-</w:t>
      </w:r>
    </w:p>
    <w:p>
      <w:pPr>
        <w:pStyle w:val="Normal"/>
        <w:rPr/>
      </w:pPr>
      <w:r>
        <w:rPr>
          <w:sz w:val="24"/>
          <w:szCs w:val="24"/>
          <w:lang w:val="hr-HR"/>
        </w:rPr>
        <w:t xml:space="preserve">Krapina, _________ 2011. </w:t>
      </w:r>
      <w:r>
        <w:rPr>
          <w:b/>
          <w:bCs/>
          <w:sz w:val="24"/>
          <w:szCs w:val="24"/>
          <w:lang w:val="hr-HR"/>
        </w:rPr>
        <w:tab/>
        <w:tab/>
        <w:tab/>
        <w:tab/>
        <w:t xml:space="preserve">                                           </w:t>
        <w:tab/>
        <w:tab/>
        <w:tab/>
        <w:tab/>
        <w:tab/>
        <w:tab/>
        <w:tab/>
        <w:tab/>
        <w:tab/>
        <w:tab/>
        <w:tab/>
        <w:t>PREDSJEDNIK</w:t>
        <w:tab/>
        <w:tab/>
        <w:tab/>
        <w:tab/>
        <w:tab/>
        <w:tab/>
        <w:t xml:space="preserve">                                   ŽUPANIJSKE SKUPŠTINE</w:t>
      </w:r>
    </w:p>
    <w:p>
      <w:pPr>
        <w:pStyle w:val="Normal"/>
        <w:rPr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  <w:tab/>
        <w:tab/>
        <w:tab/>
        <w:tab/>
        <w:tab/>
        <w:tab/>
        <w:tab/>
        <w:tab/>
        <w:t xml:space="preserve">       Višeslav Ćuk, dr. med.</w:t>
      </w:r>
    </w:p>
    <w:p>
      <w:pPr>
        <w:pStyle w:val="Normal"/>
        <w:spacing w:before="240" w:after="0"/>
        <w:jc w:val="center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  <w:tab/>
        <w:t xml:space="preserve"> </w:t>
        <w:tab/>
        <w:tab/>
        <w:t xml:space="preserve"> </w:t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autoSpaceDE w:val="false"/>
        <w:ind w:firstLine="708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autoSpaceDE w:val="false"/>
        <w:ind w:firstLine="708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autoSpaceDE w:val="false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hr-HR"/>
        </w:rPr>
      </w:pPr>
      <w:r>
        <w:rPr>
          <w:rFonts w:cs="Arial" w:ascii="Arial" w:hAnsi="Arial"/>
          <w:b/>
          <w:bCs/>
          <w:sz w:val="24"/>
          <w:szCs w:val="24"/>
          <w:lang w:val="hr-H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eorg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20" w:hanging="0"/>
      <w:jc w:val="center"/>
      <w:outlineLvl w:val="1"/>
    </w:pPr>
    <w:rPr>
      <w:b/>
      <w:bCs/>
      <w:sz w:val="24"/>
      <w:szCs w:val="24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szCs w:val="24"/>
      <w:lang w:val="hr-HR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Georgia" w:hAnsi="Georgia" w:eastAsia="Times New Roman" w:cs="Georgia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Georgia" w:hAnsi="Georgia" w:eastAsia="Times New Roman" w:cs="Georgia"/>
      <w:b w:val="false"/>
      <w:bCs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alibri" w:hAnsi="Calibri" w:eastAsia="Times New Roman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cs="Times New Roman"/>
      <w:sz w:val="20"/>
      <w:szCs w:val="20"/>
    </w:rPr>
  </w:style>
  <w:style w:type="character" w:styleId="Heading2Char">
    <w:name w:val="Heading 2 Char"/>
    <w:basedOn w:val="DefaultParagraphFont"/>
    <w:qFormat/>
    <w:rPr>
      <w:rFonts w:ascii="Times New Roman" w:hAnsi="Times New Roman" w:cs="Times New Roman"/>
      <w:b/>
      <w:bCs/>
      <w:sz w:val="20"/>
      <w:szCs w:val="20"/>
    </w:rPr>
  </w:style>
  <w:style w:type="character" w:styleId="Heading3Char">
    <w:name w:val="Heading 3 Char"/>
    <w:basedOn w:val="DefaultParagraphFont"/>
    <w:qFormat/>
    <w:rPr>
      <w:rFonts w:ascii="Times New Roman" w:hAnsi="Times New Roman" w:cs="Times New Roman"/>
      <w:b/>
      <w:bCs/>
      <w:sz w:val="20"/>
      <w:szCs w:val="20"/>
    </w:rPr>
  </w:style>
  <w:style w:type="character" w:styleId="Heading4Char">
    <w:name w:val="Heading 4 Char"/>
    <w:basedOn w:val="DefaultParagraphFont"/>
    <w:qFormat/>
    <w:rPr>
      <w:rFonts w:ascii="Cambria" w:hAnsi="Cambria" w:cs="Cambria"/>
      <w:b/>
      <w:bCs/>
      <w:i/>
      <w:iCs/>
      <w:color w:val="4F81BD"/>
      <w:sz w:val="20"/>
      <w:szCs w:val="20"/>
      <w:lang w:val="en-GB"/>
    </w:rPr>
  </w:style>
  <w:style w:type="character" w:styleId="BodyText2Char">
    <w:name w:val="Body Text 2 Char"/>
    <w:basedOn w:val="DefaultParagraphFont"/>
    <w:qFormat/>
    <w:rPr>
      <w:rFonts w:ascii="Times New Roman" w:hAnsi="Times New Roman" w:cs="Times New Roman"/>
      <w:sz w:val="20"/>
      <w:szCs w:val="20"/>
    </w:rPr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0"/>
      <w:szCs w:val="20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0"/>
      <w:szCs w:val="20"/>
      <w:lang w:val="en-GB"/>
    </w:rPr>
  </w:style>
  <w:style w:type="character" w:styleId="BalloonTextChar">
    <w:name w:val="Balloon Text Char"/>
    <w:basedOn w:val="DefaultParagraphFont"/>
    <w:qFormat/>
    <w:rPr>
      <w:rFonts w:ascii="Times New Roman" w:hAnsi="Times New Roman" w:eastAsia="Times New Roman" w:cs="Times New Roman"/>
      <w:sz w:val="0"/>
      <w:szCs w:val="0"/>
      <w:lang w:val="en-GB"/>
    </w:rPr>
  </w:style>
  <w:style w:type="character" w:styleId="BodyTextChar">
    <w:name w:val="Body Text Char"/>
    <w:basedOn w:val="DefaultParagraphFont"/>
    <w:qFormat/>
    <w:rPr>
      <w:rFonts w:ascii="Times New Roman" w:hAnsi="Times New Roman" w:cs="Times New Roman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4"/>
      <w:szCs w:val="24"/>
      <w:lang w:val="hr-H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il1">
    <w:name w:val="Stil1"/>
    <w:basedOn w:val="Normal"/>
    <w:qFormat/>
    <w:pPr>
      <w:ind w:firstLine="708"/>
      <w:jc w:val="both"/>
    </w:pPr>
    <w:rPr>
      <w:sz w:val="24"/>
      <w:szCs w:val="24"/>
      <w:lang w:val="hr-HR"/>
    </w:rPr>
  </w:style>
  <w:style w:type="paragraph" w:styleId="NormalWeb">
    <w:name w:val="Normal (Web)"/>
    <w:basedOn w:val="Normal"/>
    <w:qFormat/>
    <w:pPr>
      <w:ind w:firstLine="708"/>
      <w:jc w:val="both"/>
    </w:pPr>
    <w:rPr>
      <w:sz w:val="24"/>
      <w:szCs w:val="24"/>
      <w:lang w:val="hr-H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>
      <w:rFonts w:eastAsia="Calibri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7:08:00Z</dcterms:created>
  <dc:creator>ivanac</dc:creator>
  <dc:description/>
  <dc:language>en-US</dc:language>
  <cp:lastModifiedBy>Zvonko Tušek</cp:lastModifiedBy>
  <cp:lastPrinted>2011-02-22T12:58:00Z</cp:lastPrinted>
  <dcterms:modified xsi:type="dcterms:W3CDTF">2011-03-15T07:09:00Z</dcterms:modified>
  <cp:revision>4</cp:revision>
  <dc:subject/>
  <dc:title>Predlaže se Županu da donese Poslovnik o radu Povjerenstva za provedbu javnog natječaja koji se daje u prilogu</dc:title>
</cp:coreProperties>
</file>