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 xml:space="preserve">Upravni odjel za poslove </w:t>
      </w:r>
    </w:p>
    <w:p>
      <w:pPr>
        <w:pStyle w:val="Bezproreda"/>
        <w:rPr/>
      </w:pPr>
      <w:r>
        <w:rPr>
          <w:rFonts w:eastAsia="Times New Roman"/>
        </w:rPr>
        <w:t xml:space="preserve"> </w:t>
      </w:r>
      <w:r>
        <w:rPr/>
        <w:t>Županijske skupštine</w:t>
      </w:r>
    </w:p>
    <w:p>
      <w:pPr>
        <w:pStyle w:val="Bezproreda"/>
        <w:rPr/>
      </w:pPr>
      <w:r>
        <w:rPr/>
        <w:t>KLASA: 012-03/21-01/01</w:t>
      </w:r>
    </w:p>
    <w:p>
      <w:pPr>
        <w:pStyle w:val="Bezproreda"/>
        <w:rPr/>
      </w:pPr>
      <w:r>
        <w:rPr/>
        <w:t>URBROJ: 2140/01-05-21-1</w:t>
      </w:r>
    </w:p>
    <w:p>
      <w:pPr>
        <w:pStyle w:val="Bezproreda"/>
        <w:rPr/>
      </w:pPr>
      <w:r>
        <w:rPr/>
        <w:t xml:space="preserve">Krapina 3. veljače 2021. 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 xml:space="preserve">Na temelju članka 11. Zakona o pravu na pristup informacijama („Narodne novine“, broj 25/13. i 85/15.), Kodeksa savjetovanja sa zainteresiranom javnošću u postupcima donošenja općih akata Krapinsko-zagorske županije („Službeni glasnik Krapinsko-zagorske županije“, broj 24/14.) i članka 17. Statuta Krapinsko-zagorske županije („Službeni glasnik Krapinsko-zagorske županije“, broj 13/01, 5/06, 14/09, 11/13, 26/13 – pročišćeni tekst i 13/18.) upućuje se </w:t>
      </w:r>
    </w:p>
    <w:p>
      <w:pPr>
        <w:pStyle w:val="Bezproreda"/>
        <w:rPr/>
      </w:pPr>
      <w:r>
        <w:rPr/>
      </w:r>
    </w:p>
    <w:p>
      <w:pPr>
        <w:pStyle w:val="Bezproreda"/>
        <w:jc w:val="center"/>
        <w:rPr/>
      </w:pPr>
      <w:r>
        <w:rPr/>
        <w:t>JAVNI POZIV</w:t>
      </w:r>
    </w:p>
    <w:p>
      <w:pPr>
        <w:pStyle w:val="Bezproreda"/>
        <w:jc w:val="center"/>
        <w:rPr/>
      </w:pPr>
      <w:r>
        <w:rPr/>
        <w:t>za savjetovanje sa zainteresiranom javnošću</w:t>
      </w:r>
    </w:p>
    <w:p>
      <w:pPr>
        <w:pStyle w:val="Bezproreda"/>
        <w:jc w:val="center"/>
        <w:rPr/>
      </w:pPr>
      <w:r>
        <w:rPr/>
        <w:t>u postupku donošenja Statutarne odluke o izmjenama Statuta Krapinsko-zagorske županije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Dana 24. prosinca 2020. godine na snagu je stupio Zakon o izmjenama i dopunama Zakona o lokalnoj i područnoj (regionalnoj) samoupravi (dalje u tekstu: ZID Zakona). Zakon je objavljen u „Narodnim novinama“ broj 144/20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Člankom 32. ZID Zakona propisana je obveza jedinicama lokalne i područne (regionalne) samouprave da svoje statute i druge opće akte usklade s odredbama ZID Zakona u roku od 60 dana od njegovog stupanja na snagu.</w:t>
      </w:r>
    </w:p>
    <w:p>
      <w:pPr>
        <w:pStyle w:val="Bezproreda"/>
        <w:rPr/>
      </w:pPr>
      <w:r>
        <w:rPr/>
      </w:r>
    </w:p>
    <w:p>
      <w:pPr>
        <w:pStyle w:val="Normal"/>
        <w:jc w:val="both"/>
        <w:rPr/>
      </w:pPr>
      <w:r>
        <w:rPr/>
        <w:t>Najznačajnije novine sadržane u ZID Zakona zbog kojih je trebalo pristupiti izmjenama  Statuta Krapinsko-zagorske  županije sastoje se u slijedećem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) </w:t>
      </w:r>
      <w:r>
        <w:rPr/>
        <w:t>Podnošenje prijedloga i peticija građana</w:t>
      </w:r>
    </w:p>
    <w:p>
      <w:pPr>
        <w:pStyle w:val="Normal"/>
        <w:ind w:firstLine="708"/>
        <w:jc w:val="both"/>
        <w:rPr/>
      </w:pPr>
      <w:r>
        <w:rPr/>
        <w:t xml:space="preserve">Člankom 6. ZID Zakona mijenja se i dopunjuje članak 25. važećeg Zakona o područnoj i lokalnoj (regionalnoj) samoupravi (dalje u tekstu: Zakon) na način da se proširuje  pravo građana, osim  na predlaganje donošenja općeg akta ili rješavanja određenog pitanja iz djelokruga Županijske skupštine i na  podnošenje peticija o pitanjima iz samoupravnog  djelokruga Županije od lokalnog značenja. Isto tako propisano je da se,  posebnom odlukom Županijske skupštine treba urediti način podnošenja prijedloga i peticija, način odlučivanja o njima i druga pitanja od značaja za postupanje po podnesenim prijedlozima i peticijama građana. 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) Smanjenje broja članova Županijske skupštine</w:t>
      </w:r>
    </w:p>
    <w:p>
      <w:pPr>
        <w:pStyle w:val="Normal"/>
        <w:ind w:firstLine="708"/>
        <w:jc w:val="both"/>
        <w:rPr/>
      </w:pPr>
      <w:r>
        <w:rPr/>
        <w:t xml:space="preserve">Člankom 8. ZID Zakona mijenja se članak 28. važećeg Zakona, kojim je propisan broj članova predstavničkih tijela, na način da se, ovisno o broju stanovnika županije/grada/općine smanjuje broj članova predstavničkih tijela, tako da će se ukupan broj članova predstavničkih tijela općina, gradova i županija smanjiti za cca 10%.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rema posljednjem popisu stanovništva iz 2011. godine Krapinsko-zagorska županija ima 132.892 stanovnika. ZID Zakonom propisano je da predstavničko tijelo županije s više od 100.000 do 200.000 stanovnika ima 37 članova.</w:t>
      </w:r>
    </w:p>
    <w:p>
      <w:pPr>
        <w:pStyle w:val="Normal"/>
        <w:ind w:firstLine="708"/>
        <w:jc w:val="both"/>
        <w:rPr/>
      </w:pPr>
      <w:r>
        <w:rPr>
          <w:b/>
        </w:rPr>
        <w:t>3)</w:t>
      </w:r>
      <w:r>
        <w:rPr/>
        <w:t xml:space="preserve"> Smanjenje broja zamjenika župana</w:t>
      </w:r>
    </w:p>
    <w:p>
      <w:pPr>
        <w:pStyle w:val="Normal"/>
        <w:ind w:firstLine="708"/>
        <w:jc w:val="both"/>
        <w:rPr/>
      </w:pPr>
      <w:r>
        <w:rPr/>
        <w:t xml:space="preserve">Člankom 16. ZID Zakona mijenja se članak 41.važećeg Zakona, kojim je propisan broj zamjenika općinskog načelnika, gradonačelnika i župana na način da se smanjuje broj zamjenika općinskog načelnika, gradonačelnika i župana. Obzirom na broj stanovnika Krapinsko-zagorske županije, župan ima jednog zamjenika koji se bira zajedno s njim na neposrednim izborima u skladu s odredbama Zakona o lokalnim izborim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ezproreda"/>
        <w:rPr>
          <w:szCs w:val="24"/>
        </w:rPr>
      </w:pPr>
      <w:r>
        <w:rPr>
          <w:szCs w:val="24"/>
        </w:rPr>
        <w:tab/>
        <w:t>U odnosu na Statut Krapinsko-zagorske županije, usklađenje sa ZID Zakonom podrazumijeva izmjene Statuta:</w:t>
      </w:r>
    </w:p>
    <w:p>
      <w:pPr>
        <w:pStyle w:val="Bezproreda"/>
        <w:numPr>
          <w:ilvl w:val="0"/>
          <w:numId w:val="1"/>
        </w:numPr>
        <w:rPr>
          <w:szCs w:val="24"/>
        </w:rPr>
      </w:pPr>
      <w:r>
        <w:rPr>
          <w:szCs w:val="24"/>
        </w:rPr>
        <w:t>u članku 14. st. 3. vrši se usklađenje s čl. 16. ZID Zakona koji propisuje broj zamjenika općinskog načelnika, gradonačelnika i župana a prema kojem članku, obzirom na broj stanovnika Krapinsko-zagorske županije, župan ima samo jednog zamjenik</w:t>
      </w:r>
    </w:p>
    <w:p>
      <w:pPr>
        <w:pStyle w:val="Bezproreda"/>
        <w:numPr>
          <w:ilvl w:val="0"/>
          <w:numId w:val="1"/>
        </w:numPr>
        <w:rPr>
          <w:szCs w:val="24"/>
        </w:rPr>
      </w:pPr>
      <w:r>
        <w:rPr>
          <w:szCs w:val="24"/>
        </w:rPr>
        <w:t>članak 15. mijenja se  i usklađuje s čl. 6. ZID Zakona koji  uređuje pravo građana na podnošenje prijedloga i peticija</w:t>
      </w:r>
    </w:p>
    <w:p>
      <w:pPr>
        <w:pStyle w:val="Bezproreda"/>
        <w:numPr>
          <w:ilvl w:val="0"/>
          <w:numId w:val="1"/>
        </w:numPr>
        <w:rPr/>
      </w:pPr>
      <w:r>
        <w:rPr>
          <w:szCs w:val="24"/>
        </w:rPr>
        <w:t>u članku 19. st. 1. vrši se usklađenje s čl. 8. ZID Zakona koji propisuje broj članova predstavničkog tijela i prema kojem se  smanjuje broj  članova Županijske skupštine sa 41 na 37</w:t>
      </w:r>
    </w:p>
    <w:p>
      <w:pPr>
        <w:pStyle w:val="Bezproreda"/>
        <w:numPr>
          <w:ilvl w:val="0"/>
          <w:numId w:val="1"/>
        </w:numPr>
        <w:rPr>
          <w:szCs w:val="24"/>
        </w:rPr>
      </w:pPr>
      <w:r>
        <w:rPr>
          <w:szCs w:val="24"/>
        </w:rPr>
        <w:t>u članku 24. st. 2. vrši se usklađenje s čl. 16. ZID Zakona - župan ima samo jednog zamjenika</w:t>
      </w:r>
    </w:p>
    <w:p>
      <w:pPr>
        <w:pStyle w:val="Bezproreda"/>
        <w:numPr>
          <w:ilvl w:val="0"/>
          <w:numId w:val="1"/>
        </w:numPr>
        <w:rPr>
          <w:szCs w:val="24"/>
        </w:rPr>
      </w:pPr>
      <w:r>
        <w:rPr>
          <w:szCs w:val="24"/>
        </w:rPr>
        <w:t>u članku 34.  vrši se usklađenje s čl. 16. i 18. ZID Zakona  - župan ima samo jednog zamjenika, župana u slučaju duže odsutnosti ili drugih razloga spriječenosti u obavljanju dužnosti zamjenjuje zamjenik koji je izabran zajedno s njim, u skladu sa statutom, kao i da župan može, u skladu s statutom, obavljanje određenih poslova iz svog djelokruga povjeriti zamjeniku.</w:t>
      </w:r>
    </w:p>
    <w:p>
      <w:pPr>
        <w:pStyle w:val="Bezproreda"/>
        <w:rPr>
          <w:szCs w:val="24"/>
        </w:rPr>
      </w:pPr>
      <w:r>
        <w:rPr>
          <w:szCs w:val="24"/>
        </w:rPr>
      </w:r>
    </w:p>
    <w:p>
      <w:pPr>
        <w:pStyle w:val="Bezproreda"/>
        <w:rPr/>
      </w:pPr>
      <w:r>
        <w:rPr/>
        <w:t>Sukladno odredbama Kodeksa savjetovanja sa zainteresiranom javnošću u postupcima donošenja općih akata Krapinsko-zagorske županije („Službeni glasnik Krapinsko-zagorske županije“, broj 24/14.), te odredbama članka 11. Zakona o pravu na pristup informacijama („Narodne novine“, broj 25/13. i 85/15.) poziva se zainteresirana javnost da svojim prijedlozima i sugestijama pridonese kvaliteti izmjena Statuta Krapinsko-zagorske županije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Svi u roku pristigli prijedlozi razmotrit će se i, oni prihvaćeni, ugraditi u konačni prijedlog nacrta općeg akta koji će se uputiti Županijskoj skupštini na donošenje. Svoje prijedloge možete u pisanom obliku poslati na adresu: Krapinsko-zagorska županija, Upravni odjel za poslove Županijske skupštine, Magistratska 1, Krapina, te na e-mail adresu: ljiljana.malogorski@kzz.hr zaključno s danom 20. veljače 2021. godine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 xml:space="preserve">PROČELNICA                                                                                                                              </w:t>
      </w:r>
    </w:p>
    <w:p>
      <w:pPr>
        <w:pStyle w:val="Bezproreda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Ljiljana Malogorski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2:00Z</dcterms:created>
  <dc:creator>Ljiljana Malogorski</dc:creator>
  <dc:description/>
  <cp:keywords/>
  <dc:language>en-US</dc:language>
  <cp:lastModifiedBy>Svjetlana Goričan</cp:lastModifiedBy>
  <dcterms:modified xsi:type="dcterms:W3CDTF">2021-02-04T12:00:00Z</dcterms:modified>
  <cp:revision>4</cp:revision>
  <dc:subject/>
  <dc:title/>
</cp:coreProperties>
</file>