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VA IZLOŽBA BUČINOG ULJA SJEVEROZAPADNE HRVATSK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Dana 30.03.2011. u Varaždinu, Franjevački trg 7 s početkom u 10 sati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80"/>
        </w:rPr>
      </w:pPr>
      <w:r>
        <w:rPr>
          <w:b/>
          <w:bCs/>
        </w:rPr>
        <w:t>održati će se „Prva izložba bučinog ulja Sjeverozapadne Hrvatske“.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Sudionici ove manifestacije biti će proizvođači bučinog ulja s</w:t>
      </w:r>
      <w:r>
        <w:rPr>
          <w:color w:val="FF0000"/>
        </w:rPr>
        <w:t xml:space="preserve"> </w:t>
      </w:r>
      <w:r>
        <w:rPr/>
        <w:t>područja Varaždinske, Međimurske i Krapinsko-zagorske županije. U okviru izložbe provesti će se ocjenjivanje bučinog ulja.</w:t>
      </w:r>
    </w:p>
    <w:p>
      <w:pPr>
        <w:pStyle w:val="Normal"/>
        <w:spacing w:lineRule="auto" w:line="360"/>
        <w:ind w:firstLine="708"/>
        <w:jc w:val="both"/>
        <w:rPr>
          <w:color w:val="000080"/>
        </w:rPr>
      </w:pPr>
      <w:r>
        <w:rPr/>
        <w:t>Prikupljeni uzorci ulja dostavljeni su na analizu Bioinstitutu Čakovec gdje su određni osnovni parametri kvalitete i autentičnosti bučinog ulja,  te na  Prehrambeno</w:t>
      </w:r>
      <w:r>
        <w:rPr>
          <w:color w:val="000080"/>
        </w:rPr>
        <w:t>-</w:t>
      </w:r>
      <w:r>
        <w:rPr/>
        <w:t>biotehnološk</w:t>
      </w:r>
      <w:r>
        <w:rPr>
          <w:color w:val="000080"/>
        </w:rPr>
        <w:t>i</w:t>
      </w:r>
      <w:r>
        <w:rPr/>
        <w:t xml:space="preserve"> fakultet u Zagrebu</w:t>
      </w:r>
      <w:r>
        <w:rPr>
          <w:color w:val="000080"/>
        </w:rPr>
        <w:t xml:space="preserve"> </w:t>
      </w:r>
      <w:r>
        <w:rPr/>
        <w:t>koji je proveo određivanje senzorskih karakteristika</w:t>
      </w:r>
      <w:r>
        <w:rPr>
          <w:color w:val="00008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S </w:t>
      </w:r>
      <w:r>
        <w:rPr/>
        <w:t>realizacijom ideje o ocjenjivanju i izložbi bučinog ulja započelo se još u okviru izgradnje regionalnog identiteta područja navedenih županija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 S obzirom na kvalitetu i nutricionističe vrijednosti koje ima bučino ulje neopravdano je zapostavljeno u gastronomskoj ponudi i prodaj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/>
        <w:t>Izložbom bučinog ulja želi se široj javnosti svratiti pozornost na bučino ulje, a uz organizatore svoj su veliki doprinos dali i sami izlagači koji su za ovo prvo izdanje izložbe iskazali veliki intere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Pozivaju se zainteresirani proizvođači i budući proizvođači bučinih koštica i ulja,  ugostiteljski subjekti i građani da prisustvuju izložbi,  predavanju i dodjeli nagrada koje će se održati 30.03.2011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54:00Z</dcterms:created>
  <dc:creator>IvankaK</dc:creator>
  <dc:description/>
  <cp:keywords/>
  <dc:language>en-US</dc:language>
  <cp:lastModifiedBy>Zoran Gumbas</cp:lastModifiedBy>
  <cp:lastPrinted>2011-03-18T08:52:00Z</cp:lastPrinted>
  <dcterms:modified xsi:type="dcterms:W3CDTF">2011-03-18T12:14:00Z</dcterms:modified>
  <cp:revision>4</cp:revision>
  <dc:subject/>
  <dc:title>Prva izložba bučinog ulja Sjeverozapadne Hrvatske</dc:title>
</cp:coreProperties>
</file>