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IZLOŽBA BUČINOG ULJA</w:t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 godine po peti puta organiziramo izložbu bučinog ulja sjeverne i sjeverozapadne Hrvatske,  manifestaciju koja je osmišljena s ciljem postizanja regionalne prepoznatljivosti i popularizacije bučinog ulja te  s ciljem unaprjeđenja proizvodnje i povećanja konkurentnosti proizvođača bučinog ulja s područja Međimurske, Varaždinske, Krapinsko-zagorske i Zagrebačke županije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ta izložba bučinog ulja održat će se  </w:t>
      </w:r>
      <w:r>
        <w:rPr>
          <w:rFonts w:cs="Times New Roman" w:ascii="Times New Roman" w:hAnsi="Times New Roman"/>
          <w:b/>
        </w:rPr>
        <w:t>10. travnja 2015. godine u zgradi Scheier u Čakovcu</w:t>
      </w:r>
      <w:r>
        <w:rPr>
          <w:rFonts w:cs="Times New Roman" w:ascii="Times New Roman" w:hAnsi="Times New Roman"/>
        </w:rPr>
        <w:t xml:space="preserve">, Ulica Matice hrvatske 2. Manifestacija obuhvaća ocjenjivanje ulja,  tematsko predavanje i prezentaciju rezultata ocjenjivanja te prodaju bučinog ulja i proizvoda s bučinim uljem.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hvaljujemo svim dosadašnjim sudionicima i </w:t>
      </w:r>
      <w:r>
        <w:rPr>
          <w:rFonts w:cs="Times New Roman" w:ascii="Times New Roman" w:hAnsi="Times New Roman"/>
          <w:bCs/>
        </w:rPr>
        <w:t>pozivamo proizvođače s područja Međimurske Varaždinske, Krapinsko-zagorske i Zagrebačke županije da se</w:t>
      </w:r>
      <w:r>
        <w:rPr>
          <w:rFonts w:cs="Times New Roman" w:ascii="Times New Roman" w:hAnsi="Times New Roman"/>
          <w:b/>
          <w:bCs/>
        </w:rPr>
        <w:t xml:space="preserve"> prijave za sudjelovanje na 5. izložbi bučinog ulja</w:t>
      </w:r>
      <w:r>
        <w:rPr>
          <w:rFonts w:cs="Times New Roman" w:ascii="Times New Roman" w:hAnsi="Times New Roman"/>
        </w:rPr>
        <w:t xml:space="preserve"> putem prijavnog obrasca koji se nalazi u prilogu, </w:t>
      </w:r>
      <w:r>
        <w:rPr>
          <w:rFonts w:cs="Times New Roman" w:ascii="Times New Roman" w:hAnsi="Times New Roman"/>
          <w:b/>
        </w:rPr>
        <w:t>najkasnije do 04. ožujka 2015. godine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orci za ocjenjivanje prikupljaju se </w:t>
      </w:r>
      <w:r>
        <w:rPr>
          <w:rFonts w:cs="Times New Roman" w:ascii="Times New Roman" w:hAnsi="Times New Roman"/>
          <w:b/>
        </w:rPr>
        <w:t>05. ožujka 201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d 9 –13 sati u sobi br. 41</w:t>
      </w:r>
      <w:r>
        <w:rPr>
          <w:rFonts w:cs="Times New Roman" w:ascii="Times New Roman" w:hAnsi="Times New Roman"/>
        </w:rPr>
        <w:t xml:space="preserve"> na prvom katu zgrade Međimurske županije u Čakovcu, Ruđera Boškovića 2.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 xml:space="preserve">Za svaki uzorak dostavlja se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bCs/>
        </w:rPr>
        <w:t xml:space="preserve"> x 250 ml  i 1 x 500 ml ulja u tamnim, staklenim i neobilježenim bocama</w:t>
      </w:r>
      <w:r>
        <w:rPr>
          <w:rFonts w:cs="Times New Roman" w:ascii="Times New Roman" w:hAnsi="Times New Roman"/>
        </w:rPr>
        <w:t>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izložbu i degustaciju, molimo da dostavite ulje u </w:t>
      </w:r>
      <w:r>
        <w:rPr>
          <w:rFonts w:cs="Times New Roman" w:ascii="Times New Roman" w:hAnsi="Times New Roman"/>
          <w:b/>
        </w:rPr>
        <w:t>staklenoj ambalaži s etiketom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Prijave slati na adresu: Međimurska županija, Upravni odjel za gospodarske djelatnosti, Odsjek za poljoprivredu i turizam, Ruđera Boškovića 2, 40000 Čakovec, ili na e-mail: </w:t>
      </w:r>
      <w:r>
        <w:rPr>
          <w:rFonts w:cs="Times New Roman" w:ascii="Times New Roman" w:hAnsi="Times New Roman"/>
          <w:u w:val="single"/>
        </w:rPr>
        <w:t>elvira.herman@medjimurska-zupanija.hr</w:t>
      </w:r>
    </w:p>
    <w:p>
      <w:pPr>
        <w:pStyle w:val="Bezproreda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Za dodatne informacije možete se obratiti na broj telefona 040/374-231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Bezproreda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06:00Z</dcterms:created>
  <dc:creator>elvira</dc:creator>
  <dc:description/>
  <cp:keywords/>
  <dc:language>en-US</dc:language>
  <cp:lastModifiedBy>Zoran Gumbas</cp:lastModifiedBy>
  <cp:lastPrinted>2015-02-18T13:19:00Z</cp:lastPrinted>
  <dcterms:modified xsi:type="dcterms:W3CDTF">2015-02-23T10:06:00Z</dcterms:modified>
  <cp:revision>2</cp:revision>
  <dc:subject/>
  <dc:title/>
</cp:coreProperties>
</file>