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3"/>
        <w:gridCol w:w="3306"/>
      </w:tblGrid>
      <w:tr>
        <w:trPr>
          <w:trHeight w:val="145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8360" cy="97282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970915"/>
                  <wp:effectExtent l="0" t="0" r="0" b="0"/>
                  <wp:docPr id="2" name="Medjimurj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edjimurj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63" r="-7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6125" cy="9328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1" t="-246" r="-3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VARAŽDINSKA ŽUPANIJA                                 MEĐIMURSKA ŽUPANIJA                    KRAPINSKO-ZAGORSKA ŽUPANIJ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   „Prve izložbe bučinog ulja Sjeverozapadne Hrvatske“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00 sati  </w:t>
      </w:r>
      <w:r>
        <w:rPr/>
        <w:t>- otvorenje „Prve izložbe bučinog ulja Sjeverozapadne Hrvatske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20 sati</w:t>
      </w:r>
      <w:r>
        <w:rPr/>
        <w:t xml:space="preserve">   predavanje doc.dr.sc.Dubravke Škev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00 sati</w:t>
      </w:r>
      <w:r>
        <w:rPr/>
        <w:t xml:space="preserve">   proglašenje i nagrađivanje najboljiih u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30 sati   </w:t>
      </w:r>
      <w:r>
        <w:rPr/>
        <w:t>degustacija proizvoda od i sa bučinim ul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9-17 sati</w:t>
      </w:r>
      <w:r>
        <w:rPr/>
        <w:t xml:space="preserve"> - prigodna prodaja na štandovima ispred Županij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54:00Z</dcterms:created>
  <dc:creator>IvankaK</dc:creator>
  <dc:description/>
  <cp:keywords/>
  <dc:language>en-US</dc:language>
  <cp:lastModifiedBy>Zoran Gumbas</cp:lastModifiedBy>
  <cp:lastPrinted>2011-03-22T10:47:00Z</cp:lastPrinted>
  <dcterms:modified xsi:type="dcterms:W3CDTF">2011-03-22T11:45:00Z</dcterms:modified>
  <cp:revision>3</cp:revision>
  <dc:subject/>
  <dc:title> </dc:title>
</cp:coreProperties>
</file>