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SREDNJA ŠKOLA BEDEKOVČI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DEKOVČINA,  LJUDEVITA GAJA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TJEČAJ</w:t>
      </w:r>
    </w:p>
    <w:p>
      <w:pPr>
        <w:pStyle w:val="Normal"/>
        <w:ind w:left="1200" w:right="1032" w:hanging="0"/>
        <w:jc w:val="center"/>
        <w:rPr/>
      </w:pPr>
      <w:r>
        <w:rPr/>
        <w:t>za upis učenika u I. razred Srednje škole Bedekovčina  i smještaj u učenički dom za školsku godinu 2015./201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1406"/>
        <w:gridCol w:w="1354"/>
        <w:gridCol w:w="2758"/>
      </w:tblGrid>
      <w:tr>
        <w:trPr>
          <w:trHeight w:val="398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ŠKO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 BROJ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UČJE OBRAZOVANJA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RAJANJE OBRAZOVANJA U GODINAMA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ČENIKA</w:t>
            </w:r>
          </w:p>
        </w:tc>
        <w:tc>
          <w:tcPr>
            <w:tcW w:w="2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EBNI UVJETI</w:t>
            </w:r>
          </w:p>
        </w:tc>
      </w:tr>
      <w:tr>
        <w:trPr>
          <w:trHeight w:val="296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PROGRAMA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4460</wp:posOffset>
                      </wp:positionV>
                      <wp:extent cx="1524000" cy="79438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794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REDNJA ŠKOLA BEDEKOVČ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62.55pt;mso-wrap-distance-left:9.05pt;mso-wrap-distance-right:9.05pt;mso-wrap-distance-top:0pt;mso-wrap-distance-bottom:0pt;margin-top:9.8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REDNJA ŠKOLA BEDEKOVČ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22630</wp:posOffset>
                      </wp:positionV>
                      <wp:extent cx="1442720" cy="17951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179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49221 Bedekovčin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Ljudevita  Gaj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/Fax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49/213-9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213-5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13-5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141.35pt;mso-wrap-distance-left:9.05pt;mso-wrap-distance-right:9.05pt;mso-wrap-distance-top:0pt;mso-wrap-distance-bottom:0pt;margin-top:56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49221 Bedekovčin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Ljudevita  Gaj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/Fax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49/213-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213-514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13-585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041525</wp:posOffset>
                      </wp:positionV>
                      <wp:extent cx="1524000" cy="9118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911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71.8pt;mso-wrap-distance-left:9.05pt;mso-wrap-distance-right:9.05pt;mso-wrap-distance-top:0pt;mso-wrap-distance-bottom:0pt;margin-top:160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GRADITELJSTVO</w:t>
            </w:r>
          </w:p>
        </w:tc>
      </w:tr>
      <w:tr>
        <w:trPr>
          <w:trHeight w:val="1995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građevins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hnič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dmeti značajni za izbor kandidata: Hrvatski jezik,  Strani jezik, </w:t>
            </w:r>
            <w:r>
              <w:rPr>
                <w:bCs/>
                <w:sz w:val="22"/>
                <w:szCs w:val="22"/>
              </w:rPr>
              <w:t>Matematika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Fizika,</w:t>
            </w:r>
            <w:r>
              <w:rPr>
                <w:sz w:val="22"/>
                <w:szCs w:val="22"/>
              </w:rPr>
              <w:t>Tehnička kultura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kovna kultura.</w:t>
            </w:r>
          </w:p>
        </w:tc>
      </w:tr>
      <w:tr>
        <w:trPr>
          <w:trHeight w:val="1590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arhitekton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hnič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zid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meti značajni za izbor kandidata: Hrvatski jezik, Strani jezik i Matematika</w:t>
            </w:r>
          </w:p>
        </w:tc>
      </w:tr>
      <w:tr>
        <w:trPr>
          <w:trHeight w:val="390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tes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onter su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nj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ukovatelj samohodnim  građevinskim strojev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haničar poljoprivredne mehanizacij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oizvođač keramik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keramičar-oblagač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kles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instalater grijanja i klimatizacije – JM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soboslikar-ličilac - JM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inoinstalater - JM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STVO</w:t>
            </w:r>
          </w:p>
        </w:tc>
      </w:tr>
      <w:tr>
        <w:trPr>
          <w:trHeight w:val="1272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medicinska sestra opće njege / medicinski tehničar opće nje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i značajni za izbor kandi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rvatski jezik,  strani jezik, </w:t>
            </w:r>
            <w:r>
              <w:rPr>
                <w:bCs/>
                <w:sz w:val="22"/>
                <w:szCs w:val="22"/>
              </w:rPr>
              <w:t>Matematika, Biologija, Kemij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bCs/>
                <w:sz w:val="22"/>
                <w:szCs w:val="22"/>
              </w:rPr>
              <w:t xml:space="preserve"> Fizi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fizioterapeutski tehnič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JOPRIVREDA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grotehnič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i značajni za izbor kandidata: Hrvatski jezik, strani jezik, Matematika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Biologija, Kemija i  Tehnička kultura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joprivredni gospodarstveni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i značajni za izbor kandidata: Hrvatski jezik, strani jezik i Matematika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vjeć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rtl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rani jezici koji se uče u školi: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eski jezik, Njemački jezik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va dokumentaci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ljetni rok - 13. do 17. srpnja 2015. godine od 8,00 do 14,00 sat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tpisan obrazac o upisu  u I</w:t>
            </w:r>
            <w:r>
              <w:rPr>
                <w:b/>
              </w:rPr>
              <w:t>.</w:t>
            </w:r>
            <w:r>
              <w:rPr/>
              <w:t xml:space="preserve"> razred srednje ško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tvrda nadležnog liječnika školske medicine za zanimanja: cvjećar i fizioterapeutski tehnič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iječnička svjedodžba medicine rada za zanimanja: agrotehničar, medicinska sestra opće njege/medicinski tehničar opće njege, arhitektonski i građevinski tehničar i sva trogodišnja zanimanja osim za cvjeća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Ugovor o naukovanju za JMO progra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Ostali dokumenti kojima su ostvarena dodatna prava za upi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senski rok – 4.9.2015. od 8,00 do 14,00 sat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tpisan obrazac o upisu  u I</w:t>
            </w:r>
            <w:r>
              <w:rPr>
                <w:b/>
              </w:rPr>
              <w:t>.</w:t>
            </w:r>
            <w:r>
              <w:rPr/>
              <w:t xml:space="preserve"> razred srednje ško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tvrda nadležnog liječnika školske medicine za zanimanja: cvjećar i fizioterapeutski tehnič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iječnička svjedodžba medicine rada za zanimanja: agrotehničar, medicinska sestra opće njege/medicinski tehničar opće njege, arhitektonski i građevinski tehničar i sva trogodišnja zanimanja osim za cvjeća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Ugovor o naukovanju za JMO progra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tali dokumenti kojima su ostvarena dodatna prava za upis.</w:t>
            </w:r>
          </w:p>
        </w:tc>
      </w:tr>
      <w:tr>
        <w:trPr>
          <w:trHeight w:val="858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M UČENIKA (mješoviti) – slobodnih 90 mjesta</w:t>
            </w:r>
          </w:p>
          <w:p>
            <w:pPr>
              <w:pStyle w:val="Normal"/>
              <w:rPr/>
            </w:pPr>
            <w:r>
              <w:rPr/>
              <w:t xml:space="preserve">Prijave za smještaj i upis učenika u Dom učenika Srednje škole Bedekovčina  primaju se od 13. do 17.7.2015. i 4.9.2015. godine od 8,00 do 14,00 sati.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CIJA POVEĆANIH TROŠKOVA OBRAZOVANJ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Do predaje upisnice roditelj/skrbnik učenika plaća 50,00 kn za povećane troškove praktične nastave, vježbi u praktikumima i kabinetima te izrade programa u školi. Ispunjeni primjerak uplatnice nalazi se na mrežnim stranicama škole. Dokaz uplate dostaviti prilikom predaje upis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dravstvene kontraindikacije </w:t>
            </w:r>
            <w:r>
              <w:rPr/>
              <w:t>za svako zanimanje vidljive su na mrežnoj stranici Upisi.hr i mrežnoj stranici škole.</w:t>
            </w:r>
          </w:p>
        </w:tc>
      </w:tr>
    </w:tbl>
    <w:p>
      <w:pPr>
        <w:pStyle w:val="Default"/>
        <w:rPr/>
      </w:pPr>
      <w:r>
        <w:rPr/>
        <w:t>Izrazi koji se ovdje koriste u muškome rodu neutralni su i odnose se i na muške i na ženske osobe.</w:t>
      </w:r>
    </w:p>
    <w:p>
      <w:pPr>
        <w:pStyle w:val="Defaul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47625</wp:posOffset>
            </wp:positionV>
            <wp:extent cx="1082675" cy="1000760"/>
            <wp:effectExtent l="0" t="0" r="0" b="0"/>
            <wp:wrapNone/>
            <wp:docPr id="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68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 Bedekovčini, 21. svibnja 20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natelj: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P.</w:t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atko Radman, prof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0</wp:posOffset>
            </wp:positionV>
            <wp:extent cx="1193800" cy="426720"/>
            <wp:effectExtent l="0" t="0" r="0" b="0"/>
            <wp:wrapNone/>
            <wp:docPr id="5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9:00Z</dcterms:created>
  <dc:creator>Branko Barlović</dc:creator>
  <dc:description/>
  <cp:keywords/>
  <dc:language>en-US</dc:language>
  <cp:lastModifiedBy>IvanL</cp:lastModifiedBy>
  <cp:lastPrinted>2015-05-19T08:11:00Z</cp:lastPrinted>
  <dcterms:modified xsi:type="dcterms:W3CDTF">2015-05-22T07:29:00Z</dcterms:modified>
  <cp:revision>2</cp:revision>
  <dc:subject/>
  <dc:title>NATJEČAJ</dc:title>
</cp:coreProperties>
</file>