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1559"/>
        <w:gridCol w:w="1134"/>
        <w:gridCol w:w="6237"/>
      </w:tblGrid>
      <w:tr>
        <w:trPr>
          <w:cantSplit w:val="true"/>
        </w:trPr>
        <w:tc>
          <w:tcPr>
            <w:tcW w:w="1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  <w:lang w:val="pl-PL"/>
              </w:rPr>
            </w:pPr>
            <w:r>
              <w:rPr>
                <w:b/>
                <w:szCs w:val="22"/>
                <w:lang w:val="pl-PL"/>
              </w:rPr>
            </w:r>
          </w:p>
          <w:p>
            <w:pPr>
              <w:pStyle w:val="TextBody"/>
              <w:jc w:val="center"/>
              <w:rPr>
                <w:b/>
                <w:b/>
                <w:szCs w:val="22"/>
                <w:lang w:val="pl-PL"/>
              </w:rPr>
            </w:pPr>
            <w:r>
              <w:rPr>
                <w:b/>
                <w:szCs w:val="22"/>
                <w:lang w:val="pl-PL"/>
              </w:rPr>
              <w:t>NATJEČAJ ZA UPIS UČENIKA U 1. RAZRED SREDNJE ŠKOLE KONJŠČINA</w:t>
            </w:r>
          </w:p>
          <w:p>
            <w:pPr>
              <w:pStyle w:val="TextBody"/>
              <w:jc w:val="center"/>
              <w:rPr>
                <w:b/>
                <w:b/>
                <w:szCs w:val="22"/>
                <w:lang w:val="pl-PL"/>
              </w:rPr>
            </w:pPr>
            <w:r>
              <w:rPr>
                <w:b/>
                <w:szCs w:val="22"/>
                <w:lang w:val="pl-PL"/>
              </w:rPr>
            </w:r>
          </w:p>
          <w:p>
            <w:pPr>
              <w:pStyle w:val="TextBody"/>
              <w:jc w:val="center"/>
              <w:rPr>
                <w:b/>
                <w:b/>
                <w:szCs w:val="22"/>
                <w:lang w:val="pl-PL"/>
              </w:rPr>
            </w:pPr>
            <w:r>
              <w:rPr>
                <w:b/>
                <w:szCs w:val="22"/>
                <w:lang w:val="pl-PL"/>
              </w:rPr>
              <w:t>šk. god. 2015./201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AZIV ŠKOLE ADR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TEL. BROJ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RUČJE OBRAZOVANJA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JANJE OBRAZOVANJA U GODINAM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J UČENIKA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EBNI UVJET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IV PROGRAMA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ijeloteksta2"/>
              <w:rPr>
                <w:lang w:val="pl-PL"/>
              </w:rPr>
            </w:pPr>
            <w:r>
              <w:rPr>
                <w:lang w:val="pl-PL"/>
              </w:rPr>
              <w:t>SREDNJA ŠKOLA KONJŠČIN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282 Konjščina, M. Gupca 5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049/465-141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464-35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InternetLink"/>
                <w:rFonts w:cs="Arial" w:ascii="Arial" w:hAnsi="Arial"/>
                <w:sz w:val="18"/>
              </w:rPr>
              <w:t>www.ss-konjscina.skole.h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</w:rPr>
                <w:t>ss-konjscina@kr.htnet.hr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ured@ss-konjscina.skole.h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STROJARSTVO, BRODOGRADNJA I METALURGIJ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rojobravar JM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uju se: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sjeci svih zaključnih ocjena svih nastavnih predmeta na dvije decimale u posljednja četiri razreda osnovnoga obrazovanja 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zaključne ocjene posljednja dva razreda osnovnoga obrazovanja iz nastavnih predmeta hrvatski jezik, matematika i prvi strani jezi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</w:rPr>
              <w:t>Za upis je potrebno dostaviti liječničku svjedodžbu medicine rada i potpisane ugovore o naukovanju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odoinstalater JM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utomehaničar JM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ELEKTROTEHNIKA I RAČUNALSTVO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- tehničar za električne strojeve  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 primijenjenim računalstvo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Boduju se: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- prosjeci svih zaključnih ocjena svih nastavnih predmeta na dvije decimale u posljednja četiri razreda osnovnoga obrazovanja i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zaključne ocjene posljednja dva razreda osnovnoga obrazovanja iz nastavnih predmeta hrvatski jezik, matematika i prvi strani jezik, te fizika, </w:t>
            </w:r>
            <w:r>
              <w:rPr>
                <w:b/>
                <w:sz w:val="18"/>
                <w:szCs w:val="18"/>
              </w:rPr>
              <w:t>kemija</w:t>
            </w:r>
            <w:r>
              <w:rPr>
                <w:sz w:val="18"/>
                <w:szCs w:val="18"/>
              </w:rPr>
              <w:t xml:space="preserve"> i tehnička kultura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tno se vrednuje uspjeh na državnom ili međunarodnom  natjecanju iz navedenih predmeta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ovnog prava nema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upis je potrebno dostaviti liječničku svjedodžbu medicine rada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utoelektričar JM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uju se: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sjeci svih zaključnih ocjena svih nastavnih predmeta na dvije decimale u posljednja četiri razreda osnovnoga obrazovanja 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zaključne ocjene posljednja dva razreda osnovnoga obrazovanja iz nastavnih predmeta hrvatski jezik, matematika i prvi strani jezi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upis je potrebno dostaviti liječničku svjedodžbu medicine rada i potpisane ugovore o naukovanj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lektromehaničar JM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pl-PL"/>
              </w:rPr>
              <w:t>EKONOMIJA, TRGOVINA I POSLOVNA ADMINISTRACIJ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ercijalis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Boduju se: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- prosjeci svih zaključnih ocjena svih nastavnih predmeta na dvije decimale u posljednja četiri razreda osnovnoga obrazovanja i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ključne ocjene posljednja dva razreda osnovnoga obrazovanja iz nastavnih predmeta hrvatski jezik, matematika i prvi strani jezik, te povijest, geografija i</w:t>
            </w:r>
            <w:r>
              <w:rPr>
                <w:b/>
                <w:sz w:val="18"/>
                <w:szCs w:val="18"/>
              </w:rPr>
              <w:t xml:space="preserve"> tehnička kultur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tno se vrednuje uspjeh na državnom ili međunarodnom  natjecanju iz navedenih predmeta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ovnog prava nema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upis je potrebno dostaviti potvrdu nadležnog školskog liječnika o nepostojanju zdravstvenih kontraindikacija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davač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Boduju se: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- prosjeci svih zaključnih ocjena svih nastavnih predmeta na dvije decimale u posljednja četiri razreda osnovnoga obrazovanja i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ključne ocjene posljednja dva razreda osnovnoga obrazovanja iz nastavnih predmeta hrvatski jezik, matematika i prvi strani jezik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upis je potrebno dostaviti potvrdu nadležnog školskog liječnika o nepostojanju zdravstvenih kontraindikacija.</w:t>
            </w:r>
          </w:p>
        </w:tc>
      </w:tr>
      <w:tr>
        <w:trPr>
          <w:trHeight w:val="4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trani jezici koji se uče u školi:</w:t>
            </w:r>
          </w:p>
        </w:tc>
        <w:tc>
          <w:tcPr>
            <w:tcW w:w="1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jemački i engleski </w:t>
            </w:r>
          </w:p>
        </w:tc>
      </w:tr>
      <w:tr>
        <w:trPr>
          <w:trHeight w:val="4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pomena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stava se odvija samo u jutarnjoj smjen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knada za povećane troškove obrazovanja se ne naplaćuj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 obrtnička zanimanja (JMO) postoji mogućnost dobivanja stipendije putem Hrvatske obrtničke komore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opis zdravstvenih kontraindikacija za strukovne programe dostupan je na mrežnoj stranici NISpuSŠ-a „upisi.hr“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rovjera znanja engleskog i njemačkog jezika za kandidate koji ga nisu učili 4 godine u školi, a biraju ga kao pravi strani jezik, održat će se dana 01.07.2015. u 9 sati u prostorijama Ško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opis slobodnih mjesta za praktičnu nastavu i vježbe naukovanja dostupan je na oglasnim pločama škole, područnih obrtničkih komora i na WEB stranici Ministarstva poduzetništva i obrta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Osobito skrećemo pozornost kandidatima koji će na temelju utvrđene i objavljene ljestvice poretka  imati pravo upisa da su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užni do rokova navedenih u publikaciji „Idemo u srednju!” u Srednju školu Konjščina dostaviti:  potpisane obrasce o upisu, 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dokumente kojima su ostvarena dodatna prava na upis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i liječničke potvrde. Pored toga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 učenici prijavljeni za obrtnička zanimanja – JMO dužni su dostaviti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potpisane ugovore o naukovanju. U protivnom gube pravo na upis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jeloteksta2Char">
    <w:name w:val="Tijelo teksta 2 Char"/>
    <w:qFormat/>
    <w:rPr>
      <w:sz w:val="20"/>
      <w:szCs w:val="20"/>
    </w:rPr>
  </w:style>
  <w:style w:type="character" w:styleId="ZaglavljeChar">
    <w:name w:val="Zaglavlje Char"/>
    <w:qFormat/>
    <w:rPr>
      <w:rFonts w:cs="Times New Roman"/>
      <w:lang w:val="en-US"/>
    </w:rPr>
  </w:style>
  <w:style w:type="character" w:styleId="PodnojeChar">
    <w:name w:val="Podnožje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Arial" w:hAnsi="Arial" w:cs="Arial"/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-konjscina@kr.htnet.hr" TargetMode="External"/><Relationship Id="rId3" Type="http://schemas.openxmlformats.org/officeDocument/2006/relationships/hyperlink" Target="mailto:ured@ss-konjscina.skole.h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57:00Z</dcterms:created>
  <dc:creator>SS Konjscina</dc:creator>
  <dc:description/>
  <cp:keywords/>
  <dc:language>en-US</dc:language>
  <cp:lastModifiedBy>Zoran Gumbas</cp:lastModifiedBy>
  <cp:lastPrinted>2014-05-21T11:08:00Z</cp:lastPrinted>
  <dcterms:modified xsi:type="dcterms:W3CDTF">2015-06-09T11:57:00Z</dcterms:modified>
  <cp:revision>3</cp:revision>
  <dc:subject/>
  <dc:title>SREDNJA ŠKOLA KONJŠCINA</dc:title>
</cp:coreProperties>
</file>