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rednja škola Pregrada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jepana Škreblina bb, 49218 Pregrad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el/fax: 049/382150; 049/382159</w:t>
      </w:r>
    </w:p>
    <w:p>
      <w:pPr>
        <w:pStyle w:val="Normal"/>
        <w:rPr>
          <w:b/>
          <w:b/>
          <w:sz w:val="22"/>
          <w:szCs w:val="22"/>
          <w:lang w:val="hr-HR"/>
        </w:rPr>
      </w:pPr>
      <w:hyperlink r:id="rId2">
        <w:r>
          <w:rPr>
            <w:rStyle w:val="InternetLink"/>
            <w:b/>
            <w:sz w:val="22"/>
            <w:szCs w:val="22"/>
            <w:lang w:val="hr-HR"/>
          </w:rPr>
          <w:t>www.ss-pregrada.skole.hr</w:t>
        </w:r>
      </w:hyperlink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temelju članka 22. Zakona o odgoju i obrazovanju u osnovnoj i srednjoj školi ( NN </w:t>
      </w:r>
      <w:r>
        <w:rPr>
          <w:sz w:val="22"/>
          <w:szCs w:val="22"/>
          <w:lang w:val="sl-SI"/>
        </w:rPr>
        <w:t xml:space="preserve">br. 87/08, 86/09, 92/10, 105/10, 90/11, 5/12, 16/12, 86/12, 94/13 i 152/14), Pravilnika o elementima i kriterijima za izbor kandidata za upis u I. razred srednje škole od 29. travnja 2015. godine (Klasa:  023-01/14-05/00011, Urbroj. 533-25-15-0009) te </w:t>
      </w:r>
      <w:r>
        <w:rPr>
          <w:sz w:val="22"/>
          <w:szCs w:val="22"/>
          <w:lang w:val="hr-HR"/>
        </w:rPr>
        <w:t xml:space="preserve">Odluke o upisu učenika u I. razred srednje škole u školskoj godini  2015./2016. od 8. svibnja 2015. godine (Klasa: 602-03/15-06/00017, Urbroj: 533-25-15-0007) Srednja škola Pregrada raspisuje 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>NATJEČAJ</w:t>
      </w:r>
    </w:p>
    <w:p>
      <w:pPr>
        <w:pStyle w:val="Normal"/>
        <w:ind w:left="1200" w:right="1032" w:hanging="0"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>za upis učenika u I. razred Srednje škole Pregrada u školskoj godini 2015./16.</w:t>
      </w:r>
    </w:p>
    <w:p>
      <w:pPr>
        <w:pStyle w:val="Normal"/>
        <w:ind w:firstLine="708"/>
        <w:rPr>
          <w:b/>
          <w:b/>
          <w:sz w:val="20"/>
          <w:szCs w:val="20"/>
          <w:lang w:val="hr-HR" w:eastAsia="hr-HR"/>
        </w:rPr>
      </w:pPr>
      <w:r>
        <w:rPr>
          <w:b/>
          <w:sz w:val="20"/>
          <w:szCs w:val="20"/>
          <w:lang w:val="hr-HR" w:eastAsia="hr-HR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56"/>
        <w:gridCol w:w="142"/>
        <w:gridCol w:w="1559"/>
        <w:gridCol w:w="1134"/>
        <w:gridCol w:w="3402"/>
        <w:gridCol w:w="1985"/>
      </w:tblGrid>
      <w:tr>
        <w:trPr>
          <w:trHeight w:val="870" w:hRule="atLeast"/>
          <w:cantSplit w:val="true"/>
        </w:trPr>
        <w:tc>
          <w:tcPr>
            <w:tcW w:w="98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ZAJEDNIČKI ELEMENTI VREDNOVANJA KANDIDAT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Prosjeci zaključnih ocjena iz svih  nastavnih predmeta na dvije decimale od 5. – 8. razred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hr-HR"/>
              </w:rPr>
              <w:t>Zaključne ocjene iz Hrvatskog jezika, Matematike i prvog stranog jezika u 7. i 8. razredu  (za sve program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Zaključne ocjene iz tri predmeta posebno važnih za upis (za gimnazijski program i programe iz područja zdravstva) u 7. i 8. razredu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8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razi koji se ovdje koriste u muškome rodu neutralni su i odnose se i na muške i na ženske osobe.</w:t>
            </w:r>
          </w:p>
        </w:tc>
      </w:tr>
      <w:tr>
        <w:trPr>
          <w:trHeight w:val="724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hr-HR"/>
              </w:rPr>
              <w:t>PODRUČJE OBRAZOVANJ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  <w:t>TRAJANJE OBRAZOVANJA U GODIN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  <w:t>UČENIKA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hr-HR"/>
              </w:rPr>
              <w:t>POSEBNI UVJETI UPISA</w:t>
            </w:r>
          </w:p>
        </w:tc>
      </w:tr>
      <w:tr>
        <w:trPr>
          <w:trHeight w:val="296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hr-HR" w:eastAsia="hr-HR"/>
              </w:rPr>
            </w:pPr>
            <w:r>
              <w:rPr>
                <w:b/>
                <w:sz w:val="16"/>
                <w:szCs w:val="16"/>
                <w:lang w:val="hr-HR"/>
              </w:rPr>
              <w:t>NAZIV PROGRAM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 w:eastAsia="hr-HR"/>
              </w:rPr>
            </w:pPr>
            <w:r>
              <w:rPr>
                <w:b/>
                <w:sz w:val="16"/>
                <w:szCs w:val="16"/>
                <w:lang w:val="hr-HR"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 w:eastAsia="hr-HR"/>
              </w:rPr>
            </w:pPr>
            <w:r>
              <w:rPr>
                <w:b/>
                <w:sz w:val="16"/>
                <w:szCs w:val="16"/>
                <w:lang w:val="hr-HR" w:eastAsia="hr-HR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 w:eastAsia="hr-HR"/>
              </w:rPr>
            </w:pPr>
            <w:r>
              <w:rPr>
                <w:b/>
                <w:sz w:val="16"/>
                <w:szCs w:val="16"/>
                <w:lang w:val="hr-HR" w:eastAsia="hr-H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8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GIMNAZIJA</w:t>
            </w:r>
          </w:p>
        </w:tc>
      </w:tr>
      <w:tr>
        <w:trPr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- opća gimnaz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i važni za upis propisani Odlukom MZOS-a: POVIJEST I GEOGRAFIJ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 posebno važan za upis koji određuje Škola: BIOLOGIJ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Povijest, Geografija i Biologija (određuje Škola)  te državno / međunarodno natjecanje školskih športskih društav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- nema bodovnog prag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ZDRAVSTVO</w:t>
            </w:r>
          </w:p>
        </w:tc>
      </w:tr>
      <w:tr>
        <w:trPr>
          <w:trHeight w:val="1131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fizioterapeutski</w:t>
            </w:r>
            <w:r>
              <w:rPr>
                <w:b/>
                <w:sz w:val="20"/>
                <w:szCs w:val="20"/>
                <w:lang w:val="hr-HR" w:eastAsia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tehničar / fizioterapeutska tehnič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  <w:lang w:val="hr-HR" w:eastAsia="hr-HR"/>
              </w:rPr>
            </w:pPr>
            <w:r>
              <w:rPr>
                <w:bCs/>
                <w:sz w:val="20"/>
                <w:szCs w:val="20"/>
                <w:lang w:val="hr-HR" w:eastAsia="hr-HR"/>
              </w:rPr>
              <w:t xml:space="preserve">         </w:t>
            </w:r>
            <w:r>
              <w:rPr>
                <w:bCs/>
                <w:sz w:val="20"/>
                <w:szCs w:val="20"/>
                <w:lang w:val="hr-HR" w:eastAsia="hr-H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  <w:lang w:val="hr-HR" w:eastAsia="hr-HR"/>
              </w:rPr>
            </w:pPr>
            <w:r>
              <w:rPr>
                <w:bCs/>
                <w:sz w:val="20"/>
                <w:szCs w:val="20"/>
                <w:lang w:val="hr-HR" w:eastAsia="hr-HR"/>
              </w:rPr>
              <w:t xml:space="preserve">      </w:t>
            </w:r>
            <w:r>
              <w:rPr>
                <w:bCs/>
                <w:sz w:val="20"/>
                <w:szCs w:val="20"/>
                <w:lang w:val="hr-HR" w:eastAsia="hr-HR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hr-HR" w:eastAsia="hr-HR"/>
              </w:rPr>
            </w:pPr>
            <w:r>
              <w:rPr>
                <w:bCs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i važni za upis propisani Odlukom MZOS-a: BIOLOGIJA I KEMIJ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 posebno važan za upis koji određuje Škola: FIZIK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Biologija, Kemija i Fizika (određuje Škola)  te državno / međunarodno natjecanje školskih športskih društa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- potvrda nadležnog školskog liječnika o zdravstvenoj sposobnosti učenika za program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- nema bodovnog prag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medicinska sestra opće njege /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medicinski tehničar opće nj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i važni za upis propisani Odlukom MZOS-a: BIOLOGIJA I KEMIJ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 posebno važan za upis koji određuje Škola: FIZIK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Biologija, Kemija i Fizika (određuje Škola)  te državno / međunarodno natjecanje školskih športskih društav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liječnička svjedodžba medicine rad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- nema bodovnog prag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 w:eastAsia="hr-HR"/>
              </w:rPr>
              <w:t>farmaceutski tehničar / farmaceutska tehnič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i važni za upis propisani Odlukom MZOS-a: BIOLOGIJA I KEMIJ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Predmet posebno važan za upis koji određuje Škola: FIZIK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Biologija, Kemija i Fizika (određuje Škola)  te državno / međunarodno natjecanje školskih športskih društav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liječnička svjedodžba medicine rad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- nema bodovnog praga</w:t>
            </w:r>
          </w:p>
        </w:tc>
      </w:tr>
      <w:tr>
        <w:trPr>
          <w:trHeight w:val="50" w:hRule="atLeast"/>
          <w:cantSplit w:val="true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>UGOSTITELJSTVO I TURIZAM</w:t>
            </w:r>
          </w:p>
        </w:tc>
      </w:tr>
      <w:tr>
        <w:trPr>
          <w:trHeight w:val="1930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- kuhar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 xml:space="preserve">- nema predmeta posebno važnih za upis.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Biologija (određuje Škola)  te državno / međunarodno natjecanje školskih športskih društav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 xml:space="preserve">- liječnička svjedodžba medicine rada  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- nema bodovnog prag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- konobar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nema predmeta posebno važnih za upis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/>
              </w:rPr>
              <w:t>- državno / međunarodno natjecanje iz slijedećih predmeta: Hrvatski jezik, Matematika, prvi strani jezik, Biologija (određuje Škola)  te državno / međunarodno natjecanje školskih športskih društav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- potvrda nadležnog školskog liječnika o zdravstvenoj sposobnosti učenika za program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>- nema bodovnog praga</w:t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trani jezici koji se uče u školi: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Engleski jezik, Njemački jezik  i Talijanski jezik (kod kuhara i konobara – II. Jezik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sz w:val="20"/>
                <w:szCs w:val="20"/>
                <w:lang w:val="hr-HR" w:eastAsia="hr-HR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Zdravstvene kontraindikacije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Objavljene na Internet stranicama </w:t>
            </w: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hr-HR"/>
                </w:rPr>
                <w:t>www.mzos.hr</w:t>
              </w:r>
            </w:hyperlink>
            <w:r>
              <w:rPr>
                <w:b/>
                <w:bCs/>
                <w:sz w:val="20"/>
                <w:szCs w:val="20"/>
                <w:lang w:val="hr-HR"/>
              </w:rPr>
              <w:t xml:space="preserve">,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hr-HR"/>
                </w:rPr>
                <w:t>www.upisi.hr</w:t>
              </w:r>
            </w:hyperlink>
            <w:r>
              <w:rPr>
                <w:b/>
                <w:bCs/>
                <w:sz w:val="20"/>
                <w:szCs w:val="20"/>
                <w:lang w:val="hr-HR"/>
              </w:rPr>
              <w:t xml:space="preserve">, a izvod zdravstvenih kontraindikacija za zanimanja koje upisuje Srednja škola Pregrada na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hr-HR"/>
                </w:rPr>
                <w:t>www.ss-pregrada.skole.hr</w:t>
              </w:r>
            </w:hyperlink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ROKOV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  <w:lang w:val="hr-HR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  <w:lang w:val="hr-HR"/>
              </w:rPr>
            </w:pPr>
            <w:r>
              <w:rPr>
                <w:b/>
                <w:sz w:val="20"/>
                <w:szCs w:val="20"/>
                <w:shd w:fill="FFFFFF" w:val="clear"/>
                <w:lang w:val="hr-HR"/>
              </w:rPr>
              <w:t>ROKOVI DODATNIH ISPIT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hr-HR"/>
              </w:rPr>
              <w:t xml:space="preserve">Provjere znanja engleskog jezika i njemačkog jezika za kandidate koji ga nisu učili u osnovnoj školi četiri godine, a prijavljuju ga kao prvi strani jezik održat će se dana </w:t>
            </w:r>
            <w:r>
              <w:rPr>
                <w:b/>
                <w:sz w:val="20"/>
                <w:szCs w:val="20"/>
                <w:shd w:fill="FFFFFF" w:val="clear"/>
                <w:lang w:val="hr-HR"/>
              </w:rPr>
              <w:t>3.7.2015. godine u 10,00 sati u prostorijama Škol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  <w:lang w:val="hr-HR"/>
              </w:rPr>
            </w:pPr>
            <w:r>
              <w:rPr>
                <w:b/>
                <w:sz w:val="20"/>
                <w:szCs w:val="20"/>
                <w:shd w:fill="FFFFFF" w:val="clear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LJETNI UPISNI RO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očetak prijava obrazovnih programa: </w:t>
            </w:r>
            <w:r>
              <w:rPr>
                <w:b/>
                <w:sz w:val="20"/>
                <w:szCs w:val="20"/>
                <w:lang w:val="hr-HR"/>
              </w:rPr>
              <w:t>26.6.2015. go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zaključavanje odabira obrazovnih programa i početak ispisa prijavnica: </w:t>
            </w:r>
            <w:r>
              <w:rPr>
                <w:b/>
                <w:sz w:val="20"/>
                <w:szCs w:val="20"/>
                <w:lang w:val="hr-HR"/>
              </w:rPr>
              <w:t>8.7.2015. go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java konačnih ljestvica poretka: </w:t>
            </w:r>
            <w:r>
              <w:rPr>
                <w:b/>
                <w:sz w:val="20"/>
                <w:szCs w:val="20"/>
                <w:lang w:val="hr-HR"/>
              </w:rPr>
              <w:t>11.7.2015. god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dostava dokumenata koji su uvjet za upis u određeni program obrazovanja srednje škole (potvrda nadležnog školskog liječnika o zdravstvenoj sposobnosti učenika za program i ostali dokumenti kojima su ostvarena dodatna prava za upis) i dostava potpisanog obrasca o upisu u I. razred srednje škole (upisnica)  srednju školu u koju se učenik upisao: </w:t>
            </w:r>
            <w:r>
              <w:rPr>
                <w:b/>
                <w:sz w:val="20"/>
                <w:szCs w:val="20"/>
                <w:lang w:val="hr-HR"/>
              </w:rPr>
              <w:t>13. – 17.7.2015. godine od 8:00 do 14:00 s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java slobodnih mjesta za jesenski rok: </w:t>
            </w:r>
            <w:r>
              <w:rPr>
                <w:b/>
                <w:sz w:val="20"/>
                <w:szCs w:val="20"/>
                <w:lang w:val="hr-HR"/>
              </w:rPr>
              <w:t>21.7.2015. god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Kandidati s teškoćama u razvoju prijavljuju se uredima državne uprave u  odnosno Gradskom uredu za obrazovanje, kulturu i sport Grada Zagreba te iskazuju svoj odabir s liste prioriteta redom kako bi željeli upisati obrazovne programe: </w:t>
            </w:r>
            <w:r>
              <w:rPr>
                <w:b/>
                <w:sz w:val="20"/>
                <w:szCs w:val="20"/>
                <w:lang w:val="hr-HR"/>
              </w:rPr>
              <w:t>28.5. – 12.6.2015. godine</w:t>
            </w:r>
          </w:p>
          <w:p>
            <w:pPr>
              <w:pStyle w:val="Odlomakpopisa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JESENSKI UPISNI RO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očetak prijava obrazovnih programa: </w:t>
            </w:r>
            <w:r>
              <w:rPr>
                <w:b/>
                <w:sz w:val="20"/>
                <w:szCs w:val="20"/>
                <w:lang w:val="hr-HR"/>
              </w:rPr>
              <w:t>24.8.2015. go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zaključavanje odabira obrazovnih programa i početak ispisa prijavnica: </w:t>
            </w:r>
            <w:r>
              <w:rPr>
                <w:b/>
                <w:sz w:val="20"/>
                <w:szCs w:val="20"/>
                <w:lang w:val="hr-HR"/>
              </w:rPr>
              <w:t>31.8.2015. go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java konačnih ljestvica poretka: </w:t>
            </w:r>
            <w:r>
              <w:rPr>
                <w:b/>
                <w:sz w:val="20"/>
                <w:szCs w:val="20"/>
                <w:lang w:val="hr-HR"/>
              </w:rPr>
              <w:t>3.9.2015. god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Dostava dokumenata koji su uvjet za upis u određeni program obrazovanja srednje škole (potvrda nadležnog školskog liječnika o zdravstvenoj sposobnosti učenika za program i ostali dokumenti kojima su ostvarena dodatna prava za upis) i dostava potpisanog obrasca o upisu u I. razred srednje škole (upisnica)  srednju školu u koju se učenik upisao: </w:t>
            </w:r>
            <w:r>
              <w:rPr>
                <w:b/>
                <w:sz w:val="20"/>
                <w:szCs w:val="20"/>
                <w:lang w:val="hr-HR"/>
              </w:rPr>
              <w:t>4.9. 2015. godine od 8:00 do 14:00 s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Kandidati s teškoćama u razvoju prijavljuju se uredima državne uprave u  odnosno Gradskom uredu za obrazovanje, kulturu i sport Grada Zagreba te iskazuju svoj odabir s liste prioriteta redom kako bi željeli upisati obrazovne programe:  </w:t>
            </w:r>
            <w:r>
              <w:rPr>
                <w:b/>
                <w:sz w:val="20"/>
                <w:szCs w:val="20"/>
                <w:lang w:val="hr-HR"/>
              </w:rPr>
              <w:t>17.8.-18.8.2015. godi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ind w:left="405" w:hanging="0"/>
              <w:rPr>
                <w:b/>
                <w:b/>
                <w:sz w:val="20"/>
                <w:szCs w:val="20"/>
                <w:shd w:fill="FFFFFF" w:val="clear"/>
                <w:lang w:val="hr-HR"/>
              </w:rPr>
            </w:pPr>
            <w:r>
              <w:rPr>
                <w:b/>
                <w:sz w:val="20"/>
                <w:szCs w:val="20"/>
                <w:shd w:fill="FFFFFF" w:val="clear"/>
                <w:lang w:val="hr-HR"/>
              </w:rPr>
              <w:t xml:space="preserve">Napomena: Detaljnije upute i elemente upisa te rokove pogledajte u </w:t>
            </w:r>
            <w:r>
              <w:rPr>
                <w:sz w:val="20"/>
                <w:szCs w:val="20"/>
                <w:lang w:val="hr-HR"/>
              </w:rPr>
              <w:t>Pravilniku o elementima i kriterijima za izbor kandidata za upis u I. razred srednje škole od 29. travnja 2015. godine (Klasa: 023-03/14-05/00011, Urbroj: 533-25-15-0009) te Odluci o upisu učenika u I. razred srednje škole u školskoj godini 2015./2016. od 8. svibnja 2015. godine (Klasa: 602-03/15-06/00017, Urbroj: 533-25-15-0007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  <w:lang w:val="hr-HR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hr-HR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POVEĆANI TROŠKOVI OBRAZOVANJA / TROŠKOVI ŠKOLARINE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Temeljem točke XIX. Odluke o upisu učenika u I. razred srednje škole u šk. god. 2015./16. </w:t>
            </w:r>
            <w:r>
              <w:rPr>
                <w:sz w:val="20"/>
                <w:szCs w:val="20"/>
                <w:lang w:val="hr-HR"/>
              </w:rPr>
              <w:t xml:space="preserve">(MZOS od 8. svibnja 2015. godine), Zaključka Župana KZŽ od 29. svibnja 2015. godine (Klasa: 602-03/15-01/45, Urbroj: 2140/01-02-15-3) i Odluke Školskog odbora Škole od 28. svibnja 2015. godine, utvrđuju se povećani troškovi obrazovanja, koji će se naplatiti od učenika, u obrazovnim područjima u iznosim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250,00 kuna u programu dentalni tehničar /dentalna tehničark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200,00 kuna u programu farmaceutski tehničar / farmaceutska tehničark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50,00 kuna u programu medicinska sestra opće njege / medicinski tehničar opće njege te fizioterapeutski tehničar /fizioterapeutska tehničarka.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laćanje putem općih uplatnica za žiro - račun škole, na početku školske godine, odnosno do kraja 9. mjeseca 2015. godine.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hr-HR"/>
              </w:rPr>
            </w:pPr>
            <w:r>
              <w:rPr>
                <w:sz w:val="20"/>
                <w:szCs w:val="20"/>
                <w:shd w:fill="FFFFFF" w:val="clear"/>
                <w:lang w:val="hr-HR"/>
              </w:rPr>
              <w:t>Kandidat strani državljanin iz zemalja izvan Europske unije, koji se upisuje kao redoviti učenik, ima obvezu plaćanja troškova školarine u iznosu od 1.984,00 kuna godišnje.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shd w:fill="FFFFFF" w:val="clear"/>
                <w:lang w:val="hr-HR"/>
              </w:rPr>
            </w:pPr>
            <w:r>
              <w:rPr>
                <w:sz w:val="20"/>
                <w:szCs w:val="20"/>
                <w:shd w:fill="FFFFFF" w:val="clear"/>
                <w:lang w:val="hr-HR"/>
              </w:rPr>
            </w:r>
          </w:p>
        </w:tc>
        <w:tc>
          <w:tcPr>
            <w:tcW w:w="7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93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U Pregradi, 8. lipnja 2015. godine                                                Ravnateljic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hr-HR"/>
              </w:rPr>
              <w:t>Mr.sc. Vilmica Kapac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pregrada.skole.hr/" TargetMode="External"/><Relationship Id="rId3" Type="http://schemas.openxmlformats.org/officeDocument/2006/relationships/hyperlink" Target="http://www.mzos.hr/" TargetMode="External"/><Relationship Id="rId4" Type="http://schemas.openxmlformats.org/officeDocument/2006/relationships/hyperlink" Target="http://www.upisi.hr/" TargetMode="External"/><Relationship Id="rId5" Type="http://schemas.openxmlformats.org/officeDocument/2006/relationships/hyperlink" Target="http://www.ss-pregrada.skole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4:00Z</dcterms:created>
  <dc:creator>sspregrada</dc:creator>
  <dc:description/>
  <cp:keywords/>
  <dc:language>en-US</dc:language>
  <cp:lastModifiedBy>IvanL</cp:lastModifiedBy>
  <cp:lastPrinted>2015-06-08T14:48:00Z</cp:lastPrinted>
  <dcterms:modified xsi:type="dcterms:W3CDTF">2015-06-09T07:34:00Z</dcterms:modified>
  <cp:revision>2</cp:revision>
  <dc:subject/>
  <dc:title>NATJEČAJ</dc:title>
</cp:coreProperties>
</file>