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NJA ŠKOLA ZAB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VANA I CVIJETE HUIS 2, ZABOK</w:t>
      </w:r>
    </w:p>
    <w:p>
      <w:pPr>
        <w:pStyle w:val="Normal"/>
        <w:rPr/>
      </w:pPr>
      <w:r>
        <w:rPr>
          <w:sz w:val="20"/>
          <w:szCs w:val="20"/>
        </w:rPr>
        <w:t>Tel./fax. 049/221-018 , 226-577,500-142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TJEČAJ ZA UPIS UČENIKA U 1. RAZRED ZA ŠK.GOD.2015./16.</w:t>
      </w:r>
    </w:p>
    <w:tbl>
      <w:tblPr>
        <w:tblW w:w="92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200"/>
        <w:gridCol w:w="1866"/>
        <w:gridCol w:w="1220"/>
        <w:gridCol w:w="2540"/>
      </w:tblGrid>
      <w:tr>
        <w:trPr>
          <w:trHeight w:val="52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ŠK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BROJ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UČJE OBRAZOVANJ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JANJE OBRAZOVANJA U GODINAMA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UČENIKA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EBNI UVJETI</w:t>
            </w:r>
          </w:p>
        </w:tc>
      </w:tr>
      <w:tr>
        <w:trPr>
          <w:trHeight w:val="54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PROGRAM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REDNJA ŠKOLA ZAB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10 ZABOK</w:t>
            </w:r>
          </w:p>
          <w:p>
            <w:pPr>
              <w:pStyle w:val="Normal"/>
              <w:rPr/>
            </w:pPr>
            <w:r>
              <w:rPr/>
              <w:t>I. i C. Huis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049/221-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sszabok.hr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srednjao@inet.hr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KONOMIJA I TRGOVIN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i značajni za nastavak obrazovanj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rvatski jezik,strani jezik,matematika,povijest, zemljopis, tehničk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tjecanje iz biolog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da nadležnog školskog liječnika o nepostojanju zdravstvenih kontraindika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NOMI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RCIJALIS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AVA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meti značajni za nastavak obrazovanja:hrvatski jezik,strani jezik,matemat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tjecanje iz biolog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da nadležnog školskog liječnika o nepostojanju zdravstvenih kontraindika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STITELJSTVO I TURIZAM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meti značajni za nastavak obrazovanja: hrvatski jezik, strani jezik, matematika, povijest, zemljopis, likovna kul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atjecanje iz biologi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da nadležnog školskog liječnika o nepostojanju zdravstvenih kontraindika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TELIJERSKO-TURISTIČKI TEHNIČAR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ISTIČKO-HOTELIJERSKI KOMERCIJALIS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i značajni za nastavak obrazovanja: hrvatski jezik, strani jezik, matematika, povijest, zemljopis, tehničk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tjecanje iz biolog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da nadležnog školskog liječnika o nepostojanju zdrav. kontraindikacija</w:t>
            </w:r>
          </w:p>
        </w:tc>
      </w:tr>
      <w:tr>
        <w:trPr>
          <w:trHeight w:val="153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H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OBA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meti značajni za nastavak obrazovanja: hrvatski jezik,strani jezik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tjecanje iz biolog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ječnička svjedodžba medicine 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meti značajni za nastavak obrazovanja: hrvatski jezik,strani jezik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tjecanje iz biolog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da nadležnog školskog liječnika o nepostojanju zdravstvenih kontraindika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rani jezici koji se uče u školi: engleski jezik,njemački jezik, talijanski jezik, francuski jezi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:</w:t>
            </w:r>
            <w:r>
              <w:rPr>
                <w:sz w:val="20"/>
                <w:szCs w:val="20"/>
              </w:rPr>
              <w:t xml:space="preserve"> Temeljem točke XIX. Odluke o upisu učenika u I. razred srednje škole u školskoj godini 2015./2016., Zaključka o iznosu participacije roditelja/skrbnika učenika u troškovima obrazovanja KZŽ od  18.5.2015.  i  Odluke Školskog odbora od 13.05.2015. utvrđuje se participacija roditelja/skrbnika u cijeni obrazovanja učenika za šk.g. 2015/16. u iznosu od 50,00 kuna. Iznos od 50,00 kuna prikupljat će se kod upisa učenika u šk.god.2015./20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stvene kontraindikacije za sva zanimanja objavljene su na internet stranicama:</w:t>
      </w:r>
    </w:p>
    <w:p>
      <w:pPr>
        <w:pStyle w:val="Normal"/>
        <w:rPr/>
      </w:pPr>
      <w:hyperlink r:id="rId4">
        <w:r>
          <w:rPr>
            <w:rStyle w:val="InternetLink"/>
            <w:color w:val="7030A0"/>
          </w:rPr>
          <w:t>www.mzos.hr</w:t>
        </w:r>
      </w:hyperlink>
      <w:r>
        <w:rPr>
          <w:color w:val="7030A0"/>
        </w:rPr>
        <w:t xml:space="preserve"> i </w:t>
      </w:r>
      <w:r>
        <w:rPr>
          <w:color w:val="7030A0"/>
          <w:u w:val="single"/>
        </w:rPr>
        <w:t>www.upisi.hr</w:t>
      </w:r>
    </w:p>
    <w:p>
      <w:pPr>
        <w:pStyle w:val="Normal"/>
        <w:rPr>
          <w:color w:val="7030A0"/>
          <w:u w:val="single"/>
        </w:rPr>
      </w:pPr>
      <w:r>
        <w:rPr>
          <w:color w:val="7030A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zabok.hr/" TargetMode="External"/><Relationship Id="rId3" Type="http://schemas.openxmlformats.org/officeDocument/2006/relationships/hyperlink" Target="mailto:srednjao@inet.hr" TargetMode="External"/><Relationship Id="rId4" Type="http://schemas.openxmlformats.org/officeDocument/2006/relationships/hyperlink" Target="http://www.mzos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9:00Z</dcterms:created>
  <dc:creator>Računovodstvo</dc:creator>
  <dc:description/>
  <cp:keywords/>
  <dc:language>en-US</dc:language>
  <cp:lastModifiedBy>Zoran Gumbas</cp:lastModifiedBy>
  <cp:lastPrinted>2015-06-09T13:58:00Z</cp:lastPrinted>
  <dcterms:modified xsi:type="dcterms:W3CDTF">2015-06-09T11:59:00Z</dcterms:modified>
  <cp:revision>2</cp:revision>
  <dc:subject/>
  <dc:title>SREDNJA ŠKOLA ZABOK</dc:title>
</cp:coreProperties>
</file>