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C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REPUBLIKA HRVATSKA</w:t>
        <w:br/>
        <w:t>KRAPINSKO-ZAGORSKA ŽUPAN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ŽUPANIJSKA SKUPŠTI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ASA: </w:t>
      </w:r>
      <w:r>
        <w:rPr>
          <w:rFonts w:cs="Times New Roman" w:ascii="Times New Roman" w:hAnsi="Times New Roman"/>
          <w:sz w:val="24"/>
          <w:szCs w:val="24"/>
        </w:rPr>
        <w:t>334-01/22-01/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RBROJ: </w:t>
      </w:r>
      <w:r>
        <w:rPr>
          <w:rFonts w:cs="Times New Roman" w:ascii="Times New Roman" w:hAnsi="Times New Roman"/>
          <w:sz w:val="24"/>
          <w:szCs w:val="24"/>
        </w:rPr>
        <w:t>2140-01-23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apin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anka 15. stavka 1. Zakona o turističkoj pristojbi („Narodne novine“, broj 52/19, 32/20 i 42/20), članka 1. stavka 2. Pravilnika o najnižem i najvišem iznosu turističke pristojbe („Narodne novine“, broj 71/19) i članka 17. Statuta Krapinsko-zagorske županije („Službeni glasnik Krapinsko-zagorske županije“, broj 13/01, 5/06, 14/09, 11/13, 13/18, 5/20, 10/21 i 15/21-pročišćeni tekst), </w:t>
      </w:r>
      <w:r>
        <w:rPr>
          <w:rFonts w:cs="Times New Roman" w:ascii="Times New Roman" w:hAnsi="Times New Roman"/>
          <w:bCs/>
          <w:sz w:val="24"/>
          <w:szCs w:val="24"/>
        </w:rPr>
        <w:t>Županijska skupština Krapinsko-zagorske županije</w:t>
      </w:r>
      <w:r>
        <w:rPr>
          <w:rFonts w:cs="Times New Roman" w:ascii="Times New Roman" w:hAnsi="Times New Roman"/>
          <w:sz w:val="24"/>
          <w:szCs w:val="24"/>
        </w:rPr>
        <w:t xml:space="preserve"> na  11.  sjednici održanoj dana ____________ 2023. godine donijela 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izmjenama Odluke o visini turističke pristojbe za općine i gradove na području Krapinsko-zagorske župan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dluci o visini turističke pristojbe za općine i gradove na području Krapinsko-zagorske županije,  („Službeni glasnik Krapinsko-zagorske županije</w:t>
      </w:r>
      <w:r>
        <w:rPr>
          <w:rFonts w:cs="Times New Roman" w:ascii="Times New Roman" w:hAnsi="Times New Roman"/>
          <w:b/>
          <w:bCs/>
          <w:sz w:val="24"/>
          <w:szCs w:val="24"/>
        </w:rPr>
        <w:t>“, broj 57/22</w:t>
      </w:r>
      <w:r>
        <w:rPr>
          <w:rFonts w:cs="Times New Roman" w:ascii="Times New Roman" w:hAnsi="Times New Roman"/>
          <w:sz w:val="24"/>
          <w:szCs w:val="24"/>
        </w:rPr>
        <w:t xml:space="preserve">)  članak 2. mijenja se i glas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 Visina turističke pristojbe za osobe koje koriste uslugu noćenja u smještajnom objektu u kojem se obavlja ugostiteljska djelatnost utvrđuje se kako slijed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ćenje u smještajnom objektu u kojem se obavlja ugostiteljska djelatnost po osobi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doblj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4. do 30.09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talo razdoblje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nos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€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 €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Visina turističke pristojbe za osobe koje koriste uslugu noćenja u smještajnom objektu iz skupine kampovi po osobi (kampovi i kamp odmorišta) utvrđuje se kako slijedi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ćenje u smještajnom objektu iz skupine kampovi po osobi (kampovi i kamp odmorišta)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doblj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4. do 30.09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talo razdoblje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nos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 €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 €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Visina turističke pristojbe za osobe koje pružaju ugostiteljske usluge u domaćinstvu ili na obiteljskom poljoprivrednom gospodarstvu utvrđuje se</w:t>
      </w:r>
      <w:bookmarkStart w:id="0" w:name="_Hlk126845761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>kako slijed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ještaj u domaćinstv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 krevetu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ještaj na obiteljskom poljoprivrednom gospodarstv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 krevetu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išnji paušalni iznos turističke pristojb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išnji paušalni iznos turističke pristojbe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nos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€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€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Visina turističke pristojbe za osobe koje pružaju ugostiteljske usluge u domaćinstvu ili na obiteljskom poljoprivrednom gospodarstvu u kampu i u objektu vrste kamp odmorište ili kamp odmorište – robinzonski smještaj utvrđuje se turistička pristojba za svaku smještajnu jedinicu kako slijed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ještaj u domaćinstvu u kampu i u objektu vrste kamp odmorište ili kamp odmorište – robinzonski smješta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za svaku smještajnu jedinicu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ještaj na obiteljskom poljoprivrednom gospodarstvu u kampu i u objektu vrste kamp odmorište ili kamp odmorište – robinzonski smješta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za svaku smještajnu jedinicu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išnji paušalni iznos turističke pristojb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išnji paušalni iznos turističke pristojbe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nos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€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€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Visina turističke pristojbe koju plaća vlasnik kuće, apartmana ili stana za odmor u godišnjem paušalnom iznosu, za sebe i članove uže obitelji utvrđuje se  kako slijed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3849370" cy="781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znos turističke pristoj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vi čla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ugi čla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 svakog sljedećeg član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61.5pt;mso-wrap-distance-left:9pt;mso-wrap-distance-right:9pt;mso-wrap-distance-top:0pt;mso-wrap-distance-bottom:0pt;margin-top:1.15pt;mso-position-vertical-relative:text;margin-left:9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3119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znos turističke pristoj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vi čla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rugi čla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 svakog sljedećeg član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 Turistička pristojba koju plaća vlasnik kuće, apartmana ili stana za odmor za sebe i sve osobe koje noće u toj kući, apartmanu ili stanu za odmor koji turističku pristojbu plaćaju po svakom ostvarenom noćenju, određuje se u visini utvrđenoj u članku 1. stavak (1) ove Odluk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i će se u „Službenom glasniku Krapinsko-zagorske županije“, a stupa na snagu 1. siječnja 2024. godine i ostaje na snazi do donošenja nove Odluke o visini turističke pristoj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UPANIJSKE SKUPŠTINE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latko Šorš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58:00Z</dcterms:created>
  <dc:creator>Ljiljana Malogorski</dc:creator>
  <dc:description/>
  <cp:keywords/>
  <dc:language>en-US</dc:language>
  <cp:lastModifiedBy>Ivanka Berislavić</cp:lastModifiedBy>
  <cp:lastPrinted>2023-02-13T11:23:00Z</cp:lastPrinted>
  <dcterms:modified xsi:type="dcterms:W3CDTF">2023-02-16T07:58:00Z</dcterms:modified>
  <cp:revision>3</cp:revision>
  <dc:subject/>
  <dc:title/>
</cp:coreProperties>
</file>